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KALTINĖNŲ ALEKSANDRO STULGINSKIO GIMNAZIJOS DIREKTORIAUS 2014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kovo 27 d. Nr. T1-50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agrindiniotekstotrauka2"/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851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16 straipsnio 2 dalies 19 punktu, Šilalės rajono savivaldybės tarybos veiklos reglamento, patvirtinto Šilalės rajono savivaldybės tarybos 2014 m. kovo 27 d. sprendimu Nr. T1-56 „Dėl Šilalės rajono savivaldybės tarybos veiklos reglamento patvirtinimo“, 260 – 262 punktais, Šilalės  rajono  savivaldybės taryba  n u s p r e n d ž i a: 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Kaltinėnų Aleksandro Stulginskio gimnazijos direktoriaus 2014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lang w:val="lt-LT"/>
        </w:rPr>
      </w:pPr>
      <w:r>
        <w:rPr>
          <w:lang w:val="lt-LT"/>
        </w:rPr>
        <w:t>2. Paskelbti informaciją apie priimtą sprendimą vietinėje spaudoje, o visą sprendimą – Šilalės rajono savivaldybės interneto svetainėje www.silale.lt.</w:t>
      </w:r>
    </w:p>
    <w:p>
      <w:pPr>
        <w:pStyle w:val="Pagrindiniotekstotrauka2"/>
        <w:spacing w:lineRule="auto" w:line="240" w:before="0" w:after="0"/>
        <w:ind w:left="0" w:firstLine="851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ab/>
        <w:t xml:space="preserve">Jonas Gudauskas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1:29:00Z</dcterms:created>
  <dc:creator>Kristina Liaugaudiene</dc:creator>
  <dc:description/>
  <cp:keywords/>
  <dc:language>en-US</dc:language>
  <cp:lastModifiedBy>Admin</cp:lastModifiedBy>
  <cp:lastPrinted>2014-03-13T12:55:00Z</cp:lastPrinted>
  <dcterms:modified xsi:type="dcterms:W3CDTF">2015-03-30T07:38:00Z</dcterms:modified>
  <cp:revision>18</cp:revision>
  <dc:subject/>
  <dc:title> </dc:title>
</cp:coreProperties>
</file>