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237"/>
        <w:jc w:val="both"/>
        <w:rPr>
          <w:lang w:val="lt-LT"/>
        </w:rPr>
      </w:pPr>
      <w:r>
        <w:rPr>
          <w:lang w:val="lt-LT"/>
        </w:rPr>
        <w:t>PRITARTA</w:t>
      </w:r>
    </w:p>
    <w:p>
      <w:pPr>
        <w:pStyle w:val="Normal"/>
        <w:ind w:firstLine="6237"/>
        <w:jc w:val="both"/>
        <w:rPr>
          <w:lang w:val="lt-LT"/>
        </w:rPr>
      </w:pPr>
      <w:r>
        <w:rPr>
          <w:lang w:val="lt-LT"/>
        </w:rPr>
        <w:t>Šilalės rajono savivaldybės tarybos</w:t>
      </w:r>
    </w:p>
    <w:p>
      <w:pPr>
        <w:pStyle w:val="Normal"/>
        <w:ind w:left="6237" w:hanging="0"/>
        <w:rPr>
          <w:lang w:val="lt-LT"/>
        </w:rPr>
      </w:pPr>
      <w:r>
        <w:rPr>
          <w:lang w:val="lt-LT"/>
        </w:rPr>
        <w:t xml:space="preserve">2014 m. liepos 3 d. sprendimu </w:t>
      </w:r>
    </w:p>
    <w:p>
      <w:pPr>
        <w:pStyle w:val="Normal"/>
        <w:ind w:left="6237" w:hanging="0"/>
        <w:rPr>
          <w:lang w:val="lt-LT"/>
        </w:rPr>
      </w:pPr>
      <w:r>
        <w:rPr>
          <w:lang w:val="lt-LT"/>
        </w:rPr>
        <w:t>Nr. T1-149</w:t>
      </w:r>
    </w:p>
    <w:p>
      <w:pPr>
        <w:pStyle w:val="Normal"/>
        <w:tabs>
          <w:tab w:val="clear" w:pos="1296"/>
          <w:tab w:val="left" w:pos="6615" w:leader="none"/>
        </w:tabs>
        <w:rPr>
          <w:lang w:val="lt-LT"/>
        </w:rPr>
      </w:pPr>
      <w:r>
        <w:rPr>
          <w:lang w:val="lt-LT"/>
        </w:rPr>
      </w:r>
    </w:p>
    <w:p>
      <w:pPr>
        <w:pStyle w:val="Normal"/>
        <w:jc w:val="center"/>
        <w:rPr>
          <w:b/>
          <w:b/>
          <w:lang w:val="lt-LT"/>
        </w:rPr>
      </w:pPr>
      <w:r>
        <w:rPr>
          <w:b/>
          <w:lang w:val="lt-LT"/>
        </w:rPr>
        <w:t>ŠILALĖS RAJONO SAVIVALDYBĖS NARKOTIKŲ KONTROLĖS KOMISIJOS ATASKAITA</w:t>
      </w:r>
    </w:p>
    <w:p>
      <w:pPr>
        <w:pStyle w:val="Normal"/>
        <w:jc w:val="center"/>
        <w:rPr>
          <w:b/>
          <w:b/>
          <w:lang w:val="lt-LT"/>
        </w:rPr>
      </w:pPr>
      <w:r>
        <w:rPr>
          <w:b/>
          <w:lang w:val="lt-LT"/>
        </w:rPr>
      </w:r>
    </w:p>
    <w:p>
      <w:pPr>
        <w:pStyle w:val="Normal"/>
        <w:ind w:firstLine="907"/>
        <w:jc w:val="both"/>
        <w:rPr>
          <w:lang w:val="lt-LT"/>
        </w:rPr>
      </w:pPr>
      <w:r>
        <w:rPr>
          <w:lang w:val="lt-LT"/>
        </w:rPr>
        <w:t xml:space="preserve">2013 m. gegužės mėnesį Šilalės rajono visuomenės sveikatos biuras, atsižvelgdamas į Šilalės rajono savivaldybės narkotikų kontrolės ir narkomanijos prevencijos 2012-2013 m. programos ir jos įgyvendinimo priemonių planą, atliko rajono ugdymo įstaigų, vaikų globos namų, viešųjų įstaigų, kuriose vyksta jaunimo renginiai, vidaus aplinkos patikrą narkotikų testais. 2013 m. birželio mėnesį vykusiame Narkotikų kontrolės komisijos (toliau - Komisija) posėdyje Visuomenės sveikatos biuro direktorė Loreta Petkuvienė supažindino su anksčiau minėto tyrimo rezultatais. Narkotinių medžiagų pėdsakų rasta penkiose rajono ugdymo įstaigose. Vienoje mokykloje aptikta kanapių pėdsakų, kitose - opiatų grupės narkotinės medžiagos. Komisijos posėdžio metu nutarta, kad Visuomenės sveikatos biuras parengs straipsnį/pranešimą visuomenei apie tyrimo rezultatus bei pateiks informaciją, kaip atpažinti vaiką, vartojantį narkotines medžiagas, taip pat kur mūsų rajone galima atlikti nemokamus anoniminius testus dėl narkotinių medžiagų vartojimo/nevartojimo nustatymo. Švietimo, kultūros ir sporto skyrius įpareigotas informuoti ugdymo įstaigas dėl vidaus ir mokinio taisyklių ugdymo įstaigose pataisų, suorganizuoti bendrą ugdymo įstaigų, teisėsaugos atstovų ir Vaiko teisių apsaugos skyriaus pasitarimą. Visuomenės sveikatos biuras 2013 m. birželio mėnesį parengė straipsnį, kuris buvo publikuotas rajono žiniasklaidoje. Švietimo, kultūros ir sporto skyrius nurodė, kad ugdymo įstaigos yra peržiūrėjusios ir pasipildžiusios savo vidaus tvarkos taisykles. </w:t>
      </w:r>
    </w:p>
    <w:p>
      <w:pPr>
        <w:pStyle w:val="Normal"/>
        <w:ind w:firstLine="907"/>
        <w:jc w:val="both"/>
        <w:rPr>
          <w:lang w:val="lt-LT"/>
        </w:rPr>
      </w:pPr>
      <w:r>
        <w:rPr>
          <w:lang w:val="lt-LT"/>
        </w:rPr>
        <w:t xml:space="preserve">2013 m. gruodžio mėnesį įvykusiame Komisijos posėdyje buvo aptarta Narkotikų kontrolės ir narkomanijos prevencijos bei Priklausomybės nuo alkoholio mažinimo Šilalės rajone programų apžvalga bei įgyvendinimas. Visuomenės sveikatos biuras pateikė informaciją ir nurodė, kad 2013 m. Priklausomybės nuo alkoholio mažinimo Šilalės rajone programoje dalyvavo 19 asmenų, vyksta aktyvus bendradarbiavimas su Anoniminių alkoholikų klubu. Taip pat aktyviai bendradarbiaujama su rajono savivaldybės ir ugdymo įstaigomis, teisėsauga, siekiant išsiaiškinti nepilnamečius, galimai vartojančius narkotines bei psichotropines medžiagas. Kitas klausimas- dėl alkoholio pardavimo laiko ribojimo, atstumų, kuriuo draudžiama prekiauti alkoholiniais gėrimais, nustatymo, dėl rūkymo vietų nustatymo Savivaldybės tarybos sprendimu. Komisijos posėdyje kalbėta dėl alkoholio pardavimo laiko ribojimo ir  atstumų nustatymo, tačiau nutarimas nepriimtas, manome, kad tuo turėtų pasirūpinti Valstybės institucijos, atsakingos už teisės aktų priėmimą. Komisijoje daugiau diskutuota dėl nerūkymo vietų. Nutarta skelbti internetinę apklausą dėl nerūkymo vietų Šilalės mieste. </w:t>
      </w:r>
    </w:p>
    <w:p>
      <w:pPr>
        <w:pStyle w:val="Normal"/>
        <w:ind w:firstLine="907"/>
        <w:jc w:val="both"/>
        <w:rPr>
          <w:lang w:val="lt-LT"/>
        </w:rPr>
      </w:pPr>
      <w:r>
        <w:rPr>
          <w:lang w:val="lt-LT"/>
        </w:rPr>
        <w:t xml:space="preserve">2014 m. balandžio mėnesį įvykusiame Narkotikų kontrolės komisijos posėdyje pateikta informacija apie vykdytą internetinę apklausą ir nutarta ruošti Savivaldybės tarybos sprendimą dėl Nerūkymo vietų Šilalės mieste.  </w:t>
      </w:r>
    </w:p>
    <w:p>
      <w:pPr>
        <w:pStyle w:val="Normal"/>
        <w:ind w:firstLine="907"/>
        <w:jc w:val="both"/>
        <w:rPr>
          <w:lang w:val="lt-LT"/>
        </w:rPr>
      </w:pPr>
      <w:r>
        <w:rPr>
          <w:lang w:val="lt-LT"/>
        </w:rPr>
        <w:t>2014 m. balandžio 30 d. Savivaldybės tarybos sprendimu Nr. T1-103 nuspręsta uždrausti rūkyti Dariaus ir Girėno skvere, Šilalės miesto stadione, vaikų žaidimo aikštelėje, esančioje Vytauto Didžiojo gatvėje, rajono savivaldybei pavaldžių ugdymo įstaigų teritorijose. Šis sprendimas įsigalioja nuo 2014 m. liepos 1 d. Šiuo metu yra užsakytos informacinės lentelės, apie nerūkymo vietas liepos mėnesį bus pateikta informacija rajono spaudai.</w:t>
      </w:r>
    </w:p>
    <w:p>
      <w:pPr>
        <w:pStyle w:val="Normal"/>
        <w:ind w:firstLine="907"/>
        <w:jc w:val="both"/>
        <w:rPr>
          <w:lang w:val="lt-LT"/>
        </w:rPr>
      </w:pPr>
      <w:r>
        <w:rPr>
          <w:lang w:val="lt-LT"/>
        </w:rPr>
        <w:t xml:space="preserve">Balandžio mėnesį vykusiame Komisijos posėdyje taip pat kalbėta dėl tolimesnių veiksmų, vykdant narkotinių ir psichotropinių medžiagų paplitimo rajono ugdymo įstaigose tyrimą. Visuomenės sveikatos biuras gegužės mėnesį atliko pakartotinį aplinkos testavimą Bijotų D. Poškos pagrindinėje mokykloje, Kvėdarnos K. Jauniaus, Laukuvos N. Vėliaus ir Kaltinėnų A. Stulginskio bei Šilalės S. Gaudėšiaus gimnazijose. Išskyrus Bijotų D. Poškos pagrindinę mokyklą, kitur testavimo rezultatai teigiami, t. y. rasta narkotinė medžiaga-kanapės. </w:t>
      </w:r>
    </w:p>
    <w:p>
      <w:pPr>
        <w:pStyle w:val="Normal"/>
        <w:ind w:firstLine="907"/>
        <w:jc w:val="both"/>
        <w:rPr/>
      </w:pPr>
      <w:r>
        <w:rPr>
          <w:lang w:val="lt-LT"/>
        </w:rPr>
        <w:t xml:space="preserve">Birželio 9 d. Narkotikų kontrolės komisijos pirmininkė dalyvavo Savivaldybės administracijos organizuotame pasitarime su rajono ugdymo įstaigų vadovais. Taip pat buvo pakviestas Tauragės apskrities vyriausiojo policijos komisariato Šilalės rajono policijos komisariato Kriminalinės policijos skyriaus vyr. tyrėjas-komisaras inspektorius Gintas Vaičikauskas. Pasitarimo metu kalbėjo ugdymo įstaigų, kurių aplinkoje  buvo aptikta narkotinių medžiagų, vadovai, kiti pasitarime dalyvavę asmenys. Nutarta š. m. spalio mėnesio pradžioje organizuoti pasitarimą su ugdymo įstaigų administracijų atstovais, dalyvaujant teisėsaugos atstovams, Vaiko teisių apsaugos, Švietimo, kultūros ir sporto skyriams, aptarti aktyvesnio bendradarbiavimo galimybes, pasikeiti aktualia informacija. </w:t>
      </w:r>
    </w:p>
    <w:p>
      <w:pPr>
        <w:pStyle w:val="Normal"/>
        <w:ind w:firstLine="907"/>
        <w:jc w:val="both"/>
        <w:rPr>
          <w:lang w:val="lt-LT"/>
        </w:rPr>
      </w:pPr>
      <w:r>
        <w:rPr>
          <w:lang w:val="lt-LT"/>
        </w:rPr>
        <w:t xml:space="preserve">Š. m. gegužės mėnesį Visuomenės sveikatos biuras kreipėsi į Narkotikų, tabako ir alkoholio kontrolės departamentą dėl galimybės surengti seminarą ugdymo įstaigų, savivaldybės administracijos atskirų skyrių atstovams narkotikų kontrolės, prevencijos klausimais. </w:t>
      </w:r>
    </w:p>
    <w:p>
      <w:pPr>
        <w:pStyle w:val="Normal"/>
        <w:ind w:firstLine="907"/>
        <w:jc w:val="both"/>
        <w:rPr/>
      </w:pPr>
      <w:r>
        <w:rPr>
          <w:lang w:val="lt-LT"/>
        </w:rPr>
        <w:t>2013 metais 8 asmenys, vartoję narkotines bei psichotropines medžiagas, patraukti administracinėn atsakomybėn. 2013 metais vykdyti  4  ikiteisminiai tyrimai pagal LR BK 259 str. 1d., asmenys patraukti atsakomybėn. Praėjusiais metais taip pat buvo pradėtas ikiteisminis tyrimas pagal LR BK 260 straipsnį (narkotinių medžiagų gabenimas), tyrimas baigtas 2014 m., asmenys nuteisti.</w:t>
      </w:r>
    </w:p>
    <w:p>
      <w:pPr>
        <w:pStyle w:val="Normal"/>
        <w:ind w:firstLine="907"/>
        <w:jc w:val="both"/>
        <w:rPr/>
      </w:pPr>
      <w:r>
        <w:rPr>
          <w:lang w:val="lt-LT"/>
        </w:rPr>
        <w:t xml:space="preserve">Aktyviai bendradarbiaujama su Visuomenės sveikatos biuru, </w:t>
      </w:r>
      <w:r>
        <w:rPr>
          <w:color w:val="000000"/>
          <w:lang w:val="lt-LT"/>
        </w:rPr>
        <w:t xml:space="preserve">Tauragės apskrities vyriausiojo policijos komisariato Šilalės rajono policijos komisariato Nepilnamečių reikalų pareigūnais, organizuojant kartu su Vaiko teisių apsaugos skyriumi bendrus reidus prie bendrojo lavinimo mokyklų, kitose populiariose jaunimo susibūrimo vietose, kurių tikslas – išsiaiškinti žalingų įpročių turinčius nepilnamečius. </w:t>
      </w:r>
    </w:p>
    <w:p>
      <w:pPr>
        <w:pStyle w:val="Sraopastraipa"/>
        <w:tabs>
          <w:tab w:val="clear" w:pos="1296"/>
          <w:tab w:val="left" w:pos="851" w:leader="none"/>
        </w:tabs>
        <w:spacing w:lineRule="auto" w:line="240" w:before="0" w:after="0"/>
        <w:ind w:left="0" w:firstLine="567"/>
        <w:contextualSpacing/>
        <w:jc w:val="both"/>
        <w:rPr>
          <w:color w:val="000000"/>
          <w:lang w:val="lt-LT"/>
        </w:rPr>
      </w:pPr>
      <w:r>
        <w:rPr>
          <w:color w:val="000000"/>
          <w:lang w:val="lt-LT"/>
        </w:rPr>
      </w:r>
    </w:p>
    <w:p>
      <w:pPr>
        <w:pStyle w:val="Normal"/>
        <w:ind w:hanging="237"/>
        <w:jc w:val="center"/>
        <w:rPr>
          <w:lang w:val="lt-LT"/>
        </w:rPr>
      </w:pPr>
      <w:r>
        <w:rPr>
          <w:lang w:val="lt-LT"/>
        </w:rPr>
        <w:t>_____________________</w:t>
      </w:r>
    </w:p>
    <w:sectPr>
      <w:headerReference w:type="default" r:id="rId2"/>
      <w:headerReference w:type="first" r:id="rId3"/>
      <w:type w:val="nextPage"/>
      <w:pgSz w:w="11906" w:h="16838"/>
      <w:pgMar w:left="1701" w:right="567" w:gutter="0" w:header="567" w:top="107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AntratsDiagrama">
    <w:name w:val="Antraštės Diagrama"/>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Sraopastraipa">
    <w:name w:val="Sąrašo pastraipa"/>
    <w:basedOn w:val="Normal"/>
    <w:qFormat/>
    <w:pPr>
      <w:spacing w:lineRule="auto" w:line="276" w:before="0" w:after="200"/>
      <w:ind w:left="720" w:hanging="0"/>
      <w:contextualSpacing/>
    </w:pPr>
    <w:rPr>
      <w:rFonts w:ascii="Calibri" w:hAnsi="Calibri" w:eastAsia="Calibri" w:cs="Calibri"/>
      <w:sz w:val="22"/>
      <w:szCs w:val="22"/>
      <w:lang w:val="lt-L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06:36:00Z</dcterms:created>
  <dc:creator>*</dc:creator>
  <dc:description/>
  <cp:keywords/>
  <dc:language>en-US</dc:language>
  <cp:lastModifiedBy>User</cp:lastModifiedBy>
  <cp:lastPrinted>2014-07-03T13:51:00Z</cp:lastPrinted>
  <dcterms:modified xsi:type="dcterms:W3CDTF">2014-07-03T11:51:00Z</dcterms:modified>
  <cp:revision>28</cp:revision>
  <dc:subject/>
  <dc:title>Praėjusį antradienį ir ketvirtadienį Šilalės rajono savivaldybės Tarybos salėje vyko Šilalės rajono savivaldybės bendruomenės </dc:title>
</cp:coreProperties>
</file>