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296"/>
          <w:tab w:val="left" w:pos="8175" w:leader="none"/>
        </w:tabs>
        <w:spacing w:lineRule="auto" w:line="240" w:before="0" w:after="0"/>
        <w:ind w:left="5783" w:hanging="0"/>
        <w:rPr/>
      </w:pPr>
      <w:r>
        <w:rPr>
          <w:rFonts w:eastAsia="Times New Roman" w:cs="Times New Roman" w:ascii="Times New Roman" w:hAnsi="Times New Roman"/>
        </w:rPr>
        <w:t xml:space="preserve">        </w:t>
      </w:r>
      <w:r>
        <w:rPr>
          <w:rFonts w:cs="Times New Roman" w:ascii="Times New Roman" w:hAnsi="Times New Roman"/>
          <w:sz w:val="24"/>
          <w:szCs w:val="24"/>
        </w:rPr>
        <w:t xml:space="preserve">PATVIRTINTA </w:t>
        <w:tab/>
      </w:r>
    </w:p>
    <w:p>
      <w:pPr>
        <w:pStyle w:val="Normal"/>
        <w:shd w:fill="FFFFFF" w:val="clear"/>
        <w:spacing w:lineRule="auto" w:line="240" w:before="0" w:after="0"/>
        <w:ind w:left="578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Šilalės rajono savivaldybės </w:t>
      </w:r>
    </w:p>
    <w:p>
      <w:pPr>
        <w:pStyle w:val="Normal"/>
        <w:shd w:fill="FFFFFF" w:val="clear"/>
        <w:spacing w:lineRule="auto" w:line="240" w:before="0" w:after="0"/>
        <w:ind w:left="578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rybos 2011 m. rugsėjo 9 d. </w:t>
      </w:r>
    </w:p>
    <w:p>
      <w:pPr>
        <w:pStyle w:val="Normal"/>
        <w:shd w:fill="FFFFFF" w:val="clear"/>
        <w:spacing w:lineRule="auto" w:line="240" w:before="0" w:after="0"/>
        <w:ind w:left="578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rendimu Nr. T1- 272</w:t>
      </w:r>
    </w:p>
    <w:p>
      <w:pPr>
        <w:pStyle w:val="Normal"/>
        <w:shd w:fill="FFFFFF" w:val="clear"/>
        <w:spacing w:lineRule="auto" w:line="240" w:before="0" w:after="0"/>
        <w:ind w:left="5783"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 xml:space="preserve">Šilalės rajono savivaldybės </w:t>
      </w:r>
    </w:p>
    <w:p>
      <w:pPr>
        <w:pStyle w:val="Normal"/>
        <w:shd w:fill="FFFFFF" w:val="clear"/>
        <w:spacing w:lineRule="auto" w:line="240" w:before="0" w:after="0"/>
        <w:ind w:left="578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rybos 2016 m. rugpjūčio 4 d. </w:t>
      </w:r>
    </w:p>
    <w:p>
      <w:pPr>
        <w:pStyle w:val="Normal"/>
        <w:shd w:fill="FFFFFF" w:val="clear"/>
        <w:tabs>
          <w:tab w:val="clear" w:pos="1296"/>
          <w:tab w:val="left" w:pos="6195" w:leader="none"/>
        </w:tabs>
        <w:spacing w:lineRule="auto" w:line="240" w:before="0" w:after="280"/>
        <w:ind w:left="5783"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rendimo Nr. T1-200 redakcija) </w:t>
      </w:r>
    </w:p>
    <w:p>
      <w:pPr>
        <w:pStyle w:val="Header"/>
        <w:jc w:val="center"/>
        <w:rPr/>
      </w:pPr>
      <w:r>
        <w:rPr>
          <w:rFonts w:cs="Times New Roman" w:ascii="Times New Roman" w:hAnsi="Times New Roman"/>
          <w:b/>
          <w:sz w:val="24"/>
          <w:szCs w:val="24"/>
        </w:rPr>
        <w:t>PROBLEMIŠKŲ ŠEIMŲ, AUGINANČIŲ VAIKUS, APSKAITOS ŠILALĖS RAJONO SAVIVALDYBĖS ADMINISTRACIJOS VAIKO TEISIŲ APSAUGOS SKYRIUJE TVARKOS APRAŠAS</w:t>
      </w:r>
    </w:p>
    <w:p>
      <w:pPr>
        <w:pStyle w:val="CentrBold"/>
        <w:ind w:left="1080" w:hanging="0"/>
        <w:jc w:val="lef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I  SKYRIUS</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BENDROSIOS NUOSTATO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rPr/>
      </w:pPr>
      <w:r>
        <w:rPr>
          <w:rFonts w:cs="Times New Roman" w:ascii="Times New Roman" w:hAnsi="Times New Roman"/>
          <w:sz w:val="24"/>
          <w:szCs w:val="24"/>
          <w:lang w:val="lt-LT"/>
        </w:rPr>
        <w:t xml:space="preserve">1. Problemiškų šeimų, auginančių vaikus, apskaitos (toliau – apskaita) Šilalės rajono savivaldybės administracijos Vaiko teisių apsaugos skyriuje tvarkos aprašas (toliau – aprašas)  nustato problemiškų šeimų, auginančių vaikus, įrašymo į apskaitą, išbraukimo iš apskaitos ir apskaitos duomenų tvarkymo bei naudojimo tvarką Šilalės rajono savivaldybės administracijos  Vaiko teisių apsaugos skyriuje (toliau – Skyrius). </w:t>
      </w:r>
    </w:p>
    <w:p>
      <w:pPr>
        <w:pStyle w:val="Bodytext"/>
        <w:rPr/>
      </w:pPr>
      <w:r>
        <w:rPr>
          <w:rFonts w:cs="Times New Roman" w:ascii="Times New Roman" w:hAnsi="Times New Roman"/>
          <w:sz w:val="24"/>
          <w:szCs w:val="24"/>
          <w:lang w:val="lt-LT"/>
        </w:rPr>
        <w:t>2. Problemiškų šeimų, auginančių vaikus, apskaitos  Šilalės rajono savivaldybės administracijos Vaiko teisių apsaugos skyriuje tvarkos aprašas parengtas vadovaujantis Bendraisiais vaiko teisių apsaugos skyrių nuostatais, patvirtintais Lietuvos Respublikos Vyriausybės 2002 m. gruodžio 17 d. nutarimu Nr. 1983 „Dėl Bendrųjų vaiko teisių apsaugos skyrių nuostatų patvirtinimo“, Savivaldybių bendruomenių vaiko teisių apsaugos tarybų pavyzdiniais nuostatais, patvirtintais Lietuvos Respublikos socialinės apsaugos ir darbo ministro 2002 m. gruodžio 18 d. įsakymu Nr. 163 „Dėl Savivaldybių bendruomenių vaiko teisių apsaugos tarybų pavyzdinių nuostatų patvirtinimo“, Socialinės rizikos šeimų, auginančių vaikus, apskaitos savivaldybės Vaiko teisių apsaugos tarnyboje (skyriuje) tvarkos aprašu, patvirtintu Lietuvos Respublikos  socialinės apsaugos ir darbo ministro 2006 m. liepos 28 d. įsakymu Nr. 56 „Dėl Socialinės rizikos šeimų, auginančių vaikus, apskaitos savivaldybės Vaiko teisių apsaugos tarnyboje (skyriuje) tvarkos aprašo patvirtinimo“, Asmens (šeimos) socialinių paslaugų poreikio nustatymo ir skyrimo tvarkos aprašo ir senyvo amžiaus asmens bei suaugusio asmens su negalia socialinės globos poreikio nustatymo metodika, patvirtinta Lietuvos Respublikos  socialinės apsaugos ir darbo ministro 2006 m. balandžio 5 d. įsakymu Nr. A1-94 „Dėl Asmens (šeimos) socialinių paslaugų poreikio nustatymo ir skyrimo tvarkos aprašo ir senyvo amžiaus asmens bei suaugusio asmens su negalia socialinės globos poreikio nustatymo metodikos patvirtinimo“,  kitais teisės aktai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3. Apskaitą tvarko savivaldybės administracijos Vaiko teisių apsaugos skyriaus  specialistai, pagal pareigybės aprašyme nurodytą teritorinį pasiskirstymą. Seniūnijoje – socialinis darbuotojas darbui su socialinės rizikos šeimomi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4. </w:t>
      </w:r>
      <w:r>
        <w:rPr>
          <w:rFonts w:cs="Times New Roman" w:ascii="Times New Roman" w:hAnsi="Times New Roman"/>
          <w:b/>
          <w:sz w:val="24"/>
          <w:szCs w:val="24"/>
          <w:lang w:val="lt-LT"/>
        </w:rPr>
        <w:t xml:space="preserve">Problemiška šeima </w:t>
      </w:r>
      <w:r>
        <w:rPr>
          <w:rFonts w:cs="Times New Roman" w:ascii="Times New Roman" w:hAnsi="Times New Roman"/>
          <w:sz w:val="24"/>
          <w:szCs w:val="24"/>
          <w:lang w:val="lt-LT"/>
        </w:rPr>
        <w:t xml:space="preserve">– tai šeima, kurioje nepakankamai atliekamos šeimos ugdomoji, socialinė, komunikacinė ir kitos funkcijos, neužtikrinama vaiko teisių apsauga, kyla pavojus dėl netinkamo tėvų ar kitų artimų asmenų elgesio vaiko saugumui. </w:t>
      </w:r>
    </w:p>
    <w:p>
      <w:pPr>
        <w:pStyle w:val="Bodytext"/>
        <w:rPr/>
      </w:pPr>
      <w:r>
        <w:rPr>
          <w:rFonts w:cs="Times New Roman" w:ascii="Times New Roman" w:hAnsi="Times New Roman"/>
          <w:sz w:val="24"/>
          <w:szCs w:val="24"/>
          <w:lang w:val="lt-LT"/>
        </w:rPr>
        <w:t>5. Problemiškos šeimos apibrėžimas teisiškai nėra apibrėžtas.</w:t>
      </w:r>
    </w:p>
    <w:p>
      <w:pPr>
        <w:pStyle w:val="Bodytext"/>
        <w:rPr/>
      </w:pPr>
      <w:r>
        <w:rPr>
          <w:rFonts w:cs="Times New Roman" w:ascii="Times New Roman" w:hAnsi="Times New Roman"/>
          <w:sz w:val="24"/>
          <w:szCs w:val="24"/>
          <w:lang w:val="lt-LT"/>
        </w:rPr>
        <w:t>6. Duomenų apie problemišką šeimą gavimas gali sutapti su Socialinės rizikos šeimų, auginančių vaikus,  apskaitos savivaldybės Vaiko teisių apsaugos tarnyboje (skyriuje) tvarkos apraše (toliau – Socialinės rizikos šeimų apskaitos  tvarkos aprašas), patvirtintame Lietuvos Respublikos socialinės apsaugos ir darbo ministro 2006 m. liepos 28 d. įsakymu Nr. 56, nurodytais duomenų teikėjais ir atvejai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7. </w:t>
      </w:r>
      <w:r>
        <w:rPr>
          <w:rFonts w:cs="Times New Roman" w:ascii="Times New Roman" w:hAnsi="Times New Roman"/>
          <w:b/>
          <w:sz w:val="24"/>
          <w:szCs w:val="24"/>
          <w:lang w:val="lt-LT"/>
        </w:rPr>
        <w:t>Šeimos apskaita</w:t>
      </w:r>
      <w:r>
        <w:rPr>
          <w:rFonts w:cs="Times New Roman" w:ascii="Times New Roman" w:hAnsi="Times New Roman"/>
          <w:sz w:val="24"/>
          <w:szCs w:val="24"/>
          <w:lang w:val="lt-LT"/>
        </w:rPr>
        <w:t xml:space="preserve">– duomenų įrašymas į Skyriaus  vedamą Problemiškų šeimų apskaitos žurnalą (toliau –apskaitos žurnalas) ir jų tvarkymas. </w:t>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CentrBold"/>
        <w:rPr/>
      </w:pPr>
      <w:r>
        <w:rPr>
          <w:rFonts w:cs="Times New Roman" w:ascii="Times New Roman" w:hAnsi="Times New Roman"/>
          <w:sz w:val="24"/>
          <w:szCs w:val="24"/>
          <w:lang w:val="lt-LT"/>
        </w:rPr>
        <w:t>II SKYRIUS</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ŠEIMOS ĮRAŠYMAS Į APSKAITĄ</w:t>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rPr/>
      </w:pPr>
      <w:r>
        <w:rPr>
          <w:rFonts w:cs="Times New Roman" w:ascii="Times New Roman" w:hAnsi="Times New Roman"/>
          <w:sz w:val="24"/>
          <w:szCs w:val="24"/>
          <w:lang w:val="lt-LT"/>
        </w:rPr>
        <w:t>8. Skyrius, gavęs pranešimą raštu ar žodžiu, turi teisę:</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8.1. aplankyti šeimą ir surašyti šeimos lankymo aktą (1 priedas);</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8.2. įpareigoti seniūnijos socialinį darbuotoją, dirbantį su socialinės rizikos šeimomis, aplankyti šeimą ir surašyti šeimos lankymo aktą.</w:t>
      </w:r>
    </w:p>
    <w:p>
      <w:pPr>
        <w:pStyle w:val="Bodytext"/>
        <w:rPr/>
      </w:pPr>
      <w:r>
        <w:rPr>
          <w:rFonts w:cs="Times New Roman" w:ascii="Times New Roman" w:hAnsi="Times New Roman"/>
          <w:sz w:val="24"/>
          <w:szCs w:val="24"/>
          <w:lang w:val="lt-LT"/>
        </w:rPr>
        <w:t>9. Skyriaus specialistas arba   socialinis darbuotojas, lankydamasis  šeimoje bei vertindamas šeimos padėtį, informuoja šeimą apie jos įrašymą į apskaitą bei pasirašytinai supažindina šeimą, pateikdamas pasirašyti  šeimos lankymo  akte.</w:t>
      </w:r>
    </w:p>
    <w:p>
      <w:pPr>
        <w:pStyle w:val="Bodytext"/>
        <w:ind w:hanging="0"/>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 Skyrius turi teisę aplankyti šeimą po to, kai gavo informaciją iš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1. seniūnijų – apie seniūnijos teritorijoje gyvenančias šeimas, kuriose kyla krizinės situacijos, girtaujama, neužtikrinama tinkama vaikų priežiūra;</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2. švietimo ir ugdymo įstaigų – apie tėvų nesirūpinimą vaikų mokymu, auklėjimu, vaikų elgesio problema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3. asmens sveikatos priežiūros įstaigų – apie nesirūpinimą vaikų sveikata, nevykdymą gydytojų nurodymų ir kitais atvejai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4. teisėsaugos institucijų – apie administracinio poveikio priemonių taikymą tėvams už tėvų valdžios nepanaudojimą ar panaudojimą priešingai vaiko interesams ar kitus teisės pažeidimus, susijusius su vaiko teisių apsauga; nukentėjus nuo smurto artimoje aplinkoje, kai smurtaujama nepilnamečio akivaizdoje, kai nepilnametis yra nukentėjęs ar smurto liudininkas;</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5. teismų – apie administracinių, civilinių arba baudžiamųjų priemonių taikymą tėvam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6. kitų savivaldybių Skyrių – apie šių savivaldybių teritorijoje neprižiūrimus arba be tėvų globos laikinai likusius vaikus, kurių tėvų gyvenamoji vieta nurodyta kitoje savivaldybėje, nei rastas be tėvų priežiūros paliktas vaikas. Taip pat dėl gautų duomenų, kad iš kitos savivaldybės į mūsų rajoną atvyko gyventi socialinės rizikos ar problemiška šeima;</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0.7. privačių asmenų (pačių vaikų, vieno iš sutuoktinių, kaimynų, giminaičių, kitų asmenų) apie jiems žinomus nesirūpinimo vaikais, smurto prieš vaikus, nuolatinio tėvų girtavimo atvejus, apie alkstančius, apleistus, be tėvų priežiūros paliekamus vaikus, apie valstybės šeimai ir vaikams skirtos paramos naudojimą ne pagal paskirtį.</w:t>
      </w:r>
    </w:p>
    <w:p>
      <w:pPr>
        <w:pStyle w:val="Bodytext"/>
        <w:rPr/>
      </w:pPr>
      <w:r>
        <w:rPr>
          <w:rFonts w:cs="Times New Roman" w:ascii="Times New Roman" w:hAnsi="Times New Roman"/>
          <w:sz w:val="24"/>
          <w:szCs w:val="24"/>
          <w:lang w:val="lt-LT"/>
        </w:rPr>
        <w:t>11. Šeimą įrašius į apskaitos žurnalą, Skyriaus specialista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 xml:space="preserve">11.1. raštu, kurio kopiją pateikia Socialinės paramos skyriui,  informuoja seniūniją apie  būtinybę stebėti šeimą bei teikti bendrąsias socialines paslaugas.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1.2. Skyrius savo rašte nurodo stebėjimo terminą, kuris negali būti ilgesnis kaip penki  mėnesiai;</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1.3. pradeda (atnaujina) problemiškos šeimos bylą, kurioje kaupiama su šeima susijusi informacija.</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12. Seniūnijos socialinis darbuotojas   pradeda (atnaujina) problemiškos šeimos bylą,  kurioje kaupiama su šeima susijusi informacija.</w:t>
      </w:r>
    </w:p>
    <w:p>
      <w:pPr>
        <w:pStyle w:val="Bodytext"/>
        <w:rPr/>
      </w:pPr>
      <w:r>
        <w:rPr>
          <w:rFonts w:cs="Times New Roman" w:ascii="Times New Roman" w:hAnsi="Times New Roman"/>
          <w:sz w:val="24"/>
          <w:szCs w:val="24"/>
          <w:lang w:val="lt-LT"/>
        </w:rPr>
        <w:t xml:space="preserve">13. Seniūnijos socialinis darbuotojas turi teisę šeimą įrašyti į apskaitą, bet apie tai privalo raštu informuoti Skyrių.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14. Skyrius turi teisę seniūnijų socialinių darbuotojų užsiklausti kartą per metus  apie vedamą seniūnijoje apskaitą.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p>
    <w:p>
      <w:pPr>
        <w:pStyle w:val="CentrBold"/>
        <w:rPr/>
      </w:pPr>
      <w:r>
        <w:rPr>
          <w:rFonts w:cs="Times New Roman" w:ascii="Times New Roman" w:hAnsi="Times New Roman"/>
          <w:sz w:val="24"/>
          <w:szCs w:val="24"/>
          <w:lang w:val="lt-LT"/>
        </w:rPr>
        <w:t xml:space="preserve">III skyrius </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APSKAITOS DUOMENŲ TVARKYMAS</w:t>
      </w:r>
    </w:p>
    <w:p>
      <w:pPr>
        <w:pStyle w:val="Bodytext"/>
        <w:rPr>
          <w:rFonts w:ascii="Times New Roman" w:hAnsi="Times New Roman" w:cs="Times New Roman"/>
          <w:sz w:val="22"/>
          <w:szCs w:val="18"/>
          <w:lang w:val="lt-LT"/>
        </w:rPr>
      </w:pPr>
      <w:r>
        <w:rPr>
          <w:rFonts w:cs="Times New Roman" w:ascii="Times New Roman" w:hAnsi="Times New Roman"/>
          <w:sz w:val="22"/>
          <w:szCs w:val="18"/>
          <w:lang w:val="lt-LT"/>
        </w:rPr>
      </w:r>
    </w:p>
    <w:p>
      <w:pPr>
        <w:pStyle w:val="Bodytext"/>
        <w:rPr/>
      </w:pPr>
      <w:r>
        <w:rPr>
          <w:rFonts w:cs="Times New Roman" w:ascii="Times New Roman" w:hAnsi="Times New Roman"/>
          <w:sz w:val="24"/>
          <w:szCs w:val="24"/>
          <w:lang w:val="lt-LT"/>
        </w:rPr>
        <w:t>15. Seniūnijos socialinis darbuotojas, gavęs informaciją apie tai, kad šeima įrašyta į apskaitą:</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5.1. užpildo Asmens (šeimos) socialinių paslaugų poreikio vertinimo formą (2 priedas) ir ją  pateikia Socialinės paramos skyriui;</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5.2. organizuoja šeimai bendrųjų socialinių paslaugų ir pagalbos (socialinės, pedagoginės, psichologinės ir kitos pagal esamą poreikį) teikimą, kad kuo skubiau būtų įveikta šeimos krizė ar kita socialinė problema;</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5.3. šeimos problemai išspręsti ar situacijai aptarti gali būti organizuojama Šeimos atvejo peržiūra ar Šeimos atvejo peržiūros įvertinimas.</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6. Seniūnijos socialinis darbuotojas, vertindamas šeimos pastangas ir pokyčius, nurodyto termino pabaigoje:</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 xml:space="preserve">16.1. užpildo Asmens (šeimos) socialinių paslaugų poreikio vertinimo formą, kurioje pateikia nuomonę ir motyvus  dėl šeimos įrašymo į socialinės rizikos šeimų, auginančių vaikus,  apskaitą arba išbraukimo iš apskaitos,  ir ją pateikia Socialinės paramos skyriui;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6.2. Skyriui pateikia informacinį raštą ir kitą papildomą medžiagą apie apsilankymus šeimoje su siūlymu:</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6.2.1. išbraukti šeimą iš apskaitos, kadangi šeimoje stebimi teigiami pokyčiai, įveikta šeimos krizė ar išspręsta kita problema;</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 xml:space="preserve">16.2. 2. įrašyti šeimą į socialinės rizikos šeimų apskaitą.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17. Teikiant šeimą dėl įrašymo į socialinės rizikos šeimų, auginančių vaikus,  apskaitą, Skyriui pateiki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 buities tyrimo aktą, patvirtintą Šilalės rajono savivaldybės administracijos direktoriaus 2014 m. gruodžio 3 d. įsakymu Nr. DĮV-1596 „Dėl šeimos, kurią siūloma įrašyti į socialinės rizikos šeimų, auginančių vaikus, apskaitą, buities ir gyvenimo sąlygų patikrinimo akto formos patvirtinimo“, su seniūno prierašu „neprieštarauju, kad šeima būtų įrašoma į socialinės rizikos šeimų, auginančių vaikus,  apskaitą“ ir parašu;</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2. motyvuotą raštą su konkrečiais duomenimis, kodėl šeima įrašoma į socialinės rizikos šeimų, auginančių vaikus, apskaitą, bei nurodoma pagrindinė šeimos įrašymo priežastis:</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1. dėl girtavimo, psichotropinių medžiagų vartojimo;</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2. dėl priklausomybės nuo azartinių žaidimų ir lošimų;</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3. dėl socialinių įgūdžių stokos, negebėjimo tinkamai rūpintis vaiku;</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4. dėl psichologinės, fizinės ar seksualinės prievartos prieš vaikus;</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5. dėl to, kad valstybės skiriamą paramą naudoja ne vaiko interesams;</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6. dėl to, kad vaikui nustatyta laikinoji globa;</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7. dėl to, kad teismo sprendimu tėvams laikinai apribota tėvų valdžia ir vaikui nustatyta nuolatinė globa;</w:t>
      </w:r>
    </w:p>
    <w:p>
      <w:pPr>
        <w:pStyle w:val="Bodytex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17.2.8. dėl kitų priežasčių.</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 xml:space="preserve">18. Skyrius turi teisę pakartotinai lankyti į apskaitą įrašytas šeimas. Lankymosi metu Skyrius surašo pakartotino šeimos aplankymo aktą.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IV SKYRIUS </w:t>
      </w:r>
    </w:p>
    <w:p>
      <w:pPr>
        <w:pStyle w:val="Bodytext"/>
        <w:jc w:val="center"/>
        <w:rPr>
          <w:rFonts w:ascii="Times New Roman" w:hAnsi="Times New Roman" w:cs="Times New Roman"/>
          <w:b/>
          <w:b/>
          <w:sz w:val="24"/>
          <w:szCs w:val="24"/>
          <w:lang w:val="lt-LT"/>
        </w:rPr>
      </w:pPr>
      <w:r>
        <w:rPr>
          <w:rFonts w:cs="Times New Roman" w:ascii="Times New Roman" w:hAnsi="Times New Roman"/>
          <w:b/>
          <w:sz w:val="24"/>
          <w:szCs w:val="24"/>
          <w:lang w:val="lt-LT"/>
        </w:rPr>
        <w:t>ŠEIMOS IŠBRAUKIMAS IŠ APSKAITOS</w:t>
      </w:r>
    </w:p>
    <w:p>
      <w:pPr>
        <w:pStyle w:val="Bodytext"/>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 xml:space="preserve">19. Skyrius, gavęs seniūnijos socialinio darbuotojo motyvuotą raštą apie šeimą, kad suteikta pagalba,  šeimos krizė išsisprendė ir lankytis nebetikslinga, bei papildomą medžiagą, išbraukia (apskaitos žurnale pažymi, kad stebėjimas baigtas) šeimą iš apskaitos. </w:t>
      </w:r>
    </w:p>
    <w:p>
      <w:pPr>
        <w:pStyle w:val="Bodytext"/>
        <w:rPr/>
      </w:pPr>
      <w:r>
        <w:rPr>
          <w:rFonts w:cs="Times New Roman" w:ascii="Times New Roman" w:hAnsi="Times New Roman"/>
          <w:sz w:val="24"/>
          <w:szCs w:val="24"/>
          <w:lang w:val="lt-LT"/>
        </w:rPr>
        <w:t>20. Šeima, kuri buvo išbraukta iš apskaitos, atsinaujinus problemoms, iš karto seniūnijos socialinio darbuotojo Skyriui teikiama dėl įrašymo į socialinės rizikos šeimų apskaitą.</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V SKYRIUS</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 xml:space="preserve">APSKAITOS DUOMENŲ NAUDOJIMAS </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21. Skyrius apskaitos duomenis tvarko vadovaudamasis Dokumentų rengimo taisyklėmis, patvirtintomis Lietuvos vyriausiojo archyvaro 2011 m. liepos 4 d. įsakymu Nr. V-117 „Dėl Dokumentų rengimo taisyklių patvirtinimo“, ir naudoja nuostatuose apibrėžtoms funkcijoms vykdyti.</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22. Problemiškos šeimos, auginančios vaikus,  byla, vadovaujantis Lietuvos Respublikos dokumentų ir archyvų įstatymu,  saugoma Skyriaus archyve.</w:t>
      </w:r>
    </w:p>
    <w:p>
      <w:pPr>
        <w:pStyle w:val="Linija"/>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Linija"/>
        <w:rPr>
          <w:rFonts w:ascii="Times New Roman" w:hAnsi="Times New Roman" w:cs="Times New Roman"/>
          <w:sz w:val="22"/>
          <w:lang w:val="lt-LT"/>
        </w:rPr>
      </w:pPr>
      <w:r>
        <w:rPr>
          <w:rFonts w:cs="Times New Roman" w:ascii="Times New Roman" w:hAnsi="Times New Roman"/>
          <w:sz w:val="22"/>
          <w:lang w:val="lt-LT"/>
        </w:rPr>
        <w:t>______________</w:t>
      </w:r>
    </w:p>
    <w:sectPr>
      <w:headerReference w:type="default" r:id="rId2"/>
      <w:headerReference w:type="first" r:id="rId3"/>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8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2"/>
      <w:szCs w:val="22"/>
    </w:rPr>
  </w:style>
  <w:style w:type="character" w:styleId="PoratDiagrama">
    <w:name w:val="Poraštė Diagrama"/>
    <w:qFormat/>
    <w:rPr>
      <w:sz w:val="22"/>
      <w:szCs w:val="22"/>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Normal"/>
    <w:qFormat/>
    <w:pPr>
      <w:autoSpaceDE w:val="false"/>
      <w:spacing w:lineRule="auto" w:line="240" w:before="0" w:after="0"/>
      <w:jc w:val="center"/>
    </w:pPr>
    <w:rPr>
      <w:rFonts w:ascii="TimesLT;Times New Roman" w:hAnsi="TimesLT;Times New Roman" w:eastAsia="Times New Roman" w:cs="Times New Roman"/>
      <w:sz w:val="12"/>
      <w:szCs w:val="12"/>
      <w:lang w:val="en-US"/>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10:00Z</dcterms:created>
  <dc:creator>*</dc:creator>
  <dc:description/>
  <cp:keywords/>
  <dc:language>en-US</dc:language>
  <cp:lastModifiedBy>User</cp:lastModifiedBy>
  <cp:lastPrinted>2016-08-05T08:46:00Z</cp:lastPrinted>
  <dcterms:modified xsi:type="dcterms:W3CDTF">2016-08-11T13:35:00Z</dcterms:modified>
  <cp:revision>38</cp:revision>
  <dc:subject/>
  <dc:title/>
</cp:coreProperties>
</file>