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>PATVIRTINTA</w:t>
      </w:r>
    </w:p>
    <w:p>
      <w:pPr>
        <w:pStyle w:val="Normal"/>
        <w:rPr/>
      </w:pPr>
      <w:r>
        <w:rPr/>
        <w:tab/>
        <w:tab/>
        <w:tab/>
        <w:tab/>
        <w:t>Šilalės rajono savivaldybės tarybos</w:t>
      </w:r>
    </w:p>
    <w:p>
      <w:pPr>
        <w:pStyle w:val="Normal"/>
        <w:rPr/>
      </w:pPr>
      <w:r>
        <w:rPr/>
        <w:tab/>
        <w:tab/>
        <w:tab/>
        <w:tab/>
        <w:t>2015 m. gruodžio 29 d. sprendimu</w:t>
      </w:r>
    </w:p>
    <w:p>
      <w:pPr>
        <w:pStyle w:val="Normal"/>
        <w:rPr/>
      </w:pPr>
      <w:r>
        <w:rPr/>
        <w:tab/>
        <w:tab/>
        <w:tab/>
        <w:tab/>
        <w:t>Nr. T1-3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ŠILALĖS RAJONO SAVIVALDYBĖS TARYBOS KONTROLĖS KOMITETO </w:t>
      </w:r>
    </w:p>
    <w:p>
      <w:pPr>
        <w:pStyle w:val="Normal"/>
        <w:jc w:val="center"/>
        <w:rPr/>
      </w:pPr>
      <w:r>
        <w:rPr>
          <w:b/>
        </w:rPr>
        <w:t>2016 METŲ VEIKLOS PROGRAM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miteto posėdžiuose numatomi svarstyti klausima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771"/>
        <w:gridCol w:w="2513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il. Nr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atomi svarstyti klausimai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8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9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Įvertinti, apsvarstyti ir pateikti atitinkamas išvadas dėl Šilalės rajono savivaldybės patikėjimo teise valdomo valstybės turo situacijos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usipažinti, įvertinti ir priimti atitinkamas išvadas pagal 2015 m. Šilalės rajono savivaldybės administracijos inicijuotus ir atliktus vidaus auditu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ėl Šilalės rajono savivaldybės tarybos 2016 m. veiklos program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ėl Šilalės rajono savivaldybės 2016 m. biudžeto projekt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ėl Šilalės rajono savivaldybės tarybos 2015 m. veiklos ataskait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ėl Šilalės rajono savivaldybės mero 2015 m. veiklos ataskait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šklausyti Šilalės rajono savivaldybės kontrolieriaus ataskaitą apie atliktus darbus per 2015 metu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ėl Šilalės rajono savivaldybės administracijos direktoriaus 2015 m. veiklos ataskait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iūlyti Savivaldybės tarybai inicijuoti nepriklausomą Savivaldybės turto ir lėšų naudojimo bei Savivaldybės veiklos auditą ir priimti išvadas pagal audito rezultatu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Įvertinti, apsvarstyti ir pateikti atitinkamas išvadas dėl Šilalės rajono savivaldybės skolos ir skolinimosi limitų panaudojimo efektyvum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ėl UAB „Šilalės autobusų parkas“ 2015 m. veiklos ataskait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ėl UAB „Šilalės šilumos tinklai“ 2015 m. veiklos ataskait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ėl UAB „Šilalės vandenys“ 2015 m. veiklos ataskait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ėl Šilalės rajono savivaldybės kontrolieriaus 2016 m. veiklos plano vykdymo I ketvirtyj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Išklausyti Šilalės rajono savivaldybės administracijos Švietimo skyriaus vedėjo informaciją apie rajono mokyklų tinklo pertvarkymo planus, kylančias bei numatomas problemas</w:t>
            </w:r>
            <w:r>
              <w:rPr>
                <w:color w:val="FF0000"/>
              </w:rPr>
              <w:t>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Įvertinti, apsvarstyti ir pateikti atitinkamas išvadas dėl Šilalės rajono savivaldybės administracijos veiklos, susijusios su žemės mokesčio surinkimu už nuomojamą (naudojamą) valstybinę žemę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šanalizuoti, įvertinti ir pateikti atitinkamas išvadas dėl Šilalės rajono savivaldybės administracijos struktūros, etatų skaičiaus ir tikslingum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šklausyti Šilalės rajono socialinių paslaugų namų vadovo informaciją apie įstaigos veiklą, kylančias problemas ir finansinę padėtį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šklausyti Šilalės rajono savivaldybės Pajūrio vaikų globos namų vadovo informaciją apie įstaigos veiklą, kylančias problemas ir finansinę padėtį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ėl Šilalės rajono savivaldybės kontrolieriaus 2016 m. veiklos plano vykdymo II ketvirtyj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ėl 2015 m. Savivaldybės biudžeto vykdymo bei finansinių ataskaitų rinkinio, biudžeto ir turto naudojimo išvad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šklausyti UAB „Šilalės autobusų parkas“ vadovo informaciją apie bendrovės veiklą, kylančias problemas ir finansinę padėtį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šklausyti Šilalės lopšelio- darželio „Žiogelis“ vadovo informaciją apie viešojo juridinio asmens veiklą, kylančias problemas ir finansinę padėtį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šklausyti UAB „Šilalės vandenys“ vadovo informaciją apie bendrovės veiklą, kylančias problemas ir finansinę padėtį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ėl Šilalės rajono savivaldybės kontrolieriaus 2016 m. veiklos plano vykdymo III ketvirtyj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ėl Šilalės rajono savivaldybės kontrolieriaus veiklos plano projekto 2017 m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šklausyti UAB „Šilalės šilumos tinklai“ vadovo informaciją apie bendrovės veiklą, kylančias problemas ir finansinę padėtį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ėl Šilalės rajono savivaldybės tarybos Kontrolės komiteto 2016 metų veiklos ataskait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ėl Šilalės rajono savivaldybės tarybos Kontrolės komiteto veiklos programos 2017 m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ausio mė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ausio mė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asario mė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asario mė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asario mė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asario mė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ovo mė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ovo mė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ovo mė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alandžio mė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alandžio mė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alandžio mė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alandžio mė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alandžio mė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Gegužės mė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Gegužės mė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Gegužės mė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irželio mė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irželio mė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iepos mė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iepos mė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ugpjūčio mė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ugpjūčio mė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ugsėjo mė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palio mė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palio mė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apkričio mė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Gruodžio mė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Gruodžio mė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PagrindinistekstasDiagrama">
    <w:name w:val="Pagrindinis tekstas Diagram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4:25:00Z</dcterms:created>
  <dc:creator>Vartotojas</dc:creator>
  <dc:description/>
  <cp:keywords/>
  <dc:language>en-US</dc:language>
  <cp:lastModifiedBy>User</cp:lastModifiedBy>
  <cp:lastPrinted>2015-12-16T08:18:00Z</cp:lastPrinted>
  <dcterms:modified xsi:type="dcterms:W3CDTF">2015-12-29T13:23:00Z</dcterms:modified>
  <cp:revision>9</cp:revision>
  <dc:subject/>
  <dc:title>KOMITETŲ VEIKLA</dc:title>
</cp:coreProperties>
</file>