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 xml:space="preserve">                                                                  PATVIRTINTA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Šilalės rajono savivaldybės tarybo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2016 m. vasario 18 d. sprendimu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962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Nr. T1-42 (Šilalės rajono savivaldybės                      </w:t>
        <w:tab/>
        <w:t xml:space="preserve">                                    tarybos  2016 m. spalio   d.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1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sprendimo Nr.       redakcija)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96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 xml:space="preserve">Kelių priežiūros ir plėtros programos finansavimo lėšų, skirtų Šilalės rajono savivaldybės vietinės reikšmės keliams ir gatvėms tiesti, rekonstruoti, taisyti (remontuoti), prižiūrėti ir saugaus eismo sąlygoms užtikrinti, 2016 metais,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BJEKTŲ SĄRAŠA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80"/>
        <w:gridCol w:w="1620"/>
        <w:gridCol w:w="2880"/>
        <w:gridCol w:w="720"/>
        <w:gridCol w:w="90"/>
        <w:gridCol w:w="810"/>
        <w:gridCol w:w="1260"/>
      </w:tblGrid>
      <w:tr>
        <w:trPr>
          <w:trHeight w:val="59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(dalies) pavad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rbų ir paslaugų rūši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rame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irta lėšų Eur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džia ir pabaig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gis, m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otis,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alui formuoti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Laukuvos seniūnijos Stungaičių kaimo Malūno gatvės rekonstrukcija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kcij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0+00 iki PK 05+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Eitvydaičių gatvės, nuo sklypo Eitvydaičių g. 16 iki bažnyčios, Laukuvos mstl., Laukuvos sen., Šilalės r. rekonstrukcija“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K 00+00 iki PK 04+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27,9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Traksėdžio seniūnijos kelio Nr. Tr. 12 Šilalė- Dirkintai- Kadžyga rekonstrukcija“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6+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174,71</w:t>
            </w:r>
          </w:p>
        </w:tc>
      </w:tr>
      <w:tr>
        <w:trPr>
          <w:trHeight w:val="80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Šilalės miesto Žemaitės gatvės asfalto dangos ir šaligatvių kapitalini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3+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95,75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itvydaičių gatvės, nuo sklypo Eitvydaičių g. 16 iki bažnyčios, Laukuvos mstl., Laukuvos sen., Šilalės r. rekonstrukcijos“ techninio projekto ekspertiz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n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raksėdžio seniūnijos kelio Nr. Tr. 12 Šilalė – Dirkintai- Kadžyga rekonstrukcija“ techninio projekto ekspertiz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n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tinėnų seniūnijos Gineikių k. Rakutiškės g. kapitalinis remont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6+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Kaltinėnų seniūnijos Gineikių k. Akmenos g. kapitalinis remont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8+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vėdarnos seniūnijos Pajūralio k. Liubarto g. kapitalinis remont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 (eismo saugumo priemonė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3+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seniūnijos Žvingių mstl. K. Pakalniškio g. kapitalini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3+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enių seniūnijos Tenenių mstl. Nepriklausomybės gatvės šaligatvių kapitalini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 (eismo saugumo priemonė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6+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iūnijos Naujojo Obelyno k. Mokyklos g. kapitalini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2+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eniūnijos Kapų g. kapitalini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4+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eniūnijos Orvydų g. kapitalini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3+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 724,25</w:t>
            </w:r>
          </w:p>
        </w:tc>
      </w:tr>
      <w:tr>
        <w:trPr>
          <w:trHeight w:val="41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eniūnijos Ąžuolo g. kapitalini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2+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724,00</w:t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ėsčiųjų ir dviračių tako įrengimas nuo Vasario 16 – osios g. iki Šilo g. Šilalės m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6+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30,00</w:t>
            </w:r>
          </w:p>
        </w:tc>
      </w:tr>
      <w:tr>
        <w:trPr>
          <w:trHeight w:val="9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ilalės m. pėsčiųjų ir dviračio tako (tilto per tvenkinį), jungiančio Vasario 16 – osios g. su Kapų g. (Bendruomenių parku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1+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04,00</w:t>
            </w:r>
          </w:p>
        </w:tc>
      </w:tr>
      <w:tr>
        <w:trPr>
          <w:trHeight w:val="9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Rekonstruojamų  ir kapitališkai remontuojamų objektų techninė priežiūra, medžiagų, mišinių ir gaminių kontroliniai bandymai, organizuojant darbų kokybės kontrolę, kokybės patikrinim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eniūnijų keliai ir gatvės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 objekta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472,70</w:t>
            </w:r>
          </w:p>
        </w:tc>
      </w:tr>
      <w:tr>
        <w:trPr>
          <w:trHeight w:val="9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Traksėdžio seniūnijos kelio Nr. Tr. 12 Šilalė- Dirkintai- Kadžyga rekonstrukcijos techninė priežiūra, medžiagų, mišinių ir gaminių kontroliniai bandymai, organizuojant darbų kokybės kontrolę, kokybės patikrinim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objekt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848,21</w:t>
            </w:r>
          </w:p>
        </w:tc>
      </w:tr>
      <w:tr>
        <w:trPr>
          <w:trHeight w:val="9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lalės r. Laukuvos sen. Laukuvos mstl. Eitvydaičių g. akligatvio kapitalinio remonto darbų techninė priežiūra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, medžiagų, mišinių ir gaminių kontroliniai bandymai, organizuojant darbų kokybės kontrolę, kokybės patikrinim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objekt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9,48</w:t>
            </w:r>
          </w:p>
        </w:tc>
      </w:tr>
      <w:tr>
        <w:trPr>
          <w:trHeight w:val="72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rekonstrukcijos techninių projektų saugaus eismo audito atlikim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 objekta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573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kapitalui formuo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800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95,75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AMIESIEMS TIKSLAMS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Bijotų seniūnija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otų seniūnijos 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83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otų seniūnijos vietinės reikšmės keliai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07,7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17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otų seniūnijos vietinės reikšmės keliai ir gatvės su žvyr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92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34,00</w:t>
            </w:r>
          </w:p>
        </w:tc>
      </w:tr>
      <w:tr>
        <w:trPr>
          <w:trHeight w:val="255" w:hRule="exac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ionių seniūnija</w:t>
            </w:r>
          </w:p>
        </w:tc>
      </w:tr>
      <w:tr>
        <w:trPr>
          <w:trHeight w:val="66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onių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2</w:t>
            </w:r>
          </w:p>
        </w:tc>
      </w:tr>
      <w:tr>
        <w:trPr>
          <w:trHeight w:val="66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oni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,45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00</w:t>
            </w:r>
          </w:p>
        </w:tc>
      </w:tr>
      <w:tr>
        <w:trPr>
          <w:trHeight w:val="66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onių seniūnijos vietinės reikšmės keliai ir gatvės su žvyr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9,15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8,06</w:t>
            </w:r>
          </w:p>
        </w:tc>
      </w:tr>
      <w:tr>
        <w:trPr>
          <w:trHeight w:val="66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Bilionių seniūnijos  vietinės reikšmės keliams ir gatvė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vn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2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43,00</w:t>
            </w:r>
          </w:p>
        </w:tc>
      </w:tr>
      <w:tr>
        <w:trPr>
          <w:trHeight w:val="255" w:hRule="exac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dkiemio seniūnija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kiemio seniūnijos 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l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2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kiemio seniūnijos vietinės reikšmės keliai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8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kiemio seniūnijos vietinės reikšmės keliai ir gatvės su žvyr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9,46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1,00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kiemio seniūnijos Didkiemio mstl. K. Kasakausko g. šaligatvių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2+7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71,00</w:t>
            </w:r>
          </w:p>
        </w:tc>
      </w:tr>
      <w:tr>
        <w:trPr>
          <w:trHeight w:val="255" w:hRule="exac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tinėnų seniūnija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tinėnų seniūnijos vietinės reikšmės keliai  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s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,15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tinėnų seniūnijos vietinės reikšmės keliai  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1 km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tinėnų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5 km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7,18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altinėnų seniūnijos Kaltinėnų mstl. Ligoninės g. asfalto dangos remont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3+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,0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Kaltinėnų seniūnijos  vietinės reikšmės keliams ir gatvėm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ežiūra (eismo saugumo priemonės)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vn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67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70,00</w:t>
            </w:r>
          </w:p>
        </w:tc>
      </w:tr>
      <w:tr>
        <w:trPr>
          <w:trHeight w:val="255" w:hRule="exac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ėdarnos seniūnija</w:t>
            </w:r>
          </w:p>
        </w:tc>
      </w:tr>
      <w:tr>
        <w:trPr>
          <w:trHeight w:val="58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4,90</w:t>
            </w:r>
          </w:p>
        </w:tc>
      </w:tr>
      <w:tr>
        <w:trPr>
          <w:trHeight w:val="58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3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1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5,7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52,1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47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uvos seniūnija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kuvos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 km</w:t>
            </w: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 194,94</w:t>
            </w:r>
          </w:p>
        </w:tc>
      </w:tr>
      <w:tr>
        <w:trPr>
          <w:trHeight w:val="71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kuvos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6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 894,31</w:t>
            </w:r>
          </w:p>
        </w:tc>
      </w:tr>
      <w:tr>
        <w:trPr>
          <w:trHeight w:val="71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Laukuvos seniūnijos  vietinės reikšmės keliams ir gatvė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vn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75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65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ūrio seniūnija</w:t>
            </w:r>
          </w:p>
        </w:tc>
      </w:tr>
      <w:tr>
        <w:trPr>
          <w:trHeight w:val="79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53</w:t>
            </w:r>
          </w:p>
        </w:tc>
      </w:tr>
      <w:tr>
        <w:trPr>
          <w:trHeight w:val="70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5,7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 742,62 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mstl. Jūros g. asfalto dango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6+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9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838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entinio seniūnija</w:t>
            </w:r>
          </w:p>
        </w:tc>
      </w:tr>
      <w:tr>
        <w:trPr>
          <w:trHeight w:val="67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ntin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00</w:t>
            </w:r>
          </w:p>
        </w:tc>
      </w:tr>
      <w:tr>
        <w:trPr>
          <w:trHeight w:val="79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ntin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76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0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kaimiško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eniūnija</w:t>
            </w:r>
          </w:p>
        </w:tc>
      </w:tr>
      <w:tr>
        <w:trPr>
          <w:trHeight w:val="50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kaimiškosios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9,09</w:t>
            </w:r>
          </w:p>
        </w:tc>
      </w:tr>
      <w:tr>
        <w:trPr>
          <w:trHeight w:val="6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kaimiškosios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 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6,89</w:t>
            </w:r>
          </w:p>
        </w:tc>
      </w:tr>
      <w:tr>
        <w:trPr>
          <w:trHeight w:val="6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kaimiškosios seniūnijos Bytlaukio k. Yžnės g. griovių tvarkymas, pralaidos įrengim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3+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0,00</w:t>
            </w:r>
          </w:p>
        </w:tc>
      </w:tr>
      <w:tr>
        <w:trPr>
          <w:trHeight w:val="6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Šilalės kaimiškosios seniūnijos  vietinės reikšmės keliams ir gatvėm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vn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2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10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nių seniūnija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enių seniūnijos vietinės reikšmės keliai  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41</w:t>
            </w:r>
          </w:p>
        </w:tc>
      </w:tr>
      <w:tr>
        <w:trPr>
          <w:trHeight w:val="7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enių seniūnijos vietinės reikšmės keliai  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 km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79</w:t>
            </w:r>
          </w:p>
        </w:tc>
      </w:tr>
      <w:tr>
        <w:trPr>
          <w:trHeight w:val="4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Tenenių seniūnijos  vietinės reikšmės keliams ir gatvėm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vnt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4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ksėdžio seniūnija</w:t>
            </w:r>
          </w:p>
        </w:tc>
      </w:tr>
      <w:tr>
        <w:trPr>
          <w:trHeight w:val="63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ksėdžio seniūnijos vietinės reikšmės keliai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1,84</w:t>
            </w:r>
          </w:p>
        </w:tc>
      </w:tr>
      <w:tr>
        <w:trPr>
          <w:trHeight w:val="73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ksėdži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4,23</w:t>
            </w:r>
          </w:p>
        </w:tc>
      </w:tr>
      <w:tr>
        <w:trPr>
          <w:trHeight w:val="73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ksėdžio seniūnijos Leviškių kaimo Lokystos ir Lyčio gatvių atkarpų asfalto dangos remont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6+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47</w:t>
            </w:r>
          </w:p>
        </w:tc>
      </w:tr>
      <w:tr>
        <w:trPr>
          <w:trHeight w:val="73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Traksėdžio seniūnijos Traksėdžio k. Pievų g. atitvarų pastatym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0+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46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144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ynos seniūnija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,22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9,12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3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 953,87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iūnijos kelio Nr. Up - 10 Pakoplyčio k. -  Akmenos tiltas atitvarų įrengim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aprastasis remontas (eismo saugumo priemonės)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3+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0 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,91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08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adeikių seniūnija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adeikių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niūnijo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,58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deiki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6,35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deikių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2,55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4,10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Žadeikių seniūnijos  vietinės reikšmės keliams ir gatvė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2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4,00</w:t>
            </w:r>
          </w:p>
        </w:tc>
      </w:tr>
      <w:tr>
        <w:trPr>
          <w:trHeight w:val="255" w:hRule="atLeast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miesto seniūnija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eniūnijos vietinės reikšmės keliai ir gatvės su asfaltbetonio 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97,55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eniūnijos vietinės reikšmės gatvės ir keliai su žvyro ir asfaltbetonio danga bei šaligatvia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, aikštelės ir šaligatviai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 km</w:t>
            </w:r>
          </w:p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2.0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4,00</w:t>
            </w:r>
          </w:p>
        </w:tc>
      </w:tr>
      <w:tr>
        <w:trPr>
          <w:trHeight w:val="78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8,3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Šilalės rajono vietinės reikšmės keliams ir gatvė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keliai ir gatvės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vn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3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rajono vietinės reikšmės kelių ir gatvių ženklinimo darb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eismo saugumo priemonė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keliai ir gatvės su asfaltbetonio danga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,92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Iš vis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292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einamiesiems tiksla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800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928,09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209 600,00</w:t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123,84</w:t>
            </w:r>
          </w:p>
        </w:tc>
      </w:tr>
    </w:tbl>
    <w:p>
      <w:pPr>
        <w:pStyle w:val="Normal"/>
        <w:shd w:fill="FFFFFF" w:val="clear"/>
        <w:tabs>
          <w:tab w:val="clear" w:pos="1296"/>
          <w:tab w:val="left" w:pos="288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1296"/>
          <w:tab w:val="left" w:pos="330" w:leader="none"/>
          <w:tab w:val="left" w:pos="2880" w:leader="none"/>
          <w:tab w:val="center" w:pos="4961" w:leader="none"/>
          <w:tab w:val="left" w:pos="86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296"/>
          <w:tab w:val="left" w:pos="330" w:leader="none"/>
          <w:tab w:val="left" w:pos="2880" w:leader="none"/>
          <w:tab w:val="center" w:pos="4961" w:leader="none"/>
          <w:tab w:val="left" w:pos="8640" w:leader="none"/>
        </w:tabs>
        <w:jc w:val="right"/>
        <w:rPr/>
      </w:pPr>
      <w:r>
        <w:rPr/>
        <w:tab/>
        <w:t>Šilalės rajono savivaldybė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  <w:t xml:space="preserve">                          </w:t>
      </w:r>
      <w:r>
        <w:rPr/>
        <w:t>A. V.                                                                                       administracijos direktoriu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Raimundas Vaitieku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left="1740" w:hanging="0"/>
        <w:rPr/>
      </w:pPr>
      <w:r>
        <w:rPr/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46:00Z</dcterms:created>
  <dc:creator>User</dc:creator>
  <dc:description/>
  <cp:keywords/>
  <dc:language>en-US</dc:language>
  <cp:lastModifiedBy>Admin</cp:lastModifiedBy>
  <cp:lastPrinted>2016-10-21T15:32:00Z</cp:lastPrinted>
  <dcterms:modified xsi:type="dcterms:W3CDTF">2016-10-21T12:36:00Z</dcterms:modified>
  <cp:revision>101</cp:revision>
  <dc:subject/>
  <dc:title>Projektas</dc:title>
</cp:coreProperties>
</file>