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0"/>
        <w:jc w:val="right"/>
        <w:rPr>
          <w:b/>
          <w:b/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635</wp:posOffset>
            </wp:positionV>
            <wp:extent cx="647700" cy="7524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Projektas                                </w:t>
      </w:r>
      <w:r>
        <w:rPr>
          <w:b/>
        </w:rPr>
        <w:br w:type="textWrapping" w:clear="all"/>
      </w:r>
    </w:p>
    <w:p>
      <w:pPr>
        <w:pStyle w:val="Header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ŠILALĖS RAJONO SAVIVALDYBĖS</w:t>
      </w:r>
    </w:p>
    <w:p>
      <w:pPr>
        <w:pStyle w:val="Header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ARYB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/>
          <w:b/>
          <w:bCs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sprendimas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dėl ARVYDO ZDANAVIČIAUS ATLEIDIMO IŠ Šilalės r. BIJOTŲ DIONIZO POŠKOS pagrindinės mokyklos direktoriaus pareigų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  <w:t>2016 m. rugpjūčio      d. Nr. T1-</w:t>
      </w:r>
    </w:p>
    <w:p>
      <w:pPr>
        <w:pStyle w:val="Normal"/>
        <w:jc w:val="center"/>
        <w:rPr/>
      </w:pPr>
      <w:r>
        <w:rPr/>
        <w:t>Šilal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Vadovaudamasi Lietuvos Respublikos vietos savivaldos įstatymo 16 straipsnio 2 dalies  21 punktu, Lietuvos Respublikos darbo kodekso 125 straipsnio 1 dalimi ir atsižvelgdama į Arvydo Zdanavičiaus 2016 m. rugpjūčio 16 d. sutikimą dėl darbo sutarties nutraukimo šalių susitarimu, Šilalės rajono savivaldybės taryba n u s p r e n d ž i a</w:t>
      </w:r>
      <w:r>
        <w:rPr>
          <w:spacing w:val="60"/>
        </w:rPr>
        <w:t>:</w:t>
      </w:r>
    </w:p>
    <w:p>
      <w:pPr>
        <w:pStyle w:val="HTMLiankstoformatuotas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atvirtinti Šilalės rajono savivaldybės tarybos ir Arvydo Zdanavičiaus, Šilalės r. Bijotų Dionizo Poškos pagrindinės mokyklos direktoriaus, šalių susitarimą dėl darbo sutarties nutraukimo (pridedama).</w:t>
      </w:r>
    </w:p>
    <w:p>
      <w:pPr>
        <w:pStyle w:val="HTMLiankstoformatuotas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tleisti Arvydą Zdanavičių iš Šilalės r. Bijotų Dionizo Poškos pagrindinės mokyklos direktoriaus pareigų 2016 m. rugpjūčio 31 d. pagal Lietuvos Respublikos darbo kodekso 125 straipsnio 1 dalį (darbo sutarties nutraukimas šalių susitarimu), išmokant jam priklausantį darbo užmokestį, kompensaciją už nepanaudotas atostogas ir 6 (šešių) mėnesių jo gauto vidutinio darbo užmokesčio dydžio piniginę kompensaciją.</w:t>
      </w:r>
    </w:p>
    <w:p>
      <w:pPr>
        <w:pStyle w:val="HTMLiankstoformatuotas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. Pavesti Šilalės rajono savivaldybės merui:</w:t>
      </w:r>
    </w:p>
    <w:p>
      <w:pPr>
        <w:pStyle w:val="HTMLiankstoformatuotas"/>
        <w:ind w:firstLine="9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atlikti darbo sutarties, sudarytos su Arvydu Zdanavičiumi, nutraukimo įrašus;</w:t>
      </w:r>
    </w:p>
    <w:p>
      <w:pPr>
        <w:pStyle w:val="HTMLiankstoformatuotas"/>
        <w:ind w:firstLine="9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sudaryti Šilalės r. Bijotų Dionizo Poškos pagrindinės mokyklos direktoriaus reikalų perdavimo komisiją. </w:t>
      </w:r>
    </w:p>
    <w:p>
      <w:pPr>
        <w:pStyle w:val="Normal"/>
        <w:ind w:firstLine="907"/>
        <w:jc w:val="both"/>
        <w:rPr/>
      </w:pPr>
      <w:r>
        <w:rPr/>
        <w:t>Šis sprendimas gali būti skundžiamas Lietuvos Respublikos darbo kodekso nustatyta tvar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eras                                                                                                                   Jonas Gudausk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tbl>
      <w:tblPr>
        <w:tblW w:w="10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284"/>
        <w:gridCol w:w="2508"/>
        <w:gridCol w:w="2340"/>
      </w:tblGrid>
      <w:tr>
        <w:trPr/>
        <w:tc>
          <w:tcPr>
            <w:tcW w:w="32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DERIN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lalės rajono savivaldybės administracijos direktoriaus pavaduotoja, pavaduojanti direktori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a Macienė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6-08-</w:t>
            </w:r>
          </w:p>
        </w:tc>
        <w:tc>
          <w:tcPr>
            <w:tcW w:w="22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DERIN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isės ir viešosios tvarkos skyriaus vedė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a Paulikienė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6-08-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DERIN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isės ir viešosios tvarkos skyriaus kalbos tvarkyto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ona Špečkauskienė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6-08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DERIN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vietimo, kultūros ir sporto skyriaus vedė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sa Kuzminskait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08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engė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sonalo ir ūkio skyriaus vedėj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lma Kuzminskaitė</w:t>
      </w:r>
    </w:p>
    <w:p>
      <w:pPr>
        <w:pStyle w:val="Normal"/>
        <w:rPr/>
      </w:pPr>
      <w:r>
        <w:rPr>
          <w:sz w:val="20"/>
          <w:szCs w:val="20"/>
        </w:rPr>
        <w:t xml:space="preserve">2016-08-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TimesL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  <w:ind w:firstLine="1134"/>
      <w:jc w:val="both"/>
    </w:pPr>
    <w:rPr>
      <w:rFonts w:ascii="TimesLT;Times New Roman" w:hAnsi="TimesLT;Times New Roman" w:cs="TimesLT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2:49:00Z</dcterms:created>
  <dc:creator>Jurga</dc:creator>
  <dc:description/>
  <cp:keywords/>
  <dc:language>en-US</dc:language>
  <cp:lastModifiedBy>User</cp:lastModifiedBy>
  <cp:lastPrinted>2016-08-18T10:17:00Z</cp:lastPrinted>
  <dcterms:modified xsi:type="dcterms:W3CDTF">2016-08-19T07:43:00Z</dcterms:modified>
  <cp:revision>8</cp:revision>
  <dc:subject/>
  <dc:title>Projektas</dc:title>
</cp:coreProperties>
</file>