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5 m. kovo    d. Nr.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Vadovaudamasi Lietuvos Respublikos vietos savivaldos įstatymo 16 straipsnio 2 dalies 26 punktu, atsižvelgdama į Viešosios įstaigos Kvėdarnos ambulatorijos 2014 m. spalio 20 d. prašymą Nr. 117 „Dėl patalpų atidalijimo“, Šilalės rajono savivaldybės taryba  n u s p r e n d ž i a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Neprieštarauti, kad būtų atidalintos 69,92 kv. m buto patalpos, pažymėtos pastato plane indeksais 1-8 - 1-14, iš negyvenamosios patalpos – ambulatorijos su trijų kambarių butu, su bendro naudojimo patalpa a-1 (1/2 iš 9,64 kv. m.),  unikalus Nr. 8798-5005-4013:0004, esančios pastate 1D2p (unikalus Nr. 8798-5005-4013), K. Jauniaus g. 2B, Kvėdarnos mstl., Šilalės r. sav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Pavesti Šilalės rajono savivaldybės administracijai vykdyti nurodytų nekilnojamųjų daiktų atidalijimą ir įregistravim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Paskelbti informaciją apie šį sprendimą vietinėje spaudoje, o visą sprendimą – Šilalės rajono savivaldybės interneto svetainėje www.silale.lt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Meras </w:t>
        <w:tab/>
        <w:tab/>
        <w:tab/>
        <w:t xml:space="preserve">                                                           </w:t>
        <w:tab/>
        <w:tab/>
        <w:t xml:space="preserve">               </w:t>
        <w:tab/>
        <w:t xml:space="preserve">Jonas Gudauskas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  <w:tab w:val="left" w:pos="751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245" w:leader="none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  <w:t>SUDERINTA                        SUDERINTA                            SUDERINTA                      SUDERI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ministracijos direktorius   Turto valdymo ir ekonomikos  Teisės ir viešosios tvarkos   Teisės ir viešosios tvarkos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skyriaus vyr. specialistė,           skyriaus kalbos tvarkytoja   skyriaus  vedėja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pavaduojanti skyriaus vedėją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demaras Jasevičius           Reda Aužbikavičiūtė                 Aldona Špečkauskienė        Silva Paulikienė</w:t>
      </w:r>
    </w:p>
    <w:p>
      <w:pPr>
        <w:pStyle w:val="Normal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2015-03-                                2015-03-                                     2015-03-                              2015-03-</w:t>
      </w:r>
    </w:p>
    <w:p>
      <w:pPr>
        <w:pStyle w:val="Normal"/>
        <w:tabs>
          <w:tab w:val="clear" w:pos="720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grindiniotekstotrauka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grindiniotekstotrauka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grindiniotekstotrauka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grindiniotekstotrauka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Nijolė Marozienė </w:t>
      </w:r>
    </w:p>
    <w:p>
      <w:pPr>
        <w:pStyle w:val="Pagrindiniotekstotrauka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2015-03-1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Išsiųsti: Turto valdymo ir ekonomikos skyriui, Buhalterinės apskaitos skyriui, Kvėdarnos seniūnijai, </w:t>
      </w:r>
    </w:p>
    <w:p>
      <w:pPr>
        <w:pStyle w:val="Normal"/>
        <w:rPr/>
      </w:pPr>
      <w:r>
        <w:rPr/>
        <w:t xml:space="preserve">VĮ Kvėdarnos ambulatorijai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rojektas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SPRENDIMAS </w:t>
    </w:r>
  </w:p>
  <w:p>
    <w:pPr>
      <w:pStyle w:val="Heading"/>
      <w:rPr/>
    </w:pPr>
    <w:r>
      <w:rPr/>
      <w:t>DĖL PATALPŲ ATIDALIJIMO</w:t>
    </w:r>
  </w:p>
  <w:p>
    <w:pPr>
      <w:pStyle w:val="Heading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Pagrindiniotekstotrauka2Diagrama">
    <w:name w:val="Pagrindinio teksto įtrauka 2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5:00Z</dcterms:created>
  <dc:creator>Kristina Liaugaudiene</dc:creator>
  <dc:description/>
  <cp:keywords/>
  <dc:language>en-US</dc:language>
  <cp:lastModifiedBy>User</cp:lastModifiedBy>
  <cp:lastPrinted>2015-03-05T09:03:00Z</cp:lastPrinted>
  <dcterms:modified xsi:type="dcterms:W3CDTF">2015-03-17T08:53:00Z</dcterms:modified>
  <cp:revision>6</cp:revision>
  <dc:subject/>
  <dc:title> </dc:title>
</cp:coreProperties>
</file>