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076"/>
      </w:tblGrid>
      <w:tr>
        <w:trPr>
          <w:trHeight w:val="853" w:hRule="atLeast"/>
        </w:trPr>
        <w:tc>
          <w:tcPr>
            <w:tcW w:w="6062" w:type="dxa"/>
            <w:tcBorders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ERINTA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tuvos automobilių kelių direkcija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 Susisiekimo ministerijos</w:t>
            </w:r>
          </w:p>
        </w:tc>
        <w:tc>
          <w:tcPr>
            <w:tcW w:w="4076" w:type="dxa"/>
            <w:tcBorders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VIRTINTA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rajono savivaldybės tarybos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right="-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m. kovo   d. sprendimu Nr. T-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right="-3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296"/>
          <w:tab w:val="left" w:pos="2880" w:leader="none"/>
          <w:tab w:val="left" w:pos="8640" w:leader="none"/>
        </w:tabs>
        <w:ind w:right="-15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ind w:right="-15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jc w:val="both"/>
        <w:rPr/>
      </w:pPr>
      <w:r>
        <w:rPr>
          <w:b/>
          <w:sz w:val="20"/>
          <w:szCs w:val="20"/>
        </w:rPr>
        <w:t>Kelių priežiūros ir plėtros programos finansavimo lėšų, skirtų Šilalės rajono savivaldybės vietinės reikšmės keliams ir gatvėms tiesti, rekonstruoti, taisyti (remontuoti), prižiūrėti ir saugaus eismo sąlygoms užtikrinti  2015 metų objektų sąrašas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</w:t>
      </w:r>
      <w:r>
        <w:rPr>
          <w:b/>
          <w:sz w:val="20"/>
          <w:szCs w:val="20"/>
        </w:rPr>
        <w:t xml:space="preserve">prie 2015 m.                                d.  finansavimo sutarties Nr. S- 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2880"/>
        <w:gridCol w:w="810"/>
        <w:gridCol w:w="70"/>
        <w:gridCol w:w="740"/>
        <w:gridCol w:w="1260"/>
      </w:tblGrid>
      <w:tr>
        <w:trPr>
          <w:trHeight w:val="430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kto pavadinima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rbų rūšis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kto paramet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irta lėšų Eur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ksuota pradžia ir pabaiga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gis, 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otis,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apitalui formuoti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Kvėdarnos seniūnijos Kvėdarnos mstl. Žalioji g. Nr. 5 (pravažiavimo gatvė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K00+00 iki 01+00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405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la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Laukuvos seniūnijos Laukuvos mstl. Varnių g. dviračių tako ir šaligatvių įrengim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Kapitalinis remontas 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02+50 iki 06+60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ismo saugumo priemonės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691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la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ksėdžio seniūnijos kelio Nr. Tr.-12 Šilalė-Dirkintai- Kadžyga rekonstrukcij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inerinės paslaugo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00+00 iki  06+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Šilalės miesto Saulėtekio g. asfalto dangos įrengimas  (su projektavimu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ij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00+00 iki  02+1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091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la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Šilalės miesto V. Kudirkos g. asfalto dangos ir šaligatvių   remontas (su projektavimu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K 00+00 iki  01+6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154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iesto Žemaitės g. asfalto dangos ir šaligatvių   remontas (su projektavimu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 03+1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208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kuvos mstl. Eitvydaičių g.  važiuojamosios dangos rekonstrukcija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inerinės paslaugo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00+10 iki  04+1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351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Šilalės miesto Dariaus ir  Girėno g. šaligatvių dangos  ir gatvės apšvietimo remontas (su projektavimu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o „S. Gaudėšiaus g.“ iki žiedo, dešinioji  pusė 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00+50 iki  10+1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 536</w:t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ojamų objektų techninė priežiūra, medžiagų, mišinių  ir gaminių kontroliniai bandymai, organizuoja darbų kokybės kontrolę, kokybės patikrinimu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inerinės paslaugo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ų  keliai ir gatvės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/>
            </w:pPr>
            <w:r>
              <w:rPr>
                <w:sz w:val="20"/>
                <w:szCs w:val="20"/>
              </w:rPr>
              <w:t xml:space="preserve"> 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0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Pėsčiųjų ir dviračių tako Šilalės m., jungiančio Vytauto Didžiojo g. su Nepriklausomybės g.,  rekonstrukcija, techninio projekto ekspertiz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inerinės paslaugo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s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la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Pėsčiųjų ir dviračių tako Šilalės m., jungiančio Vytauto Didžiojo g. su Nepriklausomybės g.,  rekonstrukcij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ija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K 00+00 iki 04+90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ismo saugumo priemonės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556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įsipareig.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iesto Sodų g. asfalto dangos ir šaligatvių   remontas (su projektavimu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 02+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 608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iesto Kovo 11 - osios g. 18, privažiavimo gatvės, automobilių stovėjimo aikštelės su asfalto danga ir šaligatvių   remontas (su projektavimu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 00+6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566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v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 kapitalui formuot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917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Iš jų eismo saugumo priemonė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247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NAMIESIEMS TIKSLAMS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jotų seniūnija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Bijotų seniūnijos vietinės reikšmės keliai ir gatvės su žvyro ir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 k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Bijotų seniūnijos vietinės reikšmės keliai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3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Bijotų seniūnija, kelio Nr. Bj-01 Žem. pl. – Tūjainiai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34+6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la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427</w:t>
            </w:r>
          </w:p>
        </w:tc>
      </w:tr>
      <w:tr>
        <w:trPr>
          <w:trHeight w:val="255" w:hRule="exac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lionių seniūnija</w:t>
            </w:r>
          </w:p>
        </w:tc>
      </w:tr>
      <w:tr>
        <w:trPr>
          <w:trHeight w:val="6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Bilionių seniūnijos vietinės reikšmės keliai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Bilionių seniūnijos vietinės reikšmės keliai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5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Bilionių seniūnijos vietinės reikšmės keliai ir gatvės su žvyr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5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Bilionių seniūnija, Bilionių k. Vampialaukio g. asfalto dangos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1+1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7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onių seniūnija, Bilionių k. Aukštagirės g. apsauginės tvoros įrengim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PK 10+90 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mo saugumo priemonės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17</w:t>
            </w:r>
          </w:p>
        </w:tc>
      </w:tr>
      <w:tr>
        <w:trPr>
          <w:trHeight w:val="255" w:hRule="exac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dkiemio seniūnija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Didkiemio seniūnijos vietinės reikšmės keliai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Didkiemio seniūnijos vietinės reikšmės keliai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Didkiemio seniūnijos vietinės reikšmės keliai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6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2</w:t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kiemio seniūnija, Didkiemio mstl. Kaliksto Kasakausko g. šaligatvių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0+5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12</w:t>
            </w:r>
          </w:p>
        </w:tc>
      </w:tr>
      <w:tr>
        <w:trPr>
          <w:trHeight w:val="255" w:hRule="exac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ltinėnų seniūnija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.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Kaltinėnų seniūnijos vietinės reikšmės keliai ir gatvės su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Kaltinėnų seniūnijos vietinės reikšmės keliai   ir gatvės su žvyro ir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1 km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.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Kaltinėnų seniūnijos vietinės reikšmės keliai ir gatvės su žvyro  dan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26,65 km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08</w:t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Kaltinėnų seniūnija, Pasausalio kaimas, kelio Nr. Ka-42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00+00 iki 25+3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8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la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296</w:t>
            </w:r>
          </w:p>
        </w:tc>
      </w:tr>
      <w:tr>
        <w:trPr>
          <w:trHeight w:val="255" w:hRule="exac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ėdarnos seniūnija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Kvėdarnos seniūnijos vietinės reikšmės keliai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5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2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Kvėdarnos seniūnijos vietinės reikšmės keliai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7 km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6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.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Kvėdarnos seniūnijos vietinės reikšmės keliai ir gatvės su žvyro 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75,47 km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Kvėdarnos seniūnija, Pajūralio kaimo Sauslauskio gatvės remontas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00+00 iki 02+9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0 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la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vėdarnos mstl. privažiavimas prie Kvėdarnos ambulatorijos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K 00+00 iki 02+10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60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la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576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ukuvos seniūnija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Laukuvos seniūnijos vietinės reikšmės keliai  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49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7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Laukuvos seniūnijos vietinės reikšmės keliai  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5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6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Laukuvos seniūnijos vietinės reikšmės keliai  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6 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895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jūrio seniūnija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9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Pajūrio seniūnijos vietinės reikšmės keliai  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Pajūrio seniūnijos vietinės reikšmės keliai  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3 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5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Pajūrio seniūnijos vietinės reikšmės keliai  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5,7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Pajūrio seniūnija, Pajūrio mstl.  Dariaus ir Girėno pėsčiųjų tako asfalto dangos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09+20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0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Pajūrio seniūnija, Pakisio kaimo Kisės gatvės asfalto dangos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K 01+60 iki 03+2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7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544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lentinio seniūnija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Palentinio seniūnijos vietinės reikšmės keliai  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6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5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Palentinio seniūnijos vietinės reikšmės keliai  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6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6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ntinio seniūnija, kelio Nr. Pl-02 Pinciškė –Norvaišai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K 00+00 iki 10+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56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ilalės kaimiškoj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eniūnija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7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Šilalės kaimiškosios seniūnijos vietinės reikšmės keliai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8.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Šilalės kaimiškosios seniūnijos vietinės reikšmės keliai ir gatvės su žvyro ir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4 km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</w:t>
            </w:r>
          </w:p>
        </w:tc>
      </w:tr>
      <w:tr>
        <w:trPr>
          <w:trHeight w:val="6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9.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Šilalės kaimiškosios seniūnijos vietinės reikšmės keliai ir gatvės su žvyro 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riežiūra (greideriavimas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20"/>
                <w:szCs w:val="20"/>
              </w:rPr>
              <w:t>žvyravimas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 k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Šilalės kaimiškoji seniūnija, Jucaičių kaimo Nemylo gatvės asfalto dangos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K 01+30 iki 03+6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color w:val="FFFFFF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 85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kaimiškoji seniūnija, Bytlaukio kaimo Yžnės g. asfalto dangos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K 00+00 iki 00+8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6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266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nenių seniūnija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.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Tenenių seniūnijos vietinės reikšmės keliai   ir gatvės su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.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Tenenių seniūnijos vietinės reikšmės keliai   ir gatvės su žvyro ir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 km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.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Tenenių seniūnijos vietinės reikšmės keliai   ir gatvės su žvyro  dan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5 km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Tenenių seniūnija, Tenenių mstl. Prano Vytauto  Būdvyčio g.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01+2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9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la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47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ksėdžio seniūnija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Traksėdžio seniūnijos vietinės reikšmės keliai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3</w:t>
            </w:r>
          </w:p>
        </w:tc>
      </w:tr>
      <w:tr>
        <w:trPr>
          <w:trHeight w:val="6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Traksėdžio seniūnijos vietinės reikšmės keliai 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9 k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Traksėdžio seniūnijos vietinės reikšmės keliai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8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</w:t>
            </w:r>
          </w:p>
        </w:tc>
      </w:tr>
      <w:tr>
        <w:trPr>
          <w:trHeight w:val="6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Traksėdžio seniūnija, Bokštų kaimo Bokštų gatvės remontas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21+2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70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la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783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ynos seniūnija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Upynos seniūnijos vietinės reikšmės keliai ir gatvės su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 kv. 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1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Upynos seniūnijos vietinės reikšmės keliai  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9,12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5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Upynos seniūnijos vietinės reikšmės keliai  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3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Upynos seniūnija, Vytogalos kaimas, kelio Nr. Up-39 Mankaičiai-Gaubtys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00+00 iki 22+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la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266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adeikių seniūnija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Žadeikių seniūnijos vietinės reikšmės keliai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3 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5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Žadeikių seniūnijos vietinės reikšmės keliai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6,35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.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Žadeikių seniūnijos vietinės reikšmės keliai ir gatvės su žvyro  dang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2,55 km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Žadeikių seniūnija, Šilalės g. asfalto dangos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6+00 iki 07+8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79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479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ilalės miesto seniūnija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8.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Šilalės miesto seniūnijos vietinės reikšmės gatvės  ir keliai su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930 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36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9.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Šilalės miesto seniūnijos vietinės reikšmės gatvės ir keliai su žvyro ir asfaltbetonio danga bei šaligatvia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gatvės, aikštelės ir šaligatviai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6 km</w:t>
            </w:r>
          </w:p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2.0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Šilalės miesto seniūnijos vietinės reikšmės keliai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gatvės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2 km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io ženklai Šilalės rajono vietinės reikšmės keliams ir gatvėm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Eismo saugumo priemonė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ų keliai ir gatvės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/vnt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rajono vietinės reikšmės kelių ir gatvių ženklinimo darba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Eismo saugumo priemonė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ų keliai ir gatvės su asfaltbetonio danga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vn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5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Iš vis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 311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 einamiesiems tikslam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 375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Iš jų eismo saugumo priemonė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175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2 292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Iš jų eismo saugumo priemonė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880" w:leader="none"/>
                <w:tab w:val="left" w:pos="86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422</w:t>
            </w:r>
          </w:p>
        </w:tc>
      </w:tr>
    </w:tbl>
    <w:p>
      <w:pPr>
        <w:pStyle w:val="Normal"/>
        <w:tabs>
          <w:tab w:val="clear" w:pos="1296"/>
          <w:tab w:val="left" w:pos="2880" w:leader="none"/>
          <w:tab w:val="left" w:pos="86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ind w:firstLine="4820"/>
        <w:jc w:val="both"/>
        <w:rPr/>
      </w:pPr>
      <w:r>
        <w:rPr/>
        <w:t>Šilalės rajono savivaldybės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ind w:firstLine="4820"/>
        <w:jc w:val="both"/>
        <w:rPr/>
      </w:pPr>
      <w:r>
        <w:rPr/>
        <w:t>administracijos direktorius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2880" w:leader="none"/>
          <w:tab w:val="left" w:pos="8640" w:leader="none"/>
        </w:tabs>
        <w:rPr/>
      </w:pPr>
      <w:r>
        <w:rPr/>
        <w:t>V.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jc w:val="both"/>
        <w:rPr/>
      </w:pPr>
      <w:r>
        <w:rPr/>
        <w:t>Vietinių kelių skyriaus atstovas                              Valdemaras Jasevičius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rPr/>
      </w:pPr>
      <w:r>
        <w:rPr/>
        <w:t xml:space="preserve">                             </w:t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ind w:firstLine="4820"/>
        <w:jc w:val="both"/>
        <w:rPr/>
      </w:pPr>
      <w:r>
        <w:rPr/>
      </w:r>
    </w:p>
    <w:p>
      <w:pPr>
        <w:pStyle w:val="Normal"/>
        <w:tabs>
          <w:tab w:val="clear" w:pos="1296"/>
          <w:tab w:val="left" w:pos="2880" w:leader="none"/>
          <w:tab w:val="left" w:pos="8640" w:leader="none"/>
        </w:tabs>
        <w:ind w:firstLine="48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100"/>
        </w:tabs>
        <w:ind w:left="21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31:00Z</dcterms:created>
  <dc:creator>User</dc:creator>
  <dc:description/>
  <cp:keywords/>
  <dc:language>en-US</dc:language>
  <cp:lastModifiedBy>Admin</cp:lastModifiedBy>
  <cp:lastPrinted>2015-03-25T08:33:00Z</cp:lastPrinted>
  <dcterms:modified xsi:type="dcterms:W3CDTF">2015-03-25T06:57:00Z</dcterms:modified>
  <cp:revision>16</cp:revision>
  <dc:subject/>
  <dc:title>Projektas</dc:title>
</cp:coreProperties>
</file>