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>DĖL ŠILALĖS RAJONO SAVIVALDYBĖS PRIVATIZAVIMO FONDO LĖŠŲ NAUDOJIMO IR APSKAITOS TVARKOS APRAŠO PATVIRTINIMO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center"/>
        <w:rPr>
          <w:lang w:val="en-US"/>
        </w:rPr>
      </w:pPr>
      <w:r>
        <w:rPr>
          <w:lang w:val="lt-LT"/>
        </w:rPr>
        <w:t xml:space="preserve">2015 m. vasario    d. Nr.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Vadovaudamasi Lietuvos Respublikos vietos savivaldos įstatymo 16 straipsnio 2 dalies 17 punktu, 18 straipsnio 1 dalimi, Lietuvos Respublikos valstybės ir savivaldybių turto valdymo, naudojimo ir disponavimo juo įstatymo 21 straipsnio 13 dalies 2 punktu, Lietuvos Respublikos valstybei ir savivaldybėms priklausančių akcijų privatizavimo įstatymo 7 straipsnio 2 dalimi, atsižvelgdama į Vyriausybės atstovo Tauragės apskrityje tarnybos 2014 m. lapkričio 28 d. raštą Nr.6-52 „Dėl Šilalės rajono savivaldybės tarybos 2006 m. liepos 27 d. sprendimo Nr. T1-1155 „Dėl privatizavimo fondo lėšų naudojimo ir apskaitos tvarkos tvirtinimo“,  Šilalės rajono savivaldybės taryba n u s p r e n d ž i a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Patvirtinti Šilalės rajono savivaldybės Privatizavimo fondo lėšų naudojimo ir apskaitos tvarkos aprašą (pridedama)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ripažinti netekusiu galios Šilalės rajono savivaldybės tarybos 2010 m. kovo 31 d. sprendimą Nr. T1-60 „Dėl Šilalės rajono savivaldybės Privatizavimo fondo lėšų naudojimo ir apskaitos taisyklių tvirtinimo“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Paskelbti informaciją apie šį sprendimą vietinėje spaudoje, o visą sprendimą – Šilalės rajono savivaldybės svetainėje </w:t>
      </w:r>
      <w:r>
        <w:rPr/>
        <w:t>www.silale.lt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is sprendimas gali būti skundžiamas Lietuvos Respublikos administracinių bylų teisenos įstatymo nustatyta tvark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eras</w:t>
        <w:tab/>
        <w:t xml:space="preserve">                                                                                            Jonas Gudauskas</w:t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</w:t>
      </w:r>
      <w:r>
        <w:rPr>
          <w:lang w:val="lt-LT"/>
        </w:rPr>
        <w:tab/>
        <w:t xml:space="preserve">                     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SUDERINTA</w:t>
        <w:tab/>
        <w:t xml:space="preserve">                      </w:t>
      </w:r>
      <w:r>
        <w:rPr>
          <w:sz w:val="20"/>
          <w:szCs w:val="20"/>
        </w:rPr>
        <w:t xml:space="preserve">SUDERINTA                         </w:t>
      </w:r>
      <w:r>
        <w:rPr>
          <w:sz w:val="20"/>
          <w:szCs w:val="20"/>
          <w:lang w:val="lt-LT"/>
        </w:rPr>
        <w:t xml:space="preserve">SUDERINTA                      SUDERINTA   </w:t>
      </w:r>
    </w:p>
    <w:p>
      <w:pPr>
        <w:pStyle w:val="Normal"/>
        <w:rPr/>
      </w:pPr>
      <w:r>
        <w:rPr>
          <w:sz w:val="20"/>
          <w:szCs w:val="20"/>
        </w:rPr>
        <w:t xml:space="preserve">Administracijos  direktorius      Teisės ir viešosios tvarkos     </w:t>
      </w:r>
      <w:r>
        <w:rPr>
          <w:sz w:val="20"/>
          <w:szCs w:val="20"/>
          <w:lang w:val="lt-LT"/>
        </w:rPr>
        <w:t xml:space="preserve">Teisės ir viešosios tvarkos   Turto valdymo ir ekonomikos                                                                                     </w:t>
      </w:r>
    </w:p>
    <w:p>
      <w:pPr>
        <w:pStyle w:val="Normal"/>
        <w:tabs>
          <w:tab w:val="clear" w:pos="720"/>
          <w:tab w:val="left" w:pos="3735" w:leader="none"/>
        </w:tabs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skyriaus kalbos tvarkytoja     skyriaus     vyr. specialistė   skyriaus vedė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demaras Jasevičius               Aldona Špečkauskienė          Regina Kvederienė               Reimunda Kibelienė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2015-02-                                    2015-02-                                 2015-02-                               2015-02-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                                   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Stanislava Gedvilienė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2015-02-                                    </w:t>
      </w:r>
    </w:p>
    <w:p>
      <w:pPr>
        <w:pStyle w:val="Normal"/>
        <w:rPr/>
      </w:pPr>
      <w:r>
        <w:rPr>
          <w:sz w:val="20"/>
          <w:szCs w:val="20"/>
          <w:lang w:val="lt-LT"/>
        </w:rPr>
        <w:t>Išsiųsti: Finansų skyriui, Turto valdymo ir ekonomikos skyriu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  <w:t>Projektas</w:t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/>
    </w:pPr>
    <w:r>
      <w:rPr/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Pavadinimas1">
    <w:name w:val="Pavadinimas1"/>
    <w:qFormat/>
    <w:pPr>
      <w:widowControl/>
      <w:autoSpaceDE w:val="false"/>
      <w:bidi w:val="0"/>
      <w:ind w:left="850" w:hanging="0"/>
    </w:pPr>
    <w:rPr>
      <w:rFonts w:ascii="TimesLT;Times New Roman" w:hAnsi="TimesLT;Times New Roman" w:eastAsia="Times New Roman" w:cs="TimesLT;Times New Roman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*</cp:lastModifiedBy>
  <cp:lastPrinted>2015-02-09T09:52:00Z</cp:lastPrinted>
  <dcterms:modified xsi:type="dcterms:W3CDTF">2015-02-10T09:43:00Z</dcterms:modified>
  <cp:revision>420</cp:revision>
  <dc:subject/>
  <dc:title> </dc:title>
</cp:coreProperties>
</file>