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      </w:t>
      </w:r>
    </w:p>
    <w:p>
      <w:pPr>
        <w:pStyle w:val="Betarp"/>
        <w:rPr/>
      </w:pPr>
      <w:r>
        <w:rPr>
          <w:rFonts w:cs="Calibri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Šilalės rajono savivaldybės tarybos</w:t>
      </w:r>
    </w:p>
    <w:p>
      <w:pPr>
        <w:pStyle w:val="Betar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4 m. gruodžio    d. sprendimo Nr. T1-</w:t>
      </w:r>
    </w:p>
    <w:p>
      <w:pPr>
        <w:pStyle w:val="Betar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iedas</w:t>
      </w:r>
    </w:p>
    <w:p>
      <w:pPr>
        <w:pStyle w:val="Betar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tar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tarp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ZINIŲ  ASMENŲ MOKESTINIŲ NEPRIEMOKŲ, NURAŠYTINŲ DĖL SENATIES TERMINO,  SĄRAŠAS</w:t>
      </w:r>
    </w:p>
    <w:tbl>
      <w:tblPr>
        <w:tblW w:w="977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045"/>
        <w:gridCol w:w="1752"/>
        <w:gridCol w:w="1418"/>
        <w:gridCol w:w="1482"/>
        <w:gridCol w:w="1519"/>
      </w:tblGrid>
      <w:tr>
        <w:trPr>
          <w:trHeight w:val="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l. Nr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kesčių mokėtojo pavardė, vardas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dėtas term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riemoka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t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spinigiai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t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droji nepriemoka</w:t>
            </w:r>
          </w:p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t)</w:t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tautas Martyn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ar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1</w:t>
            </w:r>
          </w:p>
        </w:tc>
      </w:tr>
      <w:tr>
        <w:trPr>
          <w:trHeight w:val="1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iušis Juozap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1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bėla Stasy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džiamys Broniu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45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kus Juoz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78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peikis Antan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icevičius Broniu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8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avičius Vytaut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tautas Juoz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6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tautas Pran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94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aris Vytaut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7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ardauskas Antan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kutis Rimvyd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kauskas Gedemin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6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žas Kęstuti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9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a Vytaut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5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as Algird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99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nčius Raimond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6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kalauskas Jon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7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upelis Kęstuti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dlauskas Rim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8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avičius Mindaug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5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čas Stasy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1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elkus Donat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4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knius Antan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1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kauskas Virginiju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1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inkus Algimant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46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utis Dariu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3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cius Pran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43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inkus Vald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0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nuška Svajūnas Antan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1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gevičius Artūr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ikienė Ele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8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lbinienė Ele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7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iulienė Marija O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5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ckuvienė Virgini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1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ičekauskienė O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4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kuvienė Stas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rčienė Marijona Regi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41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zgienė Teres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ntienė Rū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1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kutė Alvut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4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kitinienė Birut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0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erpytienė Teres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2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tautienė Regi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1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lgienė Adel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8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bėlienė Valeri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6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kauskienė Zi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6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adeikė Vid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5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kevičienė Linald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eputienė Regi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7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tkutė Regi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7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zauskienė Ren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6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notienė Dia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4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tustytė Ras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6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manauskienė Graži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2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ntalaitė Eligi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5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gevičiūtė Ri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05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š viso mokesčio nepriemoka: 3353,78 L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š viso delspinigių: 216,23 L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š viso: 3570,01 Lt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AntratsDiagrama">
    <w:name w:val="Antraštės Diagrama"/>
    <w:qFormat/>
    <w:rPr>
      <w:sz w:val="22"/>
      <w:szCs w:val="22"/>
    </w:rPr>
  </w:style>
  <w:style w:type="character" w:styleId="PoratDiagrama">
    <w:name w:val="Poraštė Diagram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15:00Z</dcterms:created>
  <dc:creator>Admin</dc:creator>
  <dc:description/>
  <cp:keywords/>
  <dc:language>en-US</dc:language>
  <cp:lastModifiedBy>Admin</cp:lastModifiedBy>
  <cp:lastPrinted>2014-12-12T09:59:00Z</cp:lastPrinted>
  <dcterms:modified xsi:type="dcterms:W3CDTF">2014-12-12T07:59:00Z</dcterms:modified>
  <cp:revision>9</cp:revision>
  <dc:subject/>
  <dc:title/>
</cp:coreProperties>
</file>