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284" w:leader="none"/>
        </w:tabs>
        <w:ind w:right="-1" w:firstLine="6379"/>
        <w:jc w:val="both"/>
        <w:rPr>
          <w:sz w:val="20"/>
          <w:szCs w:val="20"/>
        </w:rPr>
      </w:pPr>
      <w:r>
        <w:rPr>
          <w:sz w:val="20"/>
          <w:szCs w:val="20"/>
        </w:rPr>
        <w:t>PATVIRTINTA</w:t>
      </w:r>
    </w:p>
    <w:p>
      <w:pPr>
        <w:pStyle w:val="Normal"/>
        <w:ind w:right="-1" w:firstLine="6379"/>
        <w:jc w:val="both"/>
        <w:rPr>
          <w:sz w:val="20"/>
          <w:szCs w:val="20"/>
        </w:rPr>
      </w:pPr>
      <w:r>
        <w:rPr>
          <w:sz w:val="20"/>
          <w:szCs w:val="20"/>
        </w:rPr>
        <w:t>Šilalės rajono savivaldybės tarybos</w:t>
      </w:r>
    </w:p>
    <w:p>
      <w:pPr>
        <w:pStyle w:val="Normal"/>
        <w:tabs>
          <w:tab w:val="clear" w:pos="1298"/>
          <w:tab w:val="left" w:pos="284" w:leader="none"/>
          <w:tab w:val="left" w:pos="2880" w:leader="none"/>
          <w:tab w:val="left" w:pos="8640" w:leader="none"/>
        </w:tabs>
        <w:ind w:right="-1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14 m. balandžio 30 d. sprendimu  </w:t>
      </w:r>
    </w:p>
    <w:p>
      <w:pPr>
        <w:pStyle w:val="Normal"/>
        <w:ind w:right="-1" w:firstLine="6379"/>
        <w:jc w:val="both"/>
        <w:rPr>
          <w:sz w:val="20"/>
          <w:szCs w:val="20"/>
        </w:rPr>
      </w:pPr>
      <w:r>
        <w:rPr>
          <w:sz w:val="20"/>
          <w:szCs w:val="20"/>
        </w:rPr>
        <w:t>Nr. T1-111</w:t>
      </w:r>
    </w:p>
    <w:p>
      <w:pPr>
        <w:pStyle w:val="Normal"/>
        <w:tabs>
          <w:tab w:val="clear" w:pos="1298"/>
          <w:tab w:val="left" w:pos="284" w:leader="none"/>
          <w:tab w:val="left" w:pos="2880" w:leader="none"/>
          <w:tab w:val="left" w:pos="8640" w:leader="none"/>
        </w:tabs>
        <w:ind w:right="-1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nauja redakcija 2014 m. liepos 3 d. </w:t>
      </w:r>
    </w:p>
    <w:p>
      <w:pPr>
        <w:pStyle w:val="Normal"/>
        <w:tabs>
          <w:tab w:val="clear" w:pos="1298"/>
          <w:tab w:val="left" w:pos="284" w:leader="none"/>
          <w:tab w:val="left" w:pos="2880" w:leader="none"/>
          <w:tab w:val="left" w:pos="8640" w:leader="none"/>
        </w:tabs>
        <w:ind w:right="-1" w:firstLine="6379"/>
        <w:jc w:val="both"/>
        <w:rPr/>
      </w:pPr>
      <w:r>
        <w:rPr>
          <w:sz w:val="20"/>
          <w:szCs w:val="20"/>
        </w:rPr>
        <w:t>sprendimu Nr. T1-156)</w:t>
      </w:r>
    </w:p>
    <w:p>
      <w:pPr>
        <w:pStyle w:val="Normal"/>
        <w:tabs>
          <w:tab w:val="clear" w:pos="1298"/>
          <w:tab w:val="left" w:pos="2880" w:leader="none"/>
          <w:tab w:val="left" w:pos="8640" w:leader="none"/>
        </w:tabs>
        <w:ind w:right="22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298"/>
          <w:tab w:val="left" w:pos="2880" w:leader="none"/>
          <w:tab w:val="left" w:pos="86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lių priežiūros ir plėtros programos finansavimo lėšų, skirtų Šilalės rajono savivaldybės vietinės reikšmės keliams ir gatvėms tiesti, taisyti (remontuoti), prižiūrėti ir saugaus eismo sąlygoms užtikrinti 2014 metų</w:t>
      </w:r>
    </w:p>
    <w:p>
      <w:pPr>
        <w:pStyle w:val="Normal"/>
        <w:tabs>
          <w:tab w:val="clear" w:pos="1298"/>
          <w:tab w:val="left" w:pos="2880" w:leader="none"/>
          <w:tab w:val="left" w:pos="86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1298"/>
          <w:tab w:val="left" w:pos="2880" w:leader="none"/>
          <w:tab w:val="left" w:pos="86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KTŲ SĄRAŠAS</w:t>
      </w:r>
    </w:p>
    <w:p>
      <w:pPr>
        <w:pStyle w:val="Normal"/>
        <w:tabs>
          <w:tab w:val="clear" w:pos="1298"/>
          <w:tab w:val="left" w:pos="2880" w:leader="none"/>
          <w:tab w:val="left" w:pos="86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2700"/>
        <w:gridCol w:w="1620"/>
        <w:gridCol w:w="2700"/>
        <w:gridCol w:w="180"/>
        <w:gridCol w:w="540"/>
        <w:gridCol w:w="180"/>
        <w:gridCol w:w="720"/>
        <w:gridCol w:w="180"/>
        <w:gridCol w:w="1092"/>
      </w:tblGrid>
      <w:tr>
        <w:trPr>
          <w:trHeight w:val="590" w:hRule="exac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pavadinima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rbų rūšis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o parametrai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irta lėšų tūkst. Lt</w:t>
            </w:r>
          </w:p>
        </w:tc>
      </w:tr>
      <w:tr>
        <w:trPr>
          <w:trHeight w:val="61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ksuota pradžia ir pabaiga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gis, m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otis, m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namiesiems tikslams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jotų seniūnija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jotų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 km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jotų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km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jotų seniūnija, Girdiškės gyvenvietės Bokštų gatvės remonta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02+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vertAlign w:val="superscript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jotų seniūnija, Bijotai – Pavėriai kelio Nr. Bj-21 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12+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vertAlign w:val="superscript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jotų seniūnija, Žemaičių plentas – Tūjainiai kelio Nr. Bj-01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34+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</w:tr>
      <w:tr>
        <w:trPr>
          <w:trHeight w:val="255" w:hRule="exac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lionių seniūnija</w:t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Bilionių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lionių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Bilionių seniūnijos vietinės reikšmės keliai ir gatvės su žvyr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Bilionių seniūnija, Bilionių k. Vampialaukio g. asfalto dangos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01+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3,86         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96</w:t>
            </w:r>
          </w:p>
        </w:tc>
      </w:tr>
      <w:tr>
        <w:trPr>
          <w:trHeight w:val="255" w:hRule="exac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dkiemio seniūnija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Didkiemio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Didkiemio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Didkiemio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6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kiemio mstl. Aušruvos gatvėje apsauginės tvorelės įrengim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ismo saugumo priemonė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50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Didkiemio seniūnija, kelio Aušbruva  - Balskai  Nr. 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Di – 08 remon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5+50 iki 06+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24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8</w:t>
            </w:r>
          </w:p>
        </w:tc>
      </w:tr>
      <w:tr>
        <w:trPr>
          <w:trHeight w:val="255" w:hRule="exac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ltinėnų seniūnija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altinėnų seniūnijos vietinės reikšmės keliai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78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   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Kaltinėnų seniūnijos vietinės reikšmės keliai  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1 km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.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altinėnų seniūnijos vietinės reikšmės keliai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6,65 km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Kaltinėnų seniūnija, Rūtelių kaimas, apsauginės tvorelės įrengima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ismo saugumo priemonė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PK 06+60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Kaltinėnų seniūnija, Rėzgalių kaimas, kelio Nr. Ka-45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04+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2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Kaltinėnų seniūnija, Pasausalio kaimas, kelio Nr. Ka-42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25+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2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5</w:t>
            </w:r>
          </w:p>
        </w:tc>
      </w:tr>
      <w:tr>
        <w:trPr>
          <w:trHeight w:val="255" w:hRule="exac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ėdarnos seniūnija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vėdarnos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1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Kvėdarnos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7 km 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Kvėdarnos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5,47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ėdarnos seniūnija, Pajūralio kaimas, Sauslauskio gatvės remonta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02+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48,68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ėdarnos seniūnija, Drobūkščiai – Kvėdarna, kelio  Kv-46 tilto apsauginės tvoros įrengima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ismo saugumo priemonė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24+10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ėžaus upelis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9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57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kuvos seniūnija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Laukuvos seniūnijos vietinės reikšmės keliai  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Laukuvos seniūnijos vietinės reikšmės keliai  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5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8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Laukuvos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6 km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5,2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jūrio seniūnija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ajūrio seniūnijos vietinės reikšmės keliai  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ajūrio seniūnijos vietinės reikšmės keliai  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3 km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.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ajūrio seniūnijos vietinės reikšmės keliai  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5,7 km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ūrio seniūnija, Žvingių mstl.  Jūros gatvė, asfalto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2+50 iki 04+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ūrio seniūnija, Pakisio kaimo Kisės gatvė, asfalto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2+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7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4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lentinio seniūnija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Palentinio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6 km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Palentinio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6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Palentinio seniūnija, Palentinio k. Raudžio g. Nr. Pl-05 remo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6+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kaimiško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eniūnija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Šilalės kaimiškosios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8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.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kaimiškosios seniūnijos vietinės reikšmės keliai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4 km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.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Šilalės kaimiškosios seniūnijos vietinės reikšmės keliai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riežiūra (greideriavimas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20"/>
                <w:szCs w:val="20"/>
              </w:rPr>
              <w:t>žvyravima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 km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kaimiškoji seniūnija, Jucaičių kaimas, Nemylo gatvės asfalto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50 iki 03+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0,85         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kaimiškoji seniūnija, Mišučiai -Burkėnai,  kelio  Nr. Ši-43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21+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25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enių seniūnija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2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Tenenių seniūnijos vietinės reikšmės keliai  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.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Tenenių seniūnijos vietinės reikšmės keliai   ir gatvės su žvyro ir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 km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4.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Tenenių seniūnijos vietinės reikšmės keliai   ir gatvės su žvyro  dan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5 km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Tenenių seniūnija, Tenenių mstl. Prano Vytauto  Būdvyčio g.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1+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ksėdžio seniūnija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Traksėdžio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37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Traksėdžio seniūnijos vietinės reikšmės keliai 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9 km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Traksėdžio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ksėdžio seniūnija, Bokštų kaimas, Bokštų gatvės remonta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PK 21+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Traksėdžio seniūnija, Leviškiai-Bokštai kelio Nr. Tr.-17  pralaid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 21+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Traksėdžio seniūnija, Drobūkščiai- Kvėdarna  kelio Nr. Tr-49 pralaidos ir nuokalnės 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3+00 iki 04+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8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ynos seniūnija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Upynos seniūnijos vietinės reikšmės keliai ir gatvės su asfaltbetonio dan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Upynos seniūnijos vietinės reikšmės keliai  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49,12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Upynos seniūnijos vietinės reikšmės keliai  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3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Upynos seniūnija, Vytogalos kaimas, Mankaičiai-Gaubtys kelio Nr. Up-39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22+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ynos seniūnija, Vytogalos kaimas, kelio Nr. 12-122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7+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9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1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adeikių seniūnija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Žadeikių seniūnijos vietinės reikšmės keliai ir gatvės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1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8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Žadeikių seniūnijos vietinės reikšmės keliai ir gatvės su žvyro ir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6,35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Žadeikių seniūnijos vietinės reikšmės keliai ir gatvės su žvyro  dang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os keliai ir gatvė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2,55 km </w:t>
            </w:r>
          </w:p>
        </w:tc>
        <w:tc>
          <w:tcPr>
            <w:tcW w:w="1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Žadeikių seniūnija, Šilalės ir Alkos g. dalies asfalto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rastasis remont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6+00 iki 07+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ilalės miesto seniūnija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iesto seniūnijos vietinės reikšmės gatvės  ir keliai su asfaltbetonio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šdaužų vietos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.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iesto seniūnijos vietinės reikšmės gatvės ir keliai su žvyro ir asfaltbetonio danga bei šaligatvia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žiemos metu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, aikštelės ir šaligatviai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6 km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2.0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Šilalės miesto seniūnijos vietinės reikšmės keliai ir gatvės su žvyro  dan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žiūra (greideriavimas, žvyravimas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gatvės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2 km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iesto seniūnijos vietinės reikšmės kelių ir gatvių</w:t>
            </w:r>
            <w:r>
              <w:rPr>
                <w:bCs/>
                <w:sz w:val="20"/>
                <w:szCs w:val="20"/>
              </w:rPr>
              <w:t xml:space="preserve"> ženklinimo darbai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eismo saugumo priemonės 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sto gatvės su asfaltbetonio dang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0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o ženklai Šilalės rajono vietinės reikšmės keliams ir gatvė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mo saugumo priemonė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ų keliai ir gatvė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/v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6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einamiesiems tikslams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0,7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Iš jų eismo saugumo priemonės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alui formuoti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ėdarnos seniūnija, Kvėdarnos mstl., Žalioji g., Nr. 5 (pravažiavimo gatvė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obilių stovėjimo aikštelės remont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Laukuvos seniūnija, Laukuvos mstl., pėsčiųjų - dviračių tako įrengimas (kairė pusė) ir asfalto dangos remont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PK00+00 iki  01+10             (tarp Taikos ir Eitvydaičių gatvių) prie bažnyčios         (eismo saugumo priemonės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4,52      </w:t>
            </w:r>
            <w:r>
              <w:rPr>
                <w:sz w:val="20"/>
                <w:szCs w:val="20"/>
              </w:rPr>
              <w:t>t.sk. 4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kuvos seniūnija, Laukuvos mstl., Varnių g., dviračių tako ir šaligatvių įrengim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Kapitalinis remontas 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ismo saugumo priemonės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2+50 iki 06+60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kaimiškoji seniūnija, Vingininkų k., Ivinskio g. šaligatvių (krašto kelias Šilalė-Didkiemis Nr. 4104)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2+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as, Svirno gatvė, asfalto dangos įrengimas  (su projektavimu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ij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 01+6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as, Saulėtekio g., asfalto dangos įrengimas  (su projektavimu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ij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00+00 iki  02+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ilalės miestas, Struikų g., asfalto dangos remonta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ilalės Simono Gaudėšiaus  gimnazijo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5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tvarinės metalinės apsauginės tvorelės įrengimas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ismo saugumo priemonės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ešais ,,Aibės“ parduotuvę) J. Basanavičiaus g., Šilal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iestas, Maironio g. šaligatvių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Ties Kultūros centr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5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iestas, Dariaus ir  Girėno g. šaligatvių dangos remont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inis remonta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Kovo 11-osios g. iki žiedo kairiosios pusė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22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onstruojamų objektų techninė priežiūra, medžiagų, mišinių  ir gaminių kontroliniai bandymai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ūnijų  keliai ir gatvė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Šilalės m. Šilo g. sutampančio su rajoniniu keliu Nr.4105 Šilalė-Žadeikiai 0,00-0,12 km ruožo rekonstrukcija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. Sporto ir Dvaro gatvės rekonstrukcija (Sporto gatvė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 koregavim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Šilalės m. Šilo g. sutampančio su rajoniniu keliu Nr.4105 Šilalė-Žadeikiai 0,00-0,12 km ruožo rekonstrukcija techninio projekto ekspertiz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inerinės paslaugo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7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alės m. Šilo g. sutampančio su rajoniniu keliu Nr. 4105 Šilalė-Žadeikiai 0,00-0,12 km ruožo rekonstrukci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ij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 00+00 iki 01+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ind w:left="-88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1.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snapToGrid w:val="false"/>
              <w:ind w:left="-88"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9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 kapitalui formuoti: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,2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Iš jų eismo saugumo priemonės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5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Š VISO: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,9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Iš jų eismo saugumo priemonės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8"/>
                <w:tab w:val="left" w:pos="2880" w:leader="none"/>
                <w:tab w:val="left" w:pos="864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6</w:t>
            </w:r>
          </w:p>
        </w:tc>
      </w:tr>
    </w:tbl>
    <w:p>
      <w:pPr>
        <w:pStyle w:val="Normal"/>
        <w:tabs>
          <w:tab w:val="clear" w:pos="1298"/>
          <w:tab w:val="left" w:pos="2880" w:leader="none"/>
          <w:tab w:val="lef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1298"/>
          <w:tab w:val="left" w:pos="2880" w:leader="none"/>
          <w:tab w:val="left" w:pos="8640" w:leader="none"/>
        </w:tabs>
        <w:jc w:val="center"/>
        <w:rPr/>
      </w:pPr>
      <w:r>
        <w:rPr>
          <w:b/>
          <w:sz w:val="20"/>
          <w:szCs w:val="20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25:00Z</dcterms:created>
  <dc:creator>User</dc:creator>
  <dc:description/>
  <cp:keywords/>
  <dc:language>en-US</dc:language>
  <cp:lastModifiedBy>User</cp:lastModifiedBy>
  <cp:lastPrinted>2014-06-26T09:53:00Z</cp:lastPrinted>
  <dcterms:modified xsi:type="dcterms:W3CDTF">2014-07-03T12:18:00Z</dcterms:modified>
  <cp:revision>31</cp:revision>
  <dc:subject/>
  <dc:title>Projektas</dc:title>
</cp:coreProperties>
</file>