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PATVIRTIN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Šilalės rajono savivaldybė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tarybo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2014 m. gegužės    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sprendimu Nr. T1-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2 pried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TINĖS RINKLIAVOS MOKĖTOJŲ, KURIEMS TAIKOMA KITOS PASKIRTIES  METINĖ VIETINĖ RINKLIAVA UŽ 2012 METUS,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57"/>
        <w:gridCol w:w="3236"/>
        <w:gridCol w:w="2160"/>
        <w:gridCol w:w="1736"/>
        <w:gridCol w:w="1806"/>
        <w:gridCol w:w="207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tinės rinkliavos mokėtojas (įmonės, įstaigos pavadinimas arba vardas ir pavardė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adres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unikalus Nr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kilnojamojo turto bendras plotas (m</w:t>
            </w:r>
            <w:r>
              <w:rPr>
                <w:rFonts w:cs="Arial" w:ascii="Arial" w:hAnsi="Arial"/>
                <w:b/>
              </w:rPr>
              <w:t>²</w:t>
            </w:r>
            <w:r>
              <w:rPr>
                <w:b/>
              </w:rPr>
              <w:t>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i sprendimo apskaičiuota mokėtina vietinės rinkliavos suma L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ikoma metinė vietinė rinkliava pagal pagrindinę tikslinę naudojimo paskirtį ir plotą Lt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DONA REMEIKIEN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anavičiaus g. 14, Šilalės 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83000501600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,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3,83</w:t>
            </w:r>
          </w:p>
          <w:p>
            <w:pPr>
              <w:pStyle w:val="Normal"/>
              <w:jc w:val="both"/>
              <w:rPr/>
            </w:pPr>
            <w:r>
              <w:rPr/>
              <w:t>(prekybos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,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05,9 kv. m prekybos) </w:t>
            </w:r>
          </w:p>
          <w:p>
            <w:pPr>
              <w:pStyle w:val="Normal"/>
              <w:jc w:val="both"/>
              <w:rPr/>
            </w:pPr>
            <w:r>
              <w:rPr/>
              <w:t>25,77</w:t>
            </w:r>
          </w:p>
          <w:p>
            <w:pPr>
              <w:pStyle w:val="Normal"/>
              <w:jc w:val="both"/>
              <w:rPr/>
            </w:pPr>
            <w:r>
              <w:rPr/>
              <w:t>(149,42 kv. m sandėliavimo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š viso: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3,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4,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6:00Z</dcterms:created>
  <dc:creator>Ausra</dc:creator>
  <dc:description/>
  <cp:keywords/>
  <dc:language>en-US</dc:language>
  <cp:lastModifiedBy>Ausra</cp:lastModifiedBy>
  <cp:lastPrinted>2013-10-07T16:19:00Z</cp:lastPrinted>
  <dcterms:modified xsi:type="dcterms:W3CDTF">2014-05-16T08:44:00Z</dcterms:modified>
  <cp:revision>20</cp:revision>
  <dc:subject/>
  <dc:title>VIETINĖS RINKLIAVOS MOKĖTOJŲ, KURIEMS TAIKOMA NULINĖ VIETINĖ  </dc:title>
</cp:coreProperties>
</file>