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PATVIRTIN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Šilalės rajono savivaldybė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tarybo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2014 m. gegužės   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sprendimu Nr. T1 -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1 prieda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ETINĖS RINKLIAVOS MOKĖTOJŲ, KURIEMS TAIKOMA NULINĖ VIETINĖ RINKLIAVA,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676"/>
        <w:gridCol w:w="1744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tinės rinkliavos mokėtojas (įmonės, įstaigos pavadinimas arba vardas ir pavardė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kilnojamojo turto adres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kilnojamojo turto unikalus N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ekilnojamojo turto bendras plotas (m</w:t>
            </w:r>
            <w:r>
              <w:rPr>
                <w:rFonts w:cs="Arial" w:ascii="Arial" w:hAnsi="Arial"/>
                <w:b/>
                <w:sz w:val="22"/>
                <w:szCs w:val="22"/>
              </w:rPr>
              <w:t>²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ki sprendim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pskaičiuota mokėtina vietinės rinkliavos suma 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eidimo nuo rinkliavos laikotar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ab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ITAS PETRIK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dvėgalio g. 4-1, Beržės k., Palentinio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300750120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t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apmokėjo 0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A SONGAIL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lės g. 9, Laukuvos mstl., Laukuv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001800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95,01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IGNA GRIKŠ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ros g. 1, Lembo k., Kvėdarn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00020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apmokėjo 0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MA KNOL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alių k., Kaltinėnų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800050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0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NAS GRIKŠ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učių I k., Laukuv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7839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o dalis negyvenama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S  MEIŽ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oto g. 11, Genioto k., Kvėdarn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80159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0 kWh nuo 2012-04-01 iki 2014-04-0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MA PEČIUL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tinėnų g. 38, Bartašiškės k., Kaltinėnų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8004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 suvartota 176,03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IDIJUS BAN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gutės g. 15, Struikų k., Šilalės kaimiškoji seniūn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1958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apmokėjo 74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IKA BAN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gininkų k., Šilalės kaimiškoji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900960150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apmokėjo 0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AS DOMINAUSK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einių g. 7, Kaltinėnų mst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14361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AS POKVIET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šulyno k., Kvėdarn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00090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ėlis nenaudojamas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TA VIDMANTAIT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kštėnų k. 4, Šilalės kaimiškoji se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900120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 PIEŽ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os g. 11, Žvingių mst., Pajūrio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100440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0 kWh nuo 2012-08-13 iki 2014-03-2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AUTAS ANTANAS KIEŽ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žyno g. 5, Tūjainių k., Bijotų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140011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48,89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B ,,GILINIS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nės k. 9, Šilalės kaimiškoji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900030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,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ITĖ VAITKEVIČ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ngeriukų k. 4, Upynos se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00110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YZAS ŽADEIK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čių k., Laukuv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00099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SĖ ČERNIAUSK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imos k. 1, Bijotų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20891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100,00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NAS KSEVERAS VAITKEVIČ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ėniškės k. 3, Kaltinėnų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22973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150,00 kWh per 2012 m. ir 162,99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AS SUGIN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ogalos k., Upynos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00138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 nuo 2003 m.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ONAS MIKAVIČ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rčemio k. 15, Kaltinėnų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00076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ėta AB LESTO pažyma (suvartota 0 kWh per 2012 m. ir 0 kWh per 2013 m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US BARTK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sūdų k. 1, Bijotų se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600020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 - nesudaryta elektros energijos pirkimo-pardavimo sutart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MUNDAS VYŠTAR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maičių pl. 19, Laukuvos mst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7799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 - nesudaryta elektros energijos pirkimo-pardavimo sutartis 2013 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LAVA GULBINIEN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ylo g. 8, Keberkščių k., Pajūrio s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70100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s negyvenamas, pridėta AB LESTO pažyma - nesudaryta elektros energijos pirkimo-pardavimo sutartis nuo 2012-11-09 iki 2014-02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1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8:00Z</dcterms:created>
  <dc:creator>Ausra</dc:creator>
  <dc:description/>
  <cp:keywords/>
  <dc:language>en-US</dc:language>
  <cp:lastModifiedBy>User</cp:lastModifiedBy>
  <cp:lastPrinted>2014-05-13T15:23:00Z</cp:lastPrinted>
  <dcterms:modified xsi:type="dcterms:W3CDTF">2014-05-16T08:41:00Z</dcterms:modified>
  <cp:revision>731</cp:revision>
  <dc:subject/>
  <dc:title>VIETINĖS RINKLIAVOS MOKĖTOJŲ, KURIEMS TAIKOMA NULINĖ VIETINĖ  </dc:title>
</cp:coreProperties>
</file>