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67" w:firstLine="720"/>
        <w:rPr/>
      </w:pPr>
      <w:r>
        <w:rPr/>
        <w:t>Šilalės rajono savivaldybės teisės aktų ar</w:t>
      </w:r>
    </w:p>
    <w:p>
      <w:pPr>
        <w:pStyle w:val="Normal"/>
        <w:ind w:firstLine="5387"/>
        <w:rPr/>
      </w:pPr>
      <w:r>
        <w:rPr/>
        <w:t>jų projektų antikorupcinio</w:t>
      </w:r>
    </w:p>
    <w:p>
      <w:pPr>
        <w:pStyle w:val="Normal"/>
        <w:ind w:firstLine="5387"/>
        <w:rPr/>
      </w:pPr>
      <w:r>
        <w:rPr/>
        <w:t xml:space="preserve">vertinimo metodikos </w:t>
      </w:r>
    </w:p>
    <w:p>
      <w:pPr>
        <w:pStyle w:val="Normal"/>
        <w:ind w:firstLine="5387"/>
        <w:rPr/>
      </w:pPr>
      <w:r>
        <w:rPr/>
        <w:t>1 priedas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TEISĖS AKTO PROJEKTO ANTIKORUPCINIO VERTINIMO PAŽY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  <w:t>Šilalės rajono savivaldybės administracijos Finansų skyri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„</w:t>
      </w:r>
      <w:r>
        <w:rPr/>
        <w:t>DĖL ŠILALĖS RAJONO SAVIVALDYBĖS TARYBOS 2013 M. BALANDŽIO 25 D. SPRENDIMO NR. T1-99 „DĖL LEIDIMO IMTI ILGALAIKĘ PASKOLĄ  INVESTICINIAMS PROJEKTAMS FINANSUOTI“ PAKEITIMO IR PAPILDYMO“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. Teisės akto projekto antikorupcinio vertinimo klausimynas (pildo teisės akto projekto rengėjas) </w:t>
      </w:r>
    </w:p>
    <w:tbl>
      <w:tblPr>
        <w:tblW w:w="96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7371"/>
        <w:gridCol w:w="992"/>
        <w:gridCol w:w="827"/>
        <w:gridCol w:w="24"/>
      </w:tblGrid>
      <w:tr>
        <w:trPr>
          <w:trHeight w:val="61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54" w:right="-250" w:firstLine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il.</w:t>
            </w:r>
          </w:p>
          <w:p>
            <w:pPr>
              <w:pStyle w:val="Normal"/>
              <w:snapToGrid w:val="false"/>
              <w:ind w:left="-354" w:right="-250" w:firstLine="28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isės aktų ar jų projektų kokybės rodikliai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tinimas balai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įgyvendinimas netrukdys vykdyti teisės aktuose nustatytų korupcijos prevencijos ir kitų antikorupcijos priemoni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o įgyvendinimas neprieštaraus galiojančioms Nacionalinės kovos su korupcija programos nuostato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e numatomas reguliavimas turi įtakos ekonominės naudos skirstymui ar papildomų išlaidų ūkio subjektams atsiradi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/>
              <w:t>Taip (1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kste yra bendro pobūdžio sąlygų (nuostatų), kurios gali būti aiškinamos skirting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Arial Unicode MS"/>
              </w:rPr>
            </w:pPr>
            <w:r>
              <w:rPr/>
              <w:t>Ar teisės akte pateikiami sąvokų (techninių terminų) apibrėžima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1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kuria diskriminuojančias ar nevienodas sąlygas konkrečioje srityje veikiantiems subjektams arba tam tikras išimtis ar lengvatas kai kuriem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mažina veiklos ar santykių tarp subjektų skaidru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 xml:space="preserve">Ar pagal teisės akto projekte numatomą reguliavimą numatyta kolegialios institucijos narių individuali atsakomybė už priimtus sprendimus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1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numato galimybę apskųsti kolegialios institucijos ar pavienio įgalioto asmens sprendimą ne teismu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Taip(0)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sukuria arba padidina asmenų, dirbančių valstybinėje tarnyboje, privačių ir viešųjų interesų konflikto kilimo rizik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panaikina ar sumažina profesinius ir patirties reikalavimus subjektam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54" w:right="-135" w:firstLine="284"/>
              <w:jc w:val="center"/>
              <w:rPr/>
            </w:pPr>
            <w:r>
              <w:rPr/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/>
            </w:pPr>
            <w:r>
              <w:rPr/>
              <w:t>Ar teisės akto projekte numatomas reguliavimas panaikina įgaliojimus turinčių asmenų rotaciją, atestavimą, kitokį dalykinių arba profesinių žinių periodinį patikrinim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rFonts w:eastAsia="Arial Unicode MS"/>
              </w:rPr>
            </w:pPr>
            <w:r>
              <w:rPr/>
              <w:t>Ne (0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"/>
              <w:rPr>
                <w:b/>
                <w:b/>
              </w:rPr>
            </w:pPr>
            <w:r>
              <w:rPr>
                <w:b/>
              </w:rPr>
              <w:t>Vidutinis balas (balų skaičių dalinti iš 12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</w:tbl>
    <w:p>
      <w:pPr>
        <w:pStyle w:val="Normal"/>
        <w:ind w:right="441" w:firstLine="720"/>
        <w:rPr/>
      </w:pPr>
      <w:r>
        <w:rPr/>
      </w:r>
    </w:p>
    <w:p>
      <w:pPr>
        <w:pStyle w:val="Normal"/>
        <w:ind w:right="441" w:firstLine="720"/>
        <w:rPr>
          <w:b/>
          <w:b/>
          <w:bCs/>
        </w:rPr>
      </w:pPr>
      <w:r>
        <w:rPr>
          <w:b/>
          <w:bCs/>
        </w:rPr>
        <w:t xml:space="preserve">II. Teisės akto projekto antikorupcinio vertinimo išvada </w:t>
      </w:r>
    </w:p>
    <w:p>
      <w:pPr>
        <w:pStyle w:val="Normal"/>
        <w:numPr>
          <w:ilvl w:val="0"/>
          <w:numId w:val="0"/>
        </w:numPr>
        <w:ind w:firstLine="1122"/>
        <w:outlineLvl w:val="0"/>
        <w:rPr/>
      </w:pPr>
      <w:r>
        <w:rPr/>
        <w:t>Korupcijos pasireiškimo rizika maža.</w:t>
      </w:r>
    </w:p>
    <w:p>
      <w:pPr>
        <w:pStyle w:val="Pagrindinistekstas2"/>
        <w:spacing w:lineRule="auto" w:line="240"/>
        <w:rPr/>
      </w:pPr>
      <w:r>
        <w:rPr/>
      </w:r>
    </w:p>
    <w:p>
      <w:pPr>
        <w:pStyle w:val="Pagrindinistekstas2"/>
        <w:spacing w:lineRule="auto" w:line="240" w:before="0" w:after="120"/>
        <w:rPr/>
      </w:pPr>
      <w:r>
        <w:rPr/>
        <w:t>Finansų skyriaus vyr. specialistė                                 Danguolė Vėlavičiutė       2013-11-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TitleChar">
    <w:name w:val="Title Char"/>
    <w:basedOn w:val="Numatytasispastraiposriftas"/>
    <w:qFormat/>
    <w:rPr>
      <w:rFonts w:eastAsia="Calibri"/>
      <w:b/>
      <w:bCs/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*</cp:lastModifiedBy>
  <cp:lastPrinted>2013-11-19T11:28:00Z</cp:lastPrinted>
  <dcterms:modified xsi:type="dcterms:W3CDTF">2013-11-19T09:28:00Z</dcterms:modified>
  <cp:revision>295</cp:revision>
  <dc:subject/>
  <dc:title> </dc:title>
</cp:coreProperties>
</file>