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-2" w:firstLine="3775"/>
        <w:jc w:val="both"/>
        <w:rPr/>
      </w:pPr>
      <w:r>
        <w:rPr/>
        <w:t>PATVIRTINTA</w:t>
      </w:r>
    </w:p>
    <w:p>
      <w:pPr>
        <w:pStyle w:val="Normal"/>
        <w:ind w:left="1985" w:right="-2" w:firstLine="3775"/>
        <w:jc w:val="both"/>
        <w:rPr/>
      </w:pPr>
      <w:r>
        <w:rPr/>
        <w:t>Šilalės rajono savivaldybės tarybos</w:t>
      </w:r>
    </w:p>
    <w:p>
      <w:pPr>
        <w:pStyle w:val="Normal"/>
        <w:ind w:left="1985" w:right="-2" w:firstLine="3775"/>
        <w:jc w:val="both"/>
        <w:rPr/>
      </w:pPr>
      <w:r>
        <w:rPr/>
        <w:t>2013 m. balandžio 25 d. sprendimu</w:t>
      </w:r>
    </w:p>
    <w:p>
      <w:pPr>
        <w:pStyle w:val="Normal"/>
        <w:tabs>
          <w:tab w:val="clear" w:pos="1296"/>
          <w:tab w:val="left" w:pos="4575" w:leader="none"/>
          <w:tab w:val="right" w:pos="7663" w:leader="none"/>
        </w:tabs>
        <w:ind w:left="5580" w:right="-144" w:firstLine="180"/>
        <w:jc w:val="both"/>
        <w:rPr/>
      </w:pPr>
      <w:r>
        <w:rPr/>
        <w:t xml:space="preserve">Nr. T1-110 </w:t>
      </w:r>
    </w:p>
    <w:p>
      <w:pPr>
        <w:pStyle w:val="Normal"/>
        <w:tabs>
          <w:tab w:val="clear" w:pos="1296"/>
          <w:tab w:val="left" w:pos="4575" w:leader="none"/>
          <w:tab w:val="right" w:pos="7663" w:leader="none"/>
        </w:tabs>
        <w:ind w:left="5580" w:right="-144" w:firstLine="180"/>
        <w:jc w:val="both"/>
        <w:rPr/>
      </w:pPr>
      <w:r>
        <w:rPr/>
        <w:t>(Šilalės rajono savivaldybės tarybos</w:t>
      </w:r>
    </w:p>
    <w:p>
      <w:pPr>
        <w:pStyle w:val="Normal"/>
        <w:ind w:left="1985" w:right="-2" w:firstLine="3775"/>
        <w:jc w:val="both"/>
        <w:rPr/>
      </w:pPr>
      <w:r>
        <w:rPr/>
        <w:t>2013 m. spalio 24 d. sprendimo</w:t>
      </w:r>
    </w:p>
    <w:p>
      <w:pPr>
        <w:pStyle w:val="Normal"/>
        <w:ind w:left="1985" w:right="-2" w:firstLine="3775"/>
        <w:jc w:val="both"/>
        <w:rPr/>
      </w:pPr>
      <w:r>
        <w:rPr/>
        <w:t>Nr. T1-253 redakcija)</w:t>
      </w:r>
    </w:p>
    <w:p>
      <w:pPr>
        <w:pStyle w:val="Normal"/>
        <w:ind w:left="1985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elių priežiūros ir plėtros programos finansavimo lėšų, skirtų Šilalės rajono savivaldybės vietinės reikšmės keliams ir gatvėms tiesti, taisyti (remontuoti), prižiūrėti seniūnijose 2013 metais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KTŲ SĄRAŠA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80"/>
        <w:gridCol w:w="1540"/>
        <w:gridCol w:w="2760"/>
        <w:gridCol w:w="720"/>
        <w:gridCol w:w="200"/>
        <w:gridCol w:w="700"/>
        <w:gridCol w:w="1123"/>
      </w:tblGrid>
      <w:tr>
        <w:trPr>
          <w:trHeight w:val="435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vadinima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rbų rūšis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rametrai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irta lėšų tūkst. Lt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ksuota pradžia ir pabaig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lgis, m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otis, m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šlaidos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jotų seniūnija</w:t>
            </w:r>
          </w:p>
        </w:tc>
      </w:tr>
      <w:tr>
        <w:trPr>
          <w:trHeight w:val="71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</w:tr>
      <w:tr>
        <w:trPr>
          <w:trHeight w:val="82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 k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10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k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</w:tr>
      <w:tr>
        <w:trPr>
          <w:trHeight w:val="255" w:hRule="exac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lionių seniūnija</w:t>
            </w:r>
          </w:p>
        </w:tc>
      </w:tr>
      <w:tr>
        <w:trPr>
          <w:trHeight w:val="6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255" w:hRule="exac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dkiemio seniūnija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m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6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55" w:hRule="exac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ltinėnų seniūnija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7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  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1 km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,65 km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9</w:t>
            </w:r>
          </w:p>
        </w:tc>
      </w:tr>
      <w:tr>
        <w:trPr>
          <w:trHeight w:val="255" w:hRule="exac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ėdarnos seniūnija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7 km 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,47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7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uvos seniūnija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5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6 k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2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jūrio seniūnija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3 k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11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7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entinio seniūnija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6 k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6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kaimiško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eniūnija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.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4 km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 km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enių seniūnija</w:t>
            </w:r>
          </w:p>
        </w:tc>
      </w:tr>
      <w:tr>
        <w:trPr>
          <w:trHeight w:val="71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 km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dang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 km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ksėdžio seniūnija</w:t>
            </w:r>
          </w:p>
        </w:tc>
      </w:tr>
      <w:tr>
        <w:trPr>
          <w:trHeight w:val="71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9 k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ynos seniūnija</w:t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12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3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adeikių seniūnija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ir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35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 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 danga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5 km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miesto seniūnija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 su asfaltbetonio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, plyšių tinklo ir  ištisinis pairusios dangos vietomis padengima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 su žvyro ir asfaltbetonio danga bei šaligatvia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, aikštelės ir šaligatviai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 k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0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 km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atvių ženklinimo darbai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Eismo saugumo priemonės 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sto gatvės su asfaltbetonio danga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0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38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,88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išlaidų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7,08</w:t>
            </w:r>
          </w:p>
        </w:tc>
      </w:tr>
      <w:tr>
        <w:trPr>
          <w:trHeight w:val="31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doriai dėl materialiojo ir nematerialiojo turto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i finansinių įsipareigojimų vykdymas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aligatviai Šilalės miesto Vytauto Didžiojo ir Zobelijos gatvėse bei tilto per Ašučio upėsr užtvanką Vytauto Didžiojo gatvė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nansiniai įsipareigojima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Vytauto Didžiojo ir Zobelijos gatvė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2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88" w:right="-12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5</w:t>
            </w:r>
          </w:p>
          <w:p>
            <w:pPr>
              <w:pStyle w:val="Normal"/>
              <w:ind w:left="-88" w:right="-12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-1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18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lionių seniūnijos Bilionių kaimo Aukštagirės gatvės asfalto dang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nansiniai įsipareigojima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onių kaimas Aukštagirės gatv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567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otų kaimo D. Poškos muziejaus autobusų stovėjimo aikštelė (finansiniai įsipareigojima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ijotų kaimas, prie Malūno gatvė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125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. D. Poškos gatvės ir Kovo 11-osios gatvės dalies rekonstrukcijos techninio projekto ekspertizė (finansiniai įsipareigojima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04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ėdarnos seniūnijos Grimzdų kaimo Liepų gatvės asf. dan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inansiniai įsipareigojima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mzdų kaimo  Liepų gatv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3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ėdarnos seniūnijos Grimzdų kaimo Liepų gatvės asf. dangos papildomi darbai (finansiniai įsipareigojimai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mzdų kaimo Liepų gatv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4,925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deikių sen. Žadeikių kaimo Šventų ir Šilalės gatvių asfalto danga (finansiniai įsipareigojimai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entų ir Šilalės gatvė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061</w:t>
            </w:r>
          </w:p>
        </w:tc>
      </w:tr>
      <w:tr>
        <w:trPr>
          <w:trHeight w:val="12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nstruojamų objektų techninė priežiūra, medžiagų, mišinių  ir gaminių kontroliniai bandymai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 keliai ir gatvė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00</w:t>
            </w:r>
          </w:p>
        </w:tc>
      </w:tr>
      <w:tr>
        <w:trPr>
          <w:trHeight w:val="12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elias Si-34 Burkėnai-Debliai; Burkėnai - Andriejaičiai  - Pūtvė km 0,00-1.70; jungiasi kelias iki lankytinos vietos Akmenos didžioji rėva km 0.00-0.3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Šilalės rajono vietinės reikšmės keliams ir gatvėm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mo sauguma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keliai ir gatvė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/vnt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33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sandoriai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,920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47:00Z</dcterms:created>
  <dc:creator>User</dc:creator>
  <dc:description/>
  <dc:language>en-US</dc:language>
  <cp:lastModifiedBy>User</cp:lastModifiedBy>
  <cp:lastPrinted>2013-10-16T11:05:00Z</cp:lastPrinted>
  <dcterms:modified xsi:type="dcterms:W3CDTF">2013-10-25T07:03:00Z</dcterms:modified>
  <cp:revision>33</cp:revision>
  <dc:subject/>
  <dc:title>Projektas</dc:title>
</cp:coreProperties>
</file>