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67" w:firstLine="720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1 priedas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TEISĖS AKTO PROJEKTO ANTIKORUPCINIO VERTINIMO PAŽYMA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/>
        <w:t>Savivaldybės administracijos Savivaldybės gydytojas</w:t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>(Savivaldybės įstaigos, struktūrinio padalinio pavadinimas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D</w:t>
      </w:r>
      <w:r>
        <w:rPr/>
        <w:t>ėl viešosios įstaigos Kvėdarnos ambulatorijos įstatų patvirtinimo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sprendimo projekto pavadinima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. Teisės akto projekto antikorupcinio vertinimo klausimynas (pildo teisės akto projekto rengėjas) </w:t>
      </w:r>
    </w:p>
    <w:tbl>
      <w:tblPr>
        <w:tblW w:w="96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371"/>
        <w:gridCol w:w="992"/>
        <w:gridCol w:w="827"/>
        <w:gridCol w:w="24"/>
      </w:tblGrid>
      <w:tr>
        <w:trPr>
          <w:trHeight w:val="61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4" w:right="-250" w:firstLine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il.</w:t>
            </w:r>
          </w:p>
          <w:p>
            <w:pPr>
              <w:pStyle w:val="Normal"/>
              <w:snapToGrid w:val="false"/>
              <w:ind w:left="-354" w:right="-250" w:firstLine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isės aktų ar jų projektų kokybės rodikliai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tinimas balai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įgyvendinimas netrukdys vykdyti teisės aktuose nustatytų korupcijos prevencijos ir kitų antikorupcijos priemoni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o įgyvendinimas neprieštaraus galiojančioms Nacionalinės kovos su korupcija programos nuostato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lef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e numatomas reguliavimas turi įtakos ekonominės naudos skirstymui ar papildomų išlaidų ūkio subjektams atsiradi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kste yra bendro pobūdžio sąlygų (nuostatų), kurios gali būti aiškinamos skirting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lef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e pateikiami sąvokų (techninių terminų) apibrėžim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kuria diskriminuojančias ar nevienodas sąlygas konkrečioje srityje veikiantiems subjektams arba tam tikras išimtis ar lengvatas kai kuriem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mažina veiklos ar santykių tarp subjektų skaidru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 xml:space="preserve">Ar pagal teisės akto projekte numatomą reguliavimą numatyta kolegialios institucijos narių individuali atsakomybė už priimtus sprendimus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Taip 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</w:rPr>
            </w:pPr>
            <w:r>
              <w:rPr/>
              <w:t>Ne (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numato galimybę apskųsti kolegialios institucijos ar pavienio įgalioto asmens sprendimą ne teis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>
                <w:u w:val="single"/>
              </w:rPr>
              <w:t>Taip (0</w:t>
            </w:r>
            <w:r>
              <w:rPr/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</w:rPr>
            </w:pPr>
            <w:r>
              <w:rPr/>
              <w:t>Ne (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kuria arba padidina asmenų, dirbančių valstybinėje tarnyboje, privačių ir viešųjų interesų konflikto kilimo rizik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>
                <w:u w:val="single"/>
              </w:rPr>
              <w:t>Taip (1</w:t>
            </w:r>
            <w:r>
              <w:rPr/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panaikina ar sumažina profesinius ir patirties reikalavimu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panaikina įgaliojimus turinčių asmenų rotaciją, atestavimą, kitokį dalykinių arba profesinių žinių periodinį patikrini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Vidutinis balas (balų skaičių dalinti iš 12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0,25</w:t>
            </w:r>
          </w:p>
        </w:tc>
      </w:tr>
    </w:tbl>
    <w:p>
      <w:pPr>
        <w:pStyle w:val="Normal"/>
        <w:ind w:right="441" w:firstLine="720"/>
        <w:rPr/>
      </w:pPr>
      <w:r>
        <w:rPr/>
      </w:r>
    </w:p>
    <w:p>
      <w:pPr>
        <w:pStyle w:val="Normal"/>
        <w:ind w:right="441" w:firstLine="720"/>
        <w:rPr/>
      </w:pPr>
      <w:r>
        <w:rPr>
          <w:b/>
          <w:bCs/>
        </w:rPr>
        <w:t>II. Teisės akto projekto antikorupcinio vertinimo išvada: korupcijos pasireiškimo rizika maža</w:t>
      </w:r>
    </w:p>
    <w:p>
      <w:pPr>
        <w:pStyle w:val="Normal"/>
        <w:tabs>
          <w:tab w:val="clear" w:pos="1296"/>
          <w:tab w:val="left" w:pos="8505" w:leader="none"/>
        </w:tabs>
        <w:ind w:right="441" w:firstLine="720"/>
        <w:rPr>
          <w:u w:val="single"/>
        </w:rPr>
      </w:pPr>
      <w:r>
        <w:rPr>
          <w:u w:val="single"/>
        </w:rPr>
        <w:t>Šilalės rajono savivaldybės administracijos                                      Dalė Briedienė</w:t>
      </w:r>
    </w:p>
    <w:p>
      <w:pPr>
        <w:pStyle w:val="Normal"/>
        <w:tabs>
          <w:tab w:val="clear" w:pos="1296"/>
          <w:tab w:val="left" w:pos="8505" w:leader="none"/>
        </w:tabs>
        <w:ind w:right="441" w:firstLine="720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savivaldybės gydytoja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BodyTextIndentChar">
    <w:name w:val="Body Text Indent Char"/>
    <w:basedOn w:val="Numatytasispastraiposriftas"/>
    <w:qFormat/>
    <w:rPr>
      <w:rFonts w:eastAsia="Calibri"/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6:49:00Z</dcterms:created>
  <dc:creator>User</dc:creator>
  <dc:description/>
  <cp:keywords/>
  <dc:language>en-US</dc:language>
  <cp:lastModifiedBy>User</cp:lastModifiedBy>
  <dcterms:modified xsi:type="dcterms:W3CDTF">2013-03-07T16:49:00Z</dcterms:modified>
  <cp:revision>2</cp:revision>
  <dc:subject/>
  <dc:title>Šilalės rajono savivaldybės teisės aktų ar</dc:title>
</cp:coreProperties>
</file>