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Šilalės rajono savivaldybės </w:t>
            </w:r>
          </w:p>
          <w:p>
            <w:pPr>
              <w:pStyle w:val="Normal"/>
              <w:rPr/>
            </w:pPr>
            <w:r>
              <w:rPr/>
              <w:t xml:space="preserve">teisės aktų ar jų projektų antikorupcinio vertinimo metodikos 2 priedas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IŠKINAMASIS RAŠT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Šilalės rajono savivaldybės administracijos Savivaldybės gydytoj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E SAVIVALDYBĖS TARYBOS SPRENDIMO „DĖL VIEŠOSIOS ĮSTAIGOS KVĖDARNOS AMBULATORIJOS ĮSTATŲ PATVIRTINIMO“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3 m. kovo 8  d.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b/>
        </w:rPr>
        <w:t xml:space="preserve">Parengto sprendimo projekto tikslas. </w:t>
      </w:r>
      <w:r>
        <w:rPr/>
        <w:t>Projektas parengtas todėl, kad yra pasikeitimų Lietuvos Respublikos sveikatos priežiūros įstaigų įstatyme, Įstaigų įstatai turi atitikti įstatymus.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b/>
        </w:rPr>
        <w:t xml:space="preserve">Parengto sprendimo projekto esmė. </w:t>
      </w:r>
      <w:r>
        <w:rPr/>
        <w:t>Parengti ir teikti Savivaldybės tarybai tvirtinti VšĮ Šilalės rajono ligoninės įstatus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b/>
        </w:rPr>
        <w:t xml:space="preserve">Kas iniciavo, kokios priežastys paskatino ir kuo vadovaujantis parengtas sprendimo projektas. </w:t>
      </w:r>
      <w:r>
        <w:rPr/>
        <w:t>Sprendimo projektas rengtas atsižvelgiant į Lietuvos Respublikos sveikatos priežiūros įstaigų įstatymo pasikeitimus.</w:t>
      </w:r>
    </w:p>
    <w:p>
      <w:pPr>
        <w:pStyle w:val="Normal"/>
        <w:jc w:val="both"/>
        <w:rPr/>
      </w:pPr>
      <w:r>
        <w:rPr/>
        <w:tab/>
        <w:t xml:space="preserve">4. </w:t>
      </w:r>
      <w:r>
        <w:rPr>
          <w:b/>
        </w:rPr>
        <w:t xml:space="preserve">Galimos neigiamos pasekmės priėmus sprendimo projektą, kokių priemonių reikėtų imtis, kad tokių pasekmių būtų išvengta. </w:t>
      </w:r>
      <w:r>
        <w:rPr/>
        <w:t>Neigiamų pasekmių nenumatoma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</w:rPr>
        <w:t xml:space="preserve">Laukiami rezultatai. </w:t>
      </w:r>
      <w:r>
        <w:rPr/>
        <w:t>VšĮ Kvėdarnos ambulatorijos įstatai atitiks teisės aktus.</w:t>
      </w:r>
    </w:p>
    <w:p>
      <w:pPr>
        <w:pStyle w:val="Normal"/>
        <w:jc w:val="both"/>
        <w:rPr/>
      </w:pPr>
      <w:r>
        <w:rPr/>
        <w:tab/>
        <w:t xml:space="preserve">6. </w:t>
      </w:r>
      <w:r>
        <w:rPr>
          <w:b/>
        </w:rPr>
        <w:t xml:space="preserve">Kokie šios srities aktai tebegalioja ir kokius galiojančius aktus būtina pakeisti, papildyti ar pripažinti netekusiais galios, priėmus teikiamą sprendimo projektą. </w:t>
      </w:r>
      <w:r>
        <w:rPr/>
        <w:t>Tebegalioja Šilalės rajono savivaldybės tarybos 2009 m. lapkričio 5 d. sprendimu Nr. T1-346 „Dėl viešosios įstaigos Kvėdarnos ambulatorijos įstatų patvirtinimo“  patvirtinti VšĮ Kvėdarnos ambulatorijos  įstatai. Šį sprendimą reikalinga pripažinti netekusiu galios.</w:t>
      </w:r>
    </w:p>
    <w:p>
      <w:pPr>
        <w:pStyle w:val="Normal"/>
        <w:jc w:val="both"/>
        <w:rPr/>
      </w:pPr>
      <w:r>
        <w:rPr/>
        <w:tab/>
        <w:t xml:space="preserve">7. </w:t>
      </w:r>
      <w:r>
        <w:rPr>
          <w:b/>
        </w:rPr>
        <w:t xml:space="preserve">Antikorupcinis vertinimas. </w:t>
      </w:r>
      <w:r>
        <w:rPr/>
        <w:t>Korupcijos pasireiškimas žemas – 0,25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avivaldybės gydytoja                                            Dalė Briedienė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38:00Z</dcterms:created>
  <dc:creator>User</dc:creator>
  <dc:description/>
  <cp:keywords/>
  <dc:language>en-US</dc:language>
  <cp:lastModifiedBy>User</cp:lastModifiedBy>
  <cp:lastPrinted>2013-03-12T16:57:00Z</cp:lastPrinted>
  <dcterms:modified xsi:type="dcterms:W3CDTF">2013-03-12T14:57:00Z</dcterms:modified>
  <cp:revision>3</cp:revision>
  <dc:subject/>
  <dc:title>AIŠKINAMASIS RAŠTAS </dc:title>
</cp:coreProperties>
</file>