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2012 M. KOVO 1 D. SPRENDIMU NR. T1-27 PATVIRTINTO SAVIVALDYBĖS 2012 METŲ BIUDŽETO PAKEIT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12 m. rugpjūčio </w:t>
      </w:r>
      <w:r>
        <w:rPr>
          <w:lang w:val="en-US"/>
        </w:rPr>
        <w:t>16</w:t>
      </w:r>
      <w:r>
        <w:rPr>
          <w:lang w:val="lt-LT"/>
        </w:rPr>
        <w:t xml:space="preserve"> d. Nr. T1-2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ind w:firstLine="90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adovaudamasi Lietuvos Respublikos vietos savivaldos įstatymo (Žin., 1994, Nr. 55-1049; 2008, Nr. 113-4290) 16 straipsnio 2 dalies 15 punktu, 18 straipsnio 1 dalimi ir atsižvelgdama į asignavimų valdytojų prašymus</w:t>
      </w:r>
      <w:r>
        <w:rPr>
          <w:b w:val="false"/>
        </w:rPr>
        <w:t>,</w:t>
      </w:r>
      <w:r>
        <w:rPr>
          <w:b w:val="false"/>
          <w:szCs w:val="24"/>
        </w:rPr>
        <w:t xml:space="preserve"> Šilalės rajono savivaldybės taryba n u s p r e n d ž i a:  </w:t>
      </w:r>
    </w:p>
    <w:p>
      <w:pPr>
        <w:pStyle w:val="Normal"/>
        <w:ind w:firstLine="907"/>
        <w:jc w:val="both"/>
        <w:rPr/>
      </w:pPr>
      <w:r>
        <w:rPr>
          <w:lang w:val="lt-LT"/>
        </w:rPr>
        <w:t>1. Pakeisti Šilalės rajono savivaldybės tarybos 2012 m. kovo 1 d. sprendimu Nr. T1-27 patvirtintą Šilalės rajono savivaldybės 2012 metų biudžetą: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1. Patikslinti sprendimo 1 priede „Pajamos“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</w:t>
      </w:r>
      <w:r>
        <w:rPr>
          <w:lang w:val="lt-LT"/>
        </w:rPr>
        <w:t>tūkst. L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760"/>
        <w:gridCol w:w="134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AM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Kitos neišvardytos pajamos </w:t>
            </w:r>
          </w:p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Cs/>
                <w:lang w:val="lt-LT"/>
              </w:rPr>
              <w:t>(atstatytos 2011 m. biudžeto lėšos už investicinį projektą „Gyvenviečių apšvietimo sistemų įrengimas“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2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Biudžetinių įstaigų pajamos, gautos už teikiamas paslaugas: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lang w:val="lt-LT"/>
              </w:rPr>
            </w:pPr>
            <w:r>
              <w:rPr>
                <w:lang w:val="lt-LT"/>
              </w:rPr>
              <w:t>Pajamos už patalpų nuom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lang w:val="lt-LT"/>
              </w:rPr>
            </w:pPr>
            <w:r>
              <w:rPr>
                <w:lang w:val="lt-LT"/>
              </w:rPr>
              <w:t>Pajamos už atsitiktines paslaug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okestis už aplinkos teršim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t-LT"/>
              </w:rPr>
              <w:t>Mokestis už valstybinius gamtos išteklius (išskyrus mokestį už medžiojamųjų gyvūnų išteklius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t-LT"/>
              </w:rPr>
              <w:t xml:space="preserve">Iš viso mokesčių, pajamų ir dotacijų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2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PAJAM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2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1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2,6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+   padidintos pajam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2. Patikslinti sprendimo 2 priede Šilalės rajono savivaldybės 2012 metų biudžeto asignavimus pagal asignavimų valdytojus ir programas (priedas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1.3. Padidinti sprendimo 3 priede Šilalės rajono savivaldybės biudžetinių įstaigų pajamų, gaunamų už teikiamas paslaugas, įmokas į 2012 metų Savivaldybės biudžetą – </w:t>
      </w:r>
      <w:r>
        <w:rPr>
          <w:b/>
          <w:lang w:val="lt-LT"/>
        </w:rPr>
        <w:t xml:space="preserve">11,3 </w:t>
      </w:r>
      <w:r>
        <w:rPr>
          <w:lang w:val="lt-LT"/>
        </w:rPr>
        <w:t>tūkst. Lt:</w:t>
      </w:r>
    </w:p>
    <w:p>
      <w:pPr>
        <w:pStyle w:val="Normal"/>
        <w:ind w:firstLine="1122"/>
        <w:jc w:val="right"/>
        <w:rPr>
          <w:lang w:val="lt-LT"/>
        </w:rPr>
      </w:pPr>
      <w:r>
        <w:rPr>
          <w:lang w:val="lt-LT"/>
        </w:rPr>
        <w:t>tūkst.Lt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6"/>
        <w:gridCol w:w="1560"/>
        <w:gridCol w:w="1096"/>
        <w:gridCol w:w="1340"/>
        <w:gridCol w:w="1801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 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Asignavimų valdytojų pavadinim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t-LT"/>
              </w:rPr>
              <w:t>Biudžetinių įstaigų pajamos, gautos už teikiamas  paslaugas,      iš viso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š jų</w:t>
            </w:r>
          </w:p>
        </w:tc>
      </w:tr>
      <w:tr>
        <w:trPr>
          <w:trHeight w:val="15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ajamos iš patalpų nuomo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Pajamos už atsitiktines paslaugas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t-LT"/>
              </w:rPr>
              <w:t>Įmokos už išlaikymą švietimo, socialinės apsaugos ir kitose įstaigose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vėdarnos seniūnija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.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Šilalės r. Kaltinėnų Aleksandro Stulginskio gimnazij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9.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</w:t>
      </w: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4. Patikslinti sprendimo 5 priede specialios tikslinės dotacijos – mokinio krepšelio lėšų paskirstymą pagal asignavimų valdytojus 2012 m. (patikslintos tarp mokyklų mokinio krepšelio lėšos, kurios skirtos brandos egzaminų administravimui, vykdymui ir vertinimui):</w:t>
      </w:r>
    </w:p>
    <w:p>
      <w:pPr>
        <w:pStyle w:val="Normal"/>
        <w:ind w:firstLine="1122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tūkst. Lt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44"/>
        <w:gridCol w:w="1122"/>
        <w:gridCol w:w="935"/>
        <w:gridCol w:w="1122"/>
        <w:gridCol w:w="935"/>
        <w:gridCol w:w="935"/>
        <w:gridCol w:w="935"/>
        <w:gridCol w:w="935"/>
      </w:tblGrid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Eil.Nr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Įstaigo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pavadinim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lt-LT"/>
              </w:rPr>
              <w:t>IŠ VISO IŠLAI-DŲ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jų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darbo užmo-kesčiui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ocia-linio drau-dimo įmoko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ryšių pas-laugo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tos prekė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valifi-kacijos kėli-mas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tos pas-laugos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lt-L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Simono Gaudėšiaus gimnaz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6,36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4,8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50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Šilalės r. Laukuvos Norberto Vėliaus gimnaz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3,39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2,5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80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altinėnų Aleksandro Stulginskio gimnaz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6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2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8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4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vėdarnos Kazimiero Jauniaus gimnaz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3,0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2,2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5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Pajūrio Stanislovo Biržiškio gimnaz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4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0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3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6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Stepono Dariaus ir Stasio Girėno vidur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3,25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2,4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7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Upynos Stasio Girėno vidur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5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1,1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37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8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suaugusiųjų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1,2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9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9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9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Bijotų Dionizo Poškos pagrin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93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0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Pajūralio pagrin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87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6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0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1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Obelyno pagrin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9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2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Tenenių pagrin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7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5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17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3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Žadeikių pagrin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9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7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4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r. Kvėdarnos Prano Liatuko pradinė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6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4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1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5.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Šilalės lopšelis-darželis „Žiogelis“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2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6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švietimo pagalbos tarnyb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3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1.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meno mokykl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05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4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2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alės sporto mokykl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19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3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Savivaldybės administracijo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Finansų skyrius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-28,1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-28,158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1.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avivaldybės administracija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+0,3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2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+0,08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IŠ VISO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-21,5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-6,65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-28,158</w:t>
            </w:r>
          </w:p>
        </w:tc>
      </w:tr>
    </w:tbl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/>
      </w:pPr>
      <w:r>
        <w:rPr>
          <w:lang w:val="lt-LT"/>
        </w:rPr>
        <w:t>1.5. Patikslinti sprendimo 7 priedą Šilalės rajono savivaldybės 2012 metų biudžeto asignavimus pagal asignavimų valdytojus ir programas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10"/>
        <w:gridCol w:w="1890"/>
      </w:tblGrid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l. Nr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jamų šaltinia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rinkta lėšų, tūkst. L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Mokesčiai už aplinkos teršim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esčiai už valstybinius gamtos išteklius (išskyrus mokestį už medžiojamųjų gyvūnų ištekliu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iankstoformatuota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6" w:leader="none"/>
              </w:tabs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PAJAMŲ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5</w:t>
            </w:r>
          </w:p>
        </w:tc>
      </w:tr>
    </w:tbl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69"/>
        <w:gridCol w:w="1275"/>
        <w:gridCol w:w="12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 N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laidos pagal priemo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 išlaidoms iš viso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(tūkst. Lt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turtui įsigyti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(tūkst. Lt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i/>
                <w:lang w:val="lt-LT"/>
              </w:rPr>
              <w:t>I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lt-LT"/>
              </w:rPr>
              <w:t>Šilalės rajono savivaldybės visuomenės sveikatos rėmimo specialiajai program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 procentų Savivaldybių aplinkos apsaugos rėmimo specialiosios programos lėšų, neįskaitant įplaukų už medžioklės plotų naudotojų mokesčius, mokamus įstatymų nustatytomis proporcijomis ir tvarka už medžiojamųjų gyvūnų išteklių naudojim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 STRAIPSNIO IŠLAID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b/>
                <w:i/>
                <w:lang w:val="lt-LT"/>
              </w:rPr>
              <w:t>Želdynų ir želdinių apsaugos, tvarkymo, būklės stebėsenos, želdynų kūrimo, želdinių veisimo ir inventorizavimo priemonė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lt-LT"/>
              </w:rPr>
            </w:pPr>
            <w:r>
              <w:rPr>
                <w:lang w:val="lt-LT"/>
              </w:rPr>
              <w:t>Pavojų keliančių medžių šalinimo darbų finansavi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  <w:t>+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lt-LT"/>
              </w:rPr>
            </w:pPr>
            <w:r>
              <w:rPr>
                <w:lang w:val="lt-LT"/>
              </w:rPr>
              <w:t>Želdynų kūrimo, tvarkymo ir pertvarkymo darbų finansavi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ŠLAIDŲ (100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</w:t>
      </w:r>
      <w:r>
        <w:rPr>
          <w:lang w:val="lt-LT"/>
        </w:rPr>
        <w:t>+    atitinkamai padid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2. Pakeisti Šilalės rajono savivaldybės tarybos 2012 m. kovo 1 d. sprendimo Nr. T1-27 „Dėl Šilalės rajono savivaldybės 2012 metų biudžeto patvirtinimo“ 1 ir 2 punktus ir išdėstyti juos taip: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 xml:space="preserve">1. Patvirtinti Šilalės rajono savivaldybės 2012 metų biudžetą – 70098,9 tūkst. litų pajamų, iš jų Savivaldybės biudžeto </w:t>
      </w:r>
      <w:r>
        <w:rPr>
          <w:b/>
          <w:lang w:val="lt-LT"/>
        </w:rPr>
        <w:t>deficitą</w:t>
      </w:r>
      <w:r>
        <w:rPr>
          <w:lang w:val="lt-LT"/>
        </w:rPr>
        <w:t xml:space="preserve"> (paskolos investicijų projektams finansuoti) – 3544,7 tūkst. litų, 70098,9 tūkst. litų asignavimų išlaidoms ir turtui įsigyti bei finansiniams įsipareigojimams (1, 2 priedai).</w:t>
      </w:r>
    </w:p>
    <w:p>
      <w:pPr>
        <w:pStyle w:val="Normal"/>
        <w:ind w:firstLine="907"/>
        <w:jc w:val="both"/>
        <w:rPr/>
      </w:pPr>
      <w:r>
        <w:rPr>
          <w:lang w:val="lt-LT"/>
        </w:rPr>
        <w:t>2. Patvirtinti Šilalės rajono savivaldybės biudžetinių įstaigų pajamų, gaunamų už teikiamas paslaugas, įmokas į 2012 metų Savivaldybės biudžetą – 1551,9 tūkst. litų (3 priedas).“</w:t>
      </w:r>
    </w:p>
    <w:p>
      <w:pPr>
        <w:pStyle w:val="Normal"/>
        <w:ind w:firstLine="907"/>
        <w:jc w:val="both"/>
        <w:rPr/>
      </w:pPr>
      <w:r>
        <w:rPr>
          <w:lang w:val="lt-LT"/>
        </w:rPr>
        <w:t>3. Pavesti Savivaldybės administracijos Finansų skyriui atlikti 2012 m. biudžeto balansinius pakeitimus pagal šį sprendimą ir asignavimų valdytojų pateiktas patikslintas 2012 m. programų sąmatas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4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Meras </w:t>
        <w:tab/>
        <w:tab/>
        <w:tab/>
        <w:t xml:space="preserve">                                                           </w:t>
        <w:tab/>
        <w:tab/>
        <w:t xml:space="preserve">             </w:t>
        <w:tab/>
        <w:t xml:space="preserve">Jonas Gudauskas                                            </w:t>
      </w:r>
      <w:r>
        <w:rPr>
          <w:sz w:val="20"/>
          <w:szCs w:val="20"/>
          <w:lang w:val="lt-LT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1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2"/>
      </w:rPr>
    </w:pPr>
    <w:r>
      <w:rPr>
        <w:b/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Genovaitė Ežerskienė</cp:lastModifiedBy>
  <cp:lastPrinted>2012-08-16T16:09:00Z</cp:lastPrinted>
  <dcterms:modified xsi:type="dcterms:W3CDTF">2012-08-16T13:10:00Z</dcterms:modified>
  <cp:revision>715</cp:revision>
  <dc:subject/>
  <dc:title> </dc:title>
</cp:coreProperties>
</file>