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PRITARTA</w:t>
      </w:r>
    </w:p>
    <w:p>
      <w:pPr>
        <w:pStyle w:val="Normal"/>
        <w:rPr/>
      </w:pPr>
      <w:r>
        <w:rPr/>
        <w:t xml:space="preserve">                                                                                                             </w:t>
      </w:r>
      <w:r>
        <w:rPr/>
        <w:t xml:space="preserve">Šilalės rajono savivaldybės </w:t>
      </w:r>
    </w:p>
    <w:p>
      <w:pPr>
        <w:pStyle w:val="Normal"/>
        <w:rPr/>
      </w:pPr>
      <w:r>
        <w:rPr/>
        <w:t xml:space="preserve">                                                                                                             </w:t>
      </w:r>
      <w:r>
        <w:rPr/>
        <w:t xml:space="preserve">tarybos 2012 m. gegužės      d. </w:t>
      </w:r>
    </w:p>
    <w:p>
      <w:pPr>
        <w:pStyle w:val="Normal"/>
        <w:rPr>
          <w:lang w:val="en-US"/>
        </w:rPr>
      </w:pPr>
      <w:r>
        <w:rPr/>
        <w:t xml:space="preserve">                                                                                                             </w:t>
      </w:r>
      <w:r>
        <w:rPr/>
        <w:t xml:space="preserve">sprendimu Nr. </w:t>
      </w:r>
    </w:p>
    <w:p>
      <w:pPr>
        <w:pStyle w:val="Normal"/>
        <w:rPr>
          <w:sz w:val="20"/>
          <w:szCs w:val="20"/>
          <w:lang w:val="en-US"/>
        </w:rPr>
      </w:pPr>
      <w:r>
        <w:rPr>
          <w:sz w:val="20"/>
          <w:szCs w:val="20"/>
          <w:lang w:val="en-US"/>
        </w:rPr>
      </w:r>
    </w:p>
    <w:p>
      <w:pPr>
        <w:pStyle w:val="Normal"/>
        <w:jc w:val="center"/>
        <w:rPr/>
      </w:pPr>
      <w:r>
        <w:rPr>
          <w:b/>
        </w:rPr>
        <w:t>ŠILALĖS R. OBELYNO PAGRINDINĖS MOKYKLOS</w:t>
      </w:r>
    </w:p>
    <w:p>
      <w:pPr>
        <w:pStyle w:val="Normal"/>
        <w:jc w:val="center"/>
        <w:rPr>
          <w:b/>
          <w:b/>
        </w:rPr>
      </w:pPr>
      <w:r>
        <w:rPr>
          <w:b/>
        </w:rPr>
        <w:t xml:space="preserve">IKIMOKYKLINIO UGDYMO PROGRAMA </w:t>
      </w:r>
    </w:p>
    <w:p>
      <w:pPr>
        <w:pStyle w:val="Normal"/>
        <w:jc w:val="center"/>
        <w:rPr>
          <w:b/>
          <w:b/>
          <w:iCs/>
          <w:sz w:val="20"/>
          <w:szCs w:val="20"/>
        </w:rPr>
      </w:pPr>
      <w:r>
        <w:rPr>
          <w:b/>
          <w:iCs/>
          <w:sz w:val="20"/>
          <w:szCs w:val="20"/>
        </w:rPr>
      </w:r>
    </w:p>
    <w:p>
      <w:pPr>
        <w:pStyle w:val="Normal"/>
        <w:jc w:val="center"/>
        <w:rPr>
          <w:b/>
          <w:b/>
        </w:rPr>
      </w:pPr>
      <w:r>
        <w:rPr>
          <w:b/>
        </w:rPr>
        <w:t>I. BENDROSIOS NUOSTATOS</w:t>
      </w:r>
    </w:p>
    <w:p>
      <w:pPr>
        <w:pStyle w:val="Normal"/>
        <w:jc w:val="both"/>
        <w:rPr>
          <w:b/>
          <w:b/>
          <w:sz w:val="20"/>
          <w:szCs w:val="20"/>
        </w:rPr>
      </w:pPr>
      <w:r>
        <w:rPr>
          <w:b/>
          <w:sz w:val="20"/>
          <w:szCs w:val="20"/>
        </w:rPr>
      </w:r>
    </w:p>
    <w:p>
      <w:pPr>
        <w:pStyle w:val="Normal"/>
        <w:ind w:firstLine="907"/>
        <w:jc w:val="both"/>
        <w:rPr/>
      </w:pPr>
      <w:r>
        <w:rPr/>
        <w:t>1. Šilalės r. Obelyno pagrindinė mokykla yra Savivaldybės įstaiga, viešasis juridinis asmuo, veikiantis kaip biudžetinė įstaiga, įstaigos kodas 190333863. Mokykla yra asignavimų valdytojas. Ji turi antspaudą, sąskaitas bankuose ir savo atributiką.</w:t>
      </w:r>
    </w:p>
    <w:p>
      <w:pPr>
        <w:pStyle w:val="Normal"/>
        <w:ind w:firstLine="907"/>
        <w:jc w:val="both"/>
        <w:rPr/>
      </w:pPr>
      <w:r>
        <w:rPr/>
        <w:t xml:space="preserve">2. </w:t>
      </w:r>
      <w:r>
        <w:rPr>
          <w:b/>
        </w:rPr>
        <w:t>Mokyklos grupė</w:t>
      </w:r>
      <w:r>
        <w:rPr/>
        <w:t xml:space="preserve"> – bendrojo lavinimo mokykla.</w:t>
      </w:r>
    </w:p>
    <w:p>
      <w:pPr>
        <w:pStyle w:val="Normal"/>
        <w:ind w:firstLine="907"/>
        <w:jc w:val="both"/>
        <w:rPr/>
      </w:pPr>
      <w:r>
        <w:rPr/>
        <w:t xml:space="preserve">3. </w:t>
      </w:r>
      <w:r>
        <w:rPr>
          <w:b/>
        </w:rPr>
        <w:t>Mokyklos tipas</w:t>
      </w:r>
      <w:r>
        <w:rPr/>
        <w:t xml:space="preserve"> – pagrindinė mokykla.</w:t>
      </w:r>
    </w:p>
    <w:p>
      <w:pPr>
        <w:pStyle w:val="Normal"/>
        <w:ind w:firstLine="907"/>
        <w:jc w:val="both"/>
        <w:rPr/>
      </w:pPr>
      <w:r>
        <w:rPr/>
        <w:t xml:space="preserve">4. </w:t>
      </w:r>
      <w:r>
        <w:rPr>
          <w:b/>
        </w:rPr>
        <w:t>Mokyklos buveinė</w:t>
      </w:r>
      <w:r>
        <w:rPr/>
        <w:t xml:space="preserve"> – Mokyklos g. 1, Naujojo Obelyno k., Upynos sen., LT-75201, Šilalės r., el. p. rastine@obelynas.silale.lm.lt, </w:t>
      </w:r>
      <w:hyperlink r:id="rId2">
        <w:r>
          <w:rPr>
            <w:rStyle w:val="InternetLink"/>
            <w:rFonts w:cs="Times New Roman"/>
          </w:rPr>
          <w:t>http://www.obelynas.silale.lm.lt</w:t>
        </w:r>
      </w:hyperlink>
      <w:r>
        <w:rPr/>
        <w:t>, tel./faks. (8 449) 43446.</w:t>
      </w:r>
    </w:p>
    <w:p>
      <w:pPr>
        <w:pStyle w:val="Normal"/>
        <w:ind w:firstLine="907"/>
        <w:jc w:val="both"/>
        <w:rPr/>
      </w:pPr>
      <w:r>
        <w:rPr/>
        <w:t xml:space="preserve">5. </w:t>
      </w:r>
      <w:r>
        <w:rPr>
          <w:b/>
        </w:rPr>
        <w:t>Vaikai ir jų poreikiai</w:t>
      </w:r>
      <w:r>
        <w:rPr/>
        <w:t>. Šilalės r. Obelyno pagrindinės mokyklos ikimokyklinio ugdymo programa siekiama tenkinti pagrindinius 3-5 m. vaiko socialinius, pažinimo, komunikavimo, saviraiškos, judėjimo bei saugumo poreikius. Atsižvelgiama į individualiuosius ir specialiuosius – gabių, turinčių kalbos, socialinės atskirties aplinkoje augančių vaikų ir kt. poreikius. Siekiama, kad ugdytiniai galėtų lavėti tiek, kiek jie turi prigimtinių jėgų.</w:t>
      </w:r>
    </w:p>
    <w:p>
      <w:pPr>
        <w:pStyle w:val="Normal"/>
        <w:ind w:firstLine="907"/>
        <w:jc w:val="both"/>
        <w:rPr/>
      </w:pPr>
      <w:r>
        <w:rPr/>
        <w:t xml:space="preserve">6. </w:t>
      </w:r>
      <w:r>
        <w:rPr>
          <w:b/>
        </w:rPr>
        <w:t>Mokytojų ir kitų specialistų pasirengimas įgyvendinti ikimokyklinio ugdymo programą.</w:t>
      </w:r>
      <w:r>
        <w:rPr>
          <w:color w:val="0F262E"/>
        </w:rPr>
        <w:t xml:space="preserve"> </w:t>
      </w:r>
      <w:r>
        <w:rPr>
          <w:color w:val="000000"/>
        </w:rPr>
        <w:t>Ikimokyklinio ugdymo grupėje dirba auklėtoja, kalbos ir komunikacijos sutrikimus šalina logopedė. Tai kompetentingi savo srities specialistai, suvokiantys savo misiją – būti vaiko pagalbininku, patarėju, padedančiu jam augti, bręsti, skleistis, tobulėti; besistengiančiu pažinti kiekvieno vaiko individualybę, pasirinkti ir taikyti tinkamas ugdymo strategijas, gebėti sukurti grupėje psichologiškai saugią atmosferą, matyti vaikų ugdymo perspektyvą, profesionaliai organizuoti ugdymo ir ugdymosi procesą, palaikyti ir stiprinti vaiko galias, tinkamai vertinti jo pasiekimus bei daromą pažangą.</w:t>
      </w:r>
    </w:p>
    <w:p>
      <w:pPr>
        <w:pStyle w:val="Normal"/>
        <w:ind w:firstLine="907"/>
        <w:jc w:val="both"/>
        <w:rPr/>
      </w:pPr>
      <w:r>
        <w:rPr>
          <w:color w:val="000000"/>
        </w:rPr>
        <w:t xml:space="preserve">7. </w:t>
      </w:r>
      <w:r>
        <w:rPr>
          <w:b/>
          <w:color w:val="000000"/>
        </w:rPr>
        <w:t>Švietimo teikėjo savitumas</w:t>
      </w:r>
      <w:r>
        <w:rPr>
          <w:color w:val="000000"/>
        </w:rPr>
        <w:t>.</w:t>
      </w:r>
      <w:r>
        <w:rPr>
          <w:b/>
          <w:color w:val="000000"/>
        </w:rPr>
        <w:t xml:space="preserve"> </w:t>
      </w:r>
      <w:r>
        <w:rPr>
          <w:color w:val="000000"/>
        </w:rPr>
        <w:t xml:space="preserve">Šilalės r. Obelyno pagrindinė mokykla yra vienintelė įstaiga Naujojo Obelyno kaime, teikianti ikimokyklinio ir priešmokyklinio ugdymo paslaugas. </w:t>
      </w:r>
      <w:r>
        <w:rPr>
          <w:bCs/>
          <w:color w:val="000000"/>
        </w:rPr>
        <w:t xml:space="preserve">Ikimokyklinio ugdymo grupė yra įsikūrusi </w:t>
      </w:r>
      <w:r>
        <w:rPr>
          <w:color w:val="000000"/>
        </w:rPr>
        <w:t>mokyklos</w:t>
      </w:r>
      <w:r>
        <w:rPr>
          <w:bCs/>
          <w:color w:val="000000"/>
        </w:rPr>
        <w:t xml:space="preserve"> patalpose. Tai yra didelis privalumas, nes vaikai susipažįsta ir su mokyklos erdve. Ikimokyklinio ugdymo grupė yra kaimo vietovėje. Tai  leidžia didelį dėmesį skirti gamtos, gyvūnijos pažinimui, kaimo tradicijų ugdymui. Vaikai turi galimybę lankytis kaimo bibliotekoje ir dalyvauti mokyklos organizuojamuose</w:t>
      </w:r>
      <w:r>
        <w:rPr>
          <w:bCs/>
        </w:rPr>
        <w:t xml:space="preserve"> renginiuose.</w:t>
      </w:r>
      <w:r>
        <w:rPr>
          <w:b/>
        </w:rPr>
        <w:t xml:space="preserve"> </w:t>
      </w:r>
      <w:r>
        <w:rPr/>
        <w:t>Ugdymo modelis – 4 valandos. Teikiama logopedo pagalba.</w:t>
      </w:r>
    </w:p>
    <w:p>
      <w:pPr>
        <w:pStyle w:val="TextBody"/>
        <w:ind w:firstLine="907"/>
        <w:rPr/>
      </w:pPr>
      <w:r>
        <w:rPr/>
        <w:t xml:space="preserve">8. </w:t>
      </w:r>
      <w:r>
        <w:rPr>
          <w:b/>
        </w:rPr>
        <w:t>Regiono savitumas</w:t>
      </w:r>
      <w:r>
        <w:rPr/>
        <w:t>.</w:t>
      </w:r>
      <w:r>
        <w:rPr>
          <w:b/>
        </w:rPr>
        <w:t xml:space="preserve"> </w:t>
      </w:r>
      <w:r>
        <w:rPr/>
        <w:t xml:space="preserve">Ikimokykliniame amžiuje vaikai pirmiausia ugdomi kaip gimtųjų vietų piliečiai. Pirmieji pilietiškumo pagrindai įgyjami artimiausioje aplinkoje, kurioje auga ir ugdosi vaikas. Ikimokyklinio ugdymo grupės ugdytiniai turi puikias galimybes susipažinti ir naudotis  teikiamomis galimybėmis, dalyvauti muziejaus organizuojamuose renginiuose, naudotis sporto aikštynu, gražiai ir jaukiai sutvarkyta mokyklos aplinka. Netoli mokyklos teka Akmenos upė. Prie Akmenos yra </w:t>
      </w:r>
      <w:hyperlink r:id="rId3">
        <w:r>
          <w:rPr>
            <w:rStyle w:val="InternetLink"/>
            <w:rFonts w:cs="Times New Roman"/>
            <w:color w:val="000000"/>
            <w:u w:val="none"/>
          </w:rPr>
          <w:t>Vedrių</w:t>
        </w:r>
      </w:hyperlink>
      <w:r>
        <w:rPr/>
        <w:t xml:space="preserve">, </w:t>
      </w:r>
      <w:hyperlink r:id="rId4">
        <w:r>
          <w:rPr>
            <w:rStyle w:val="InternetLink"/>
            <w:rFonts w:cs="Times New Roman"/>
            <w:color w:val="000000"/>
            <w:u w:val="none"/>
          </w:rPr>
          <w:t>Kazokų</w:t>
        </w:r>
      </w:hyperlink>
      <w:r>
        <w:rPr/>
        <w:t xml:space="preserve"> piliakalniai, </w:t>
      </w:r>
      <w:hyperlink r:id="rId5">
        <w:r>
          <w:rPr>
            <w:rStyle w:val="InternetLink"/>
            <w:rFonts w:cs="Times New Roman"/>
            <w:color w:val="000000"/>
          </w:rPr>
          <w:t>Grigulių</w:t>
        </w:r>
      </w:hyperlink>
      <w:r>
        <w:rPr/>
        <w:t xml:space="preserve"> alkakalnis. Piliakalniai, tekanti upė ir jos slėniai teikia turtingas pažintines erdves.</w:t>
      </w:r>
    </w:p>
    <w:p>
      <w:pPr>
        <w:pStyle w:val="TextBody"/>
        <w:ind w:firstLine="907"/>
        <w:rPr/>
      </w:pPr>
      <w:r>
        <w:rPr/>
        <w:t xml:space="preserve">9. </w:t>
      </w:r>
      <w:r>
        <w:rPr>
          <w:b/>
        </w:rPr>
        <w:t>Tėvų (globėjų) ir vietos bendruomenės poreikiai</w:t>
      </w:r>
      <w:r>
        <w:rPr/>
        <w:t xml:space="preserve">. Tėvams labai svarbu, kad būtų užtikrinamas socialinis vaiko saugumas, tenkinami jo individualūs poreikiai, sudaromos sąlygos asmenybės raiškai, kūrybiškumui, socializacijai. Bendruomenės veiklos paskirtis ugdyti visas vaiko galias, lemiančias asmenybės vystymosi sėkmę. </w:t>
      </w:r>
      <w:r>
        <w:rPr>
          <w:color w:val="000000"/>
        </w:rPr>
        <w:t>Įstaigos pedagogai siekia</w:t>
      </w:r>
      <w:r>
        <w:rPr/>
        <w:t xml:space="preserve"> susipažinti su ugdytinių šeimų socialine, kultūrine aplinka, ugdymo tradicijomis ir tuo būdu numatyti kelius sėkmingai partnerystei bei tėvų poreikių tenkinimui pagal turimas galimybes. </w:t>
      </w:r>
    </w:p>
    <w:p>
      <w:pPr>
        <w:pStyle w:val="TextBody"/>
        <w:ind w:firstLine="907"/>
        <w:rPr/>
      </w:pPr>
      <w:r>
        <w:rPr/>
        <w:t xml:space="preserve">10. </w:t>
      </w:r>
      <w:r>
        <w:rPr>
          <w:b/>
        </w:rPr>
        <w:t>Požiūris į vaiką ir jo ugdymą.</w:t>
      </w:r>
      <w:r>
        <w:rPr/>
        <w:t xml:space="preserve"> Lietuvos Respublikos švietimą bei ikimokyklinio ugdymo institucijų veiklą reglamentuojančiuose teisės aktuose pabrėžiama, kad ikimokyklinis ugdymas turi puoselėti visas vaiko galias (intelektines, emocines, fizines), lemiančias asmenybės brandą ir socializacijos sėkmę, užtikrinti ikimokyklinio ir pradinio ugdymo tęstinumą. Programa grindžiama humanistine-demokratine filosofija, kuri pabrėžia vaiko saviraiškos ir savirealizacijos galimybių svarbą ugdymo procese.</w:t>
      </w:r>
    </w:p>
    <w:p>
      <w:pPr>
        <w:pStyle w:val="Normal"/>
        <w:ind w:firstLine="907"/>
        <w:jc w:val="both"/>
        <w:rPr/>
      </w:pPr>
      <w:r>
        <w:rPr/>
        <w:t xml:space="preserve">11. Ikimokyklinio ugdymo(si) programa parengta vadovaujantis Ikimokyklinio ugdymo programų kriterijų aprašu, patvirtintu Lietuvos Respublikos švietimo ir mokslo ministro įsakymu 2005 m. balandžio 18 d. Nr. ISAK-627, (Lietuvos Respublikos švietimo ir mokslo ministro 2011 m. birželio 7 d. įsakymo Nr. V-1009 redakcija), Lietuvos Respublikos švietimo įstatymu (Žin., 1991, Nr. 23-593; 2003, Nr. 63-2853), (aktuali redakcija 2011 m. kovo 17 d. Nr. XI-1281), Jungtinių Tautų vaiko teisių konvencija, ratifikuota 1995 m. liepos 3 d. Lietuvos Respublikos įstatymu Nr. I-983 (Žin., 1995, Nr. 60-1501) bei pagrindiniais teisiniais dokumentais, reglamentuojančiais ikimokyklinio ugdymo(si) veiklą. </w:t>
      </w:r>
    </w:p>
    <w:p>
      <w:pPr>
        <w:pStyle w:val="Normal"/>
        <w:ind w:firstLine="907"/>
        <w:jc w:val="both"/>
        <w:rPr/>
      </w:pPr>
      <w:r>
        <w:rPr/>
        <w:t xml:space="preserve">12. Šilalės r. Obelyno pagrindinės mokyklos ikimokyklinio ugdymo programa skirta padėti šeimai ugdyti vaiką. Programa atnaujinama, tobulinama pagal poreikį. </w:t>
      </w:r>
    </w:p>
    <w:p>
      <w:pPr>
        <w:pStyle w:val="TextBody"/>
        <w:ind w:firstLine="720"/>
        <w:rPr>
          <w:sz w:val="20"/>
          <w:szCs w:val="20"/>
          <w:lang w:val="pt-PT"/>
        </w:rPr>
      </w:pPr>
      <w:r>
        <w:rPr>
          <w:sz w:val="20"/>
          <w:szCs w:val="20"/>
          <w:lang w:val="pt-PT"/>
        </w:rPr>
      </w:r>
    </w:p>
    <w:p>
      <w:pPr>
        <w:pStyle w:val="TextBody"/>
        <w:jc w:val="center"/>
        <w:rPr>
          <w:b/>
          <w:b/>
          <w:lang w:val="pt-PT"/>
        </w:rPr>
      </w:pPr>
      <w:r>
        <w:rPr>
          <w:b/>
          <w:lang w:val="pt-PT"/>
        </w:rPr>
        <w:t>II. IKIMOKYKLINIO UGDYMO PRINCIPAI</w:t>
      </w:r>
    </w:p>
    <w:p>
      <w:pPr>
        <w:pStyle w:val="Normal"/>
        <w:ind w:firstLine="720"/>
        <w:jc w:val="both"/>
        <w:rPr>
          <w:b/>
          <w:b/>
          <w:sz w:val="20"/>
          <w:szCs w:val="20"/>
          <w:lang w:val="pt-PT"/>
        </w:rPr>
      </w:pPr>
      <w:r>
        <w:rPr>
          <w:b/>
          <w:sz w:val="20"/>
          <w:szCs w:val="20"/>
          <w:lang w:val="pt-PT"/>
        </w:rPr>
      </w:r>
    </w:p>
    <w:p>
      <w:pPr>
        <w:pStyle w:val="Normal"/>
        <w:ind w:firstLine="907"/>
        <w:jc w:val="both"/>
        <w:rPr/>
      </w:pPr>
      <w:r>
        <w:rPr>
          <w:lang w:val="pt-PT"/>
        </w:rPr>
        <w:t>13</w:t>
      </w:r>
      <w:r>
        <w:rPr/>
        <w:t xml:space="preserve">. </w:t>
      </w:r>
      <w:r>
        <w:rPr>
          <w:b/>
        </w:rPr>
        <w:t xml:space="preserve">Humaniškumo </w:t>
      </w:r>
      <w:r>
        <w:rPr>
          <w:b/>
          <w:bCs/>
        </w:rPr>
        <w:t>principas</w:t>
      </w:r>
      <w:r>
        <w:rPr/>
        <w:t>. Kiekvienas vaikas gerbiamas kaip asmenybė; pripažįstama teisė būti skirtingam;</w:t>
      </w:r>
      <w:r>
        <w:rPr>
          <w:bCs/>
        </w:rPr>
        <w:t xml:space="preserve"> sudaroma kuo daugiau galimybių pažinti ir išreikšti save, savo gebėjimus ir kūrybiškumą; atsižvelgiama į vaiko poreikius, interesus, individualias jo savybes, reikšmingus vaikui prasminius faktus, tėvų lūkesčius.</w:t>
      </w:r>
    </w:p>
    <w:p>
      <w:pPr>
        <w:pStyle w:val="TextBody"/>
        <w:ind w:firstLine="907"/>
        <w:rPr>
          <w:spacing w:val="-6"/>
        </w:rPr>
      </w:pPr>
      <w:r>
        <w:rPr>
          <w:bCs/>
          <w:spacing w:val="-6"/>
        </w:rPr>
        <w:t xml:space="preserve">14. </w:t>
      </w:r>
      <w:r>
        <w:rPr>
          <w:b/>
          <w:bCs/>
          <w:spacing w:val="-6"/>
        </w:rPr>
        <w:t>Demokratiškumo principas.</w:t>
      </w:r>
      <w:r>
        <w:rPr>
          <w:bCs/>
          <w:spacing w:val="-6"/>
        </w:rPr>
        <w:t xml:space="preserve"> Š</w:t>
      </w:r>
      <w:r>
        <w:rPr>
          <w:spacing w:val="-6"/>
        </w:rPr>
        <w:t>eimos ir ugdymo įstaigos sąveika grindžiama tėvų ir pedagogų iniciatyvų derinimu, partnerystės plėtojimu, tėvų ir visuomenės pedagoginiu švietimu.</w:t>
      </w:r>
    </w:p>
    <w:p>
      <w:pPr>
        <w:pStyle w:val="TextBody"/>
        <w:ind w:firstLine="907"/>
        <w:rPr>
          <w:spacing w:val="-6"/>
        </w:rPr>
      </w:pPr>
      <w:r>
        <w:rPr>
          <w:spacing w:val="-6"/>
        </w:rPr>
        <w:t>15.</w:t>
      </w:r>
      <w:r>
        <w:rPr/>
        <w:t xml:space="preserve"> </w:t>
      </w:r>
      <w:r>
        <w:rPr>
          <w:b/>
        </w:rPr>
        <w:t>Tautiškumo</w:t>
      </w:r>
      <w:r>
        <w:rPr>
          <w:b/>
          <w:bCs/>
        </w:rPr>
        <w:t xml:space="preserve"> principas</w:t>
      </w:r>
      <w:r>
        <w:rPr>
          <w:b/>
        </w:rPr>
        <w:t>.</w:t>
      </w:r>
      <w:r>
        <w:rPr/>
        <w:t xml:space="preserve"> Gaivinamos ir puoselėjamos tradicinės kultūros vertybės, pabrėžiant Žemaitijos regiono papročius ir tradicijas.</w:t>
      </w:r>
    </w:p>
    <w:p>
      <w:pPr>
        <w:pStyle w:val="TextBody"/>
        <w:ind w:firstLine="907"/>
        <w:rPr/>
      </w:pPr>
      <w:r>
        <w:rPr>
          <w:spacing w:val="-6"/>
        </w:rPr>
        <w:t xml:space="preserve">16. </w:t>
      </w:r>
      <w:r>
        <w:rPr>
          <w:b/>
        </w:rPr>
        <w:t>Nuoseklumo ir perimamumo principas.</w:t>
      </w:r>
      <w:r>
        <w:rPr/>
        <w:t xml:space="preserve"> Siekiama veiksmų suderinamumo ir perimamumo: vesti vaiką nuo artimų (šeimos, namų aplinkos, gimtosios vietovės) prie tolimų reiškinių (tėviškės, gimtinės, istorinės aplinkos, pasaulio) pažinimo procesų; siekti, kad vaikas darniai pereitų nuo ugdymosi šeimoje prie ikimokyklinio, priešmokyklinio ugdymo.</w:t>
      </w:r>
    </w:p>
    <w:p>
      <w:pPr>
        <w:pStyle w:val="TextBody"/>
        <w:ind w:firstLine="907"/>
        <w:rPr/>
      </w:pPr>
      <w:r>
        <w:rPr>
          <w:spacing w:val="-6"/>
        </w:rPr>
        <w:t xml:space="preserve">17. </w:t>
      </w:r>
      <w:r>
        <w:rPr>
          <w:b/>
        </w:rPr>
        <w:t>Integralumo principas.</w:t>
      </w:r>
      <w:r>
        <w:rPr/>
        <w:t xml:space="preserve"> Garantuoti vaiko asmenybės fizinio, psichinio ir socialinio ugdymo darną, siekti vaiko ugdymo šeimoje ir ikimokyklinio ugdymo grupėje vieningumo, formuojant vientisą vaizdą apie supantį vaiką pasaulį.</w:t>
      </w:r>
    </w:p>
    <w:p>
      <w:pPr>
        <w:pStyle w:val="TextBody"/>
        <w:ind w:firstLine="907"/>
        <w:rPr/>
      </w:pPr>
      <w:r>
        <w:rPr>
          <w:spacing w:val="-6"/>
        </w:rPr>
        <w:t xml:space="preserve">18. </w:t>
      </w:r>
      <w:r>
        <w:rPr>
          <w:b/>
        </w:rPr>
        <w:t>Individualizavimo ir diferencijavimo principai.</w:t>
      </w:r>
      <w:r>
        <w:rPr/>
        <w:t xml:space="preserve"> Ugdyti vaiką atsižvelgiant į jo individualią raidą, turimą patirtį ir gebėjimus, poreikius, pomėgius, įvairius pažinimo būdus.</w:t>
      </w:r>
    </w:p>
    <w:p>
      <w:pPr>
        <w:pStyle w:val="TextBody"/>
        <w:ind w:firstLine="907"/>
        <w:rPr/>
      </w:pPr>
      <w:r>
        <w:rPr>
          <w:spacing w:val="-6"/>
        </w:rPr>
        <w:t xml:space="preserve">19. </w:t>
      </w:r>
      <w:r>
        <w:rPr>
          <w:b/>
        </w:rPr>
        <w:t>Tikslingumo principas.</w:t>
      </w:r>
      <w:r>
        <w:rPr/>
        <w:t xml:space="preserve"> Nuolat analizuoti ir vertinti ikimokyklinio ugdymo programą, pagal poreikį atnaujinant ir tobulinant jos turinį.</w:t>
      </w:r>
    </w:p>
    <w:p>
      <w:pPr>
        <w:pStyle w:val="TextBody"/>
        <w:ind w:firstLine="720"/>
        <w:rPr>
          <w:spacing w:val="-6"/>
          <w:sz w:val="20"/>
          <w:szCs w:val="20"/>
        </w:rPr>
      </w:pPr>
      <w:r>
        <w:rPr>
          <w:spacing w:val="-6"/>
          <w:sz w:val="20"/>
          <w:szCs w:val="20"/>
        </w:rPr>
      </w:r>
    </w:p>
    <w:p>
      <w:pPr>
        <w:pStyle w:val="TextBody"/>
        <w:jc w:val="center"/>
        <w:rPr>
          <w:b/>
          <w:b/>
          <w:spacing w:val="-6"/>
        </w:rPr>
      </w:pPr>
      <w:r>
        <w:rPr>
          <w:b/>
          <w:spacing w:val="-6"/>
        </w:rPr>
        <w:t>III. IKIMOKYKLINIO UGDYMO TIKSLAI IR UŽDAVINIAI</w:t>
      </w:r>
    </w:p>
    <w:p>
      <w:pPr>
        <w:pStyle w:val="TextBody"/>
        <w:ind w:firstLine="720"/>
        <w:jc w:val="center"/>
        <w:rPr>
          <w:b/>
          <w:b/>
          <w:spacing w:val="-6"/>
          <w:sz w:val="20"/>
          <w:szCs w:val="20"/>
        </w:rPr>
      </w:pPr>
      <w:r>
        <w:rPr>
          <w:b/>
          <w:spacing w:val="-6"/>
          <w:sz w:val="20"/>
          <w:szCs w:val="20"/>
        </w:rPr>
      </w:r>
    </w:p>
    <w:p>
      <w:pPr>
        <w:pStyle w:val="Normal"/>
        <w:ind w:firstLine="907"/>
        <w:jc w:val="both"/>
        <w:rPr/>
      </w:pPr>
      <w:r>
        <w:rPr/>
        <w:t xml:space="preserve">20. </w:t>
      </w:r>
      <w:r>
        <w:rPr>
          <w:b/>
        </w:rPr>
        <w:t>Tikslas:</w:t>
      </w:r>
      <w:r>
        <w:rPr/>
        <w:t xml:space="preserve"> atsižvelgiant į pažangiausias mokslo ir visuomenės raidos tendencijas, kurti sąlygas, padedančias vaikui tenkinti prigimtinius, kultūrinius, etninius, socialinius, pažintinius poreikius.</w:t>
      </w:r>
    </w:p>
    <w:p>
      <w:pPr>
        <w:pStyle w:val="TextBody"/>
        <w:ind w:firstLine="907"/>
        <w:rPr>
          <w:bCs/>
          <w:spacing w:val="-6"/>
        </w:rPr>
      </w:pPr>
      <w:r>
        <w:rPr>
          <w:bCs/>
          <w:spacing w:val="-6"/>
        </w:rPr>
        <w:t xml:space="preserve">21. </w:t>
      </w:r>
      <w:r>
        <w:rPr>
          <w:b/>
          <w:bCs/>
          <w:spacing w:val="-6"/>
        </w:rPr>
        <w:t>Uždaviniai:</w:t>
      </w:r>
    </w:p>
    <w:p>
      <w:pPr>
        <w:pStyle w:val="Normal"/>
        <w:ind w:firstLine="907"/>
        <w:jc w:val="both"/>
        <w:rPr/>
      </w:pPr>
      <w:r>
        <w:rPr/>
        <w:t>21.1. aktyvinti ir plėsti vaiko socialinės patirties galimybes;</w:t>
      </w:r>
    </w:p>
    <w:p>
      <w:pPr>
        <w:pStyle w:val="Normal"/>
        <w:ind w:firstLine="907"/>
        <w:jc w:val="both"/>
        <w:rPr/>
      </w:pPr>
      <w:r>
        <w:rPr/>
        <w:t>21.2. tenkinti aktyvumo ir judėjimo poreikius, formuojant sveikos gyvensenos įgūdžius;</w:t>
      </w:r>
    </w:p>
    <w:p>
      <w:pPr>
        <w:pStyle w:val="Normal"/>
        <w:ind w:firstLine="907"/>
        <w:jc w:val="both"/>
        <w:rPr/>
      </w:pPr>
      <w:r>
        <w:rPr/>
        <w:t>21.3. plėtoti sakytinę vaiko kalbą kaip komunikavimo, pažinimo ir saviraiškos priemonę;</w:t>
      </w:r>
    </w:p>
    <w:p>
      <w:pPr>
        <w:pStyle w:val="Normal"/>
        <w:ind w:firstLine="907"/>
        <w:jc w:val="both"/>
        <w:rPr/>
      </w:pPr>
      <w:r>
        <w:rPr/>
        <w:t>21.4. padėti vaikui pažinti aplinkinį pasaulį, sudarant galimybes perimti įvairius atradimo ir pažinimo būdus;</w:t>
      </w:r>
    </w:p>
    <w:p>
      <w:pPr>
        <w:pStyle w:val="Normal"/>
        <w:ind w:firstLine="907"/>
        <w:jc w:val="both"/>
        <w:rPr/>
      </w:pPr>
      <w:r>
        <w:rPr/>
        <w:t>21.5. sudaryti optimalias sąlygas vaiko iniciatyvumui, kūrybiškumui bei savarankiškumui skleistis;</w:t>
      </w:r>
    </w:p>
    <w:p>
      <w:pPr>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pStyle w:val="Normal"/>
        <w:ind w:firstLine="907"/>
        <w:jc w:val="both"/>
        <w:rPr/>
      </w:pPr>
      <w:r>
        <w:rPr/>
        <w:t>21.6. padėti vaikui ir šeimai pažinti ir perimti tautos kultūros pagrindus, sudaryti sąlygas etninei vaikų saviraiškai.</w:t>
      </w:r>
    </w:p>
    <w:p>
      <w:pPr>
        <w:pStyle w:val="Normal1"/>
        <w:numPr>
          <w:ilvl w:val="0"/>
          <w:numId w:val="0"/>
        </w:numPr>
        <w:jc w:val="center"/>
        <w:outlineLvl w:val="0"/>
        <w:rPr/>
      </w:pPr>
      <w:r>
        <w:rPr>
          <w:b/>
        </w:rPr>
        <w:t>IV. UGDYMO TURINYS, METODAI IR PRIEMONĖS</w:t>
      </w:r>
    </w:p>
    <w:p>
      <w:pPr>
        <w:pStyle w:val="Normal"/>
        <w:ind w:firstLine="907"/>
        <w:rPr/>
      </w:pPr>
      <w:r>
        <w:rPr>
          <w:lang w:val="en-US"/>
        </w:rPr>
        <w:t>22.</w:t>
      </w:r>
      <w:r>
        <w:rPr/>
        <w:t xml:space="preserve"> Ikimokyklinis (3-5 m.) amžius:</w:t>
      </w:r>
    </w:p>
    <w:p>
      <w:pPr>
        <w:pStyle w:val="Normal"/>
        <w:ind w:firstLine="1134"/>
        <w:rPr/>
      </w:pPr>
      <w:r>
        <w:rPr/>
      </w:r>
    </w:p>
    <w:tbl>
      <w:tblPr>
        <w:tblW w:w="15588" w:type="dxa"/>
        <w:jc w:val="left"/>
        <w:tblInd w:w="-113" w:type="dxa"/>
        <w:tblLayout w:type="fixed"/>
        <w:tblCellMar>
          <w:top w:w="0" w:type="dxa"/>
          <w:left w:w="108" w:type="dxa"/>
          <w:bottom w:w="0" w:type="dxa"/>
          <w:right w:w="108" w:type="dxa"/>
        </w:tblCellMar>
      </w:tblPr>
      <w:tblGrid>
        <w:gridCol w:w="2088"/>
        <w:gridCol w:w="5040"/>
        <w:gridCol w:w="8460"/>
      </w:tblGrid>
      <w:tr>
        <w:trPr>
          <w:trHeight w:val="5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gdoma kompetencij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bėjimai ir vertybinės nuostatos</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iko veiksenos, metodai, priemonės</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22.1. Pažinimo </w:t>
            </w:r>
          </w:p>
          <w:p>
            <w:pPr>
              <w:pStyle w:val="Normal"/>
              <w:ind w:right="281"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 xml:space="preserve">        </w:t>
            </w:r>
            <w:r>
              <w:rPr/>
              <w:t>Geba: suvokti save kaip savarankišką ypatingą, unikalų asmenį, sugebantį valdyti savo kūną, balsą, vidines būsenas; vertinti ir priimti save tokį, koks yra; nusiteikti ir laikytis žinomų elgesio normų (vaikų grupės, bendruomenės priimtų taisyklių); pažinti bendruomenės gyvenimą, žmonių santykius, savo dabartinius ir būsimus ryšius su ja; perprasti ir laikytis tradicijų, papročių; vertinti žmogaus darbo rezultatus, pajusti pagarbą žmogaus rankų ir proto darbui; domėtis, tyrinėti, pažinti supančią aplinką ir savo ryšį su ja (artima aplinka, šeima, gyvūnai, augalai);</w:t>
            </w:r>
            <w:r>
              <w:rPr>
                <w:spacing w:val="-6"/>
              </w:rPr>
              <w:t xml:space="preserve"> sutelkti dėmesį, samprotauti, spręsti problemas, panaudojant įvairius pasaulio pažinimo būdus; </w:t>
            </w:r>
            <w:r>
              <w:rPr/>
              <w:t>pajausti Tėvynės, gimtinės grožį, įvairovę, savitumą ir tai puoselėti.</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Tyrinėja, suvokia save; daiktus sieja su savo asmeniu. Įvairioje veikloje suvokia, pažįsta ir valdo savo kūną; suvokia kai kurias savo kūno paslaptis. Veikdamas su daiktais, pokalbių metu, grožinės literatūros dėka gilina supratimą apie šeimą ir jos svarbą žmogui. Įvairių veiklų metu plečia ir gilina supratimą apie bendruomenę ir žmonių ryšius joje. Stebi gyvūnus artimiausioje aplinkoje, kaime, gamtos kampelyje, parke, tvenkinyje, išsiaiškina jų skirtumus ir panašumus, naudą. Stebi ir tyrinėja negyvosios gamtos objektus ir reiškinius įvairiu metų laiku. Klausosi lietuvių liaudies pasakų, eilių, dainų apie gyvūnus, jų būdą, charakterį. Manipuliuojant, veikiant su daiktais, įgyja supratimą apie daiktų dydį pagal ilgį, aukštį, storį; lygina juos, panaudojant įvairius būdus; vartoja dydį apibūdinančias sąvokas; bando matuoti iš akies, naudojantis sąlyginiu matu. Manipuliuojant su daiktais, įgyja supratimą apie daiktų formą: skritulį, trikampį, keturkampį, kubą, rutulį. Juos skiria regėjimo, lytėjimo pojūčiais, randa aplinkoje. Geometrines formas naudoja piešiant, žaidžiant, konstruojant. Žaidžiant, manipuliuojant daiktais, stebint gamtos spalvas, spalvų derinius tautodailėje, skiria pagrindines spalvas; atspalvius; juos pavadina ir veikia su skirtingos spalvos ir atspalvio daiktais, medžiagomis. Lyginant daiktus, daiktų grupes, pastebi ir pasako panašumus ir skirtumus. Įvairioje veikloje naudojasi simboliais: daiktai-pakaitalai; tautinė simbolika; planai; rodyklės; grafiniai vaizdai; tradicijų, apeigų simboliai. Veikdami su daiktų grupėmis, lygina jas uždėjimo ir pridėjimo būdu. Skaičiuoja daiktus, garsus, judesius 3; 5; 10 ribose. Manipuliuoja su daiktais ir geba suskaičiuoti pagal pavyzdį; suvokti kiekinę sandarą iš vienetų; susipažįsta su skaitmenimis. Skaičiuoja daiktų grupes, vartodami kiekinius skaitvardžius; perpranta kelintinį žymėjimą skaičiumi nuo 1 iki 10 (skaičiuoja kelintiniais skaitvardžiais, pažymint daikto požymį). Piešia ornamentus, seka pirštu skaitomą tekstą iš kairės į dešinę; suvokia ir nustato daiktų padėtį vienas kito atžvilgiu (grafiškai, pagal nuotraukas ir t.t.). Žaidžia, veikia ir geba orientuotis stalo, popieriaus paviršiuje; geba užpildyti visą popieriaus lapą. Žaisdamas, veikdamas, tyrinėdamas ugdosi laiko tėkmės pojūtį: geba pagal savo gyvenimo ritmą suvokti paros laiko tėkmę; suvokia savaitės tėkmę, švenčių (poilsio dienų) ritmą, metų laikų seką. Stebi laiko tėkmės požymius. Klausosi dainų, pasakojimų, mitų, kaupia žinias apie gamtos reiškinius, dangaus šviesulius. Stebi transportą, žiūrinėja; mokosi būtiniausių saugaus eismo taisyklių, kitų saugaus elgesio taisyklių su ugnimi, aštriais daiktais. Eksperimentuoja su mažiau įprastais daiktais, padedančiais suvokti kai kuriuos reiškinius (su padidinamuoju stiklu, veidrodžiais, lempomis ir kt.); patys konstruoja pagal modernių daiktų nuotraukas ir pan. Stebi ir tyrinėja įvairių rūšių augalus artimiausioje aplinkoje (panašumus, skirtumus, dydžius, sužino pavadinimus medžių, žolynų, gėlių), sužino, kuo jie naudingi ir žalingi žmogui. Augina, prižiūri ir stebi augalus grupėje visais metų laikais, tyrinėja juos įvairiais augalo augimo tarpsniais. Klausosi lietuvių l. pasakų, eilių, padavimų, dainų, patarlių apie augalus. Stebi augalų motyvus austuose, pintuose meno kūriniuose ir žinias panaudoja kitose veiklose. Stebi klimato reiškinius įvairiu metų laiku, pratinasi nustatyti ir žodžiu nusakyti, koks yra oras. Ekskursijų metu aplanko artimiausius kultūros, istorijos, gamtos paminklus, susipažįsta su gimtojo kaimo aplinka, gimtinės gamta ir žymiais gimtinės žmonėmis. Patys vaikai dalyvauja tautinėse, tradicinėse šventėse, suvokdami tautinius simbolius, kai </w:t>
            </w:r>
            <w:r>
              <w:rPr>
                <w:spacing w:val="-6"/>
              </w:rPr>
              <w:t>kurių švenčių (Motinos dienos, krikštynų, laidotuvių), bendruomenės (Vėlinių, Kalėdų, Rasos), tautos (Nepriklausomybės) ir kitų švenčių prasmę. Džiaugdamiesi augalais, gyvūnais mokosi ir stengiasi puoselėti, kurti savo gimtinės, Tėvynės grožį, jį saugoti.</w:t>
            </w:r>
          </w:p>
        </w:tc>
      </w:tr>
      <w:tr>
        <w:trPr>
          <w:trHeight w:val="7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22.2. Sveikatos saugojimo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Geba: teigiamai vertinti savo fizines galimybes ir nusiteikia tobulinti savo kūną ir dvasią; suprasti, kad kūno kultūra padeda tapti stipriam, ištvermingam, vikriam, atkakliam, valingam, drąsiam, grakščiam; įvertinti savo ir aplinkinių jausmus, partneriškai bendrauti, netrikdyti jų ramybės ir sveikatos; suprasti judesio „kalbą“ ir išreiškia save judesiu, kūrybiška išraiška, savitai ir estetiškai; kontroliuoti savo judesius ir emocijas; suprasti, kad higienos įpročiai ir įgūdžiai, sveika mityba padeda augti sveikam bei atspariam ligoms. Suvokia grūdinimosi svarbą (apsaugo nuo ligų, stiprina sveikatą, gerina nuotaiką) ir pratinasi atpažinti pavojingas vietas bei daiktus, rizikingą elgesį.</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veikatos valandėlių, pokalbių metu gilina patirtį apie sveiką gyvenimo būdą.</w:t>
            </w:r>
          </w:p>
          <w:p>
            <w:pPr>
              <w:pStyle w:val="Normal"/>
              <w:jc w:val="both"/>
              <w:rPr/>
            </w:pPr>
            <w:r>
              <w:rPr/>
              <w:t>Organizuotos veiklos metu vaikai mokosi pagrindinių judesių: ėjimo, bėgimo, šuolių, mėtymų, pusiausvyros pratimų, siekia įvaldyti vis naujus judėjimo būdus, pereinant nuo atsitiktinio, netikslaus veiksmo ar judesio iki koordinuoto, valingo judėjimo: išbando judėjimą įvairiomis kryptimis, tempu; atlieka judesius visomis kūno dalimis, pasirinkdamas kuo įvairesnę kūno padėtį; atlieka fizinius pratimus su įvairiomis priemonėmis (kamuoliais, lazdomis, lankais ir pan.). Aktyviai dalyvauja judriuose žaidimuose ir mokosi sportinių žaidimų elementų: krepšinio, badmintono ir kt. Aktyviai juda, veikia, žaidžia, imituodamas žvėrelių, paukštelių judesius ir veiksmus, vaizduodamas medžius, krūmus, gėles. Bėgioja įveikdamas natūralias kliūtis (rąstą, kelmą, medžių šaknis). Atlieka plokščiapėdystės profilaktikos pratimus: vaikščioja minkštu gruntu (ant žolynėlio, smėlio), kietu gruntu (ant akmenukų, kaštonų, gilių) ir pan. Laisvalaikiu, pasivaikščiojimo bei kūno kultūros valandėlių metu atlieka grūdinimosi, pirščiukų mankštos, taisyklingos laikysenos pratimus. Pratinasi suvokti savo fizines galimybes ir kontroliuoja fizinį krūvį: nekelia sunkių daiktų, adekvačiai vertina nušokimo, užšokimo, peršokimo aukštį. Žaisdami, eksperimentuodami vaikai pratinasi plautis rankas, naudotis medžiaginiu ir vienkartiniu rankšluosčiu, skalauti burną ir įpranta kosint prisidengti burną ranka, čiaudint naudotis nosine. Vaikai išmoksta savarankiškai pasinaudoti tualetu, tualetiniu popieriumi, nuleisti vandenį, nusiplauti rankas. Primenant, žaidžiant, kasdieninio valgymo metu mokosi ir sėkmingai naudojasi stalo įrankiais: peiliu ir šakute, šaukštu; pratinasi naudotis servetėle, gerai sukramtyti maistą. Išsiaiškina, kad kiekviena maisto rūšis padeda jiems augti sveikiems (vitaminai, daržovės, vaisiai). Žaisdami, pokalbių metu, klausantis grožinės literatūros, dėliojant paveiksliukus, sudarant sveiko maisto piramidę, gilina žinias apie sveiką mitybą. Dalyvaudami tradicinėse šventėse, padeda ruošti šventinį stalą, saikingai vaišinasi, ragauja pasninko valgių, domisi jų įtaka sveikatai. Švenčių metu suvokia ir patiria pasibuvimo prie bendro stalo, kaip dvasinio bendravimo svarbą. Skalaudami burnas po valgio, sužino dantukų priežiūros svarbą ir būtinumą. Pokalbių metu, klausantis kūrinėlių, suvokia žalingų įpročių įtaką sveikatai: pirštų čiulpimo, nagų kramtymo, smulkių daiktų kaišiojimo į nosį, ausį, burną. Būdami gamtoje, įgyja elementarių žinių apie gamtoje egzistuojančius pavojingus ir sveikatai kenksmingus veiksnius. Atlikdami bandymus su vandeniu, sniegu, stebėdami prišiukšlintus tvenkinius, sužino apie vandens taršos poveikį žmogui. Ekskursijų, žaidimų, pokalbių metu sužino, kad kai kurie neatsargūs veiksmai gali pakenkti fizinei ir psichinei sveikatai. Praktiškai išbando žinomus ligų profilaktikos būdus: ragauja vaistažolių arbatas, medų, rūpestingai apsirengia einant į lauką, saugosi skersvėjo ir pan. Diskutuoja apie veiksnius, galinčius pakenkti sveikatai. Aktyviai dalyvauja įstaigoje ir bendruomenės organizuojamuose sveikatingumo renginiuose.</w:t>
            </w:r>
          </w:p>
        </w:tc>
      </w:tr>
      <w:tr>
        <w:trPr>
          <w:trHeight w:val="10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22.3. Meninė </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atinasi meno priemonėmis: garsu, balsu, žodžiu, judesiu, linija, spalva, forma, jautrinti jutimus, stiprinti jų ryšius, žadinti vaizdinius, asociacijas.</w:t>
            </w:r>
          </w:p>
          <w:p>
            <w:pPr>
              <w:pStyle w:val="Normal"/>
              <w:jc w:val="both"/>
              <w:rPr/>
            </w:pPr>
            <w:r>
              <w:rPr/>
              <w:t>Geba: laisvai, savitai, spontaniškai ir sąmoningai kurti, grožėtis, reikšti savo patirtį, išgyvenimus, nuotaikas, sumanymus meno raiškos priemonėmis; domėtis ir jausti pagarbą tautos menui, kultūrai, istorijai; vystyti jutiminį suvokimą ir vaizduotę stebint praeities ir dabarties dailės kūrinius, gamtą bei kitus objektus.</w:t>
            </w:r>
          </w:p>
          <w:p>
            <w:pPr>
              <w:pStyle w:val="Normal"/>
              <w:jc w:val="both"/>
              <w:rPr/>
            </w:pPr>
            <w:r>
              <w:rPr/>
              <w:t>Pratinasi savitai kurti, geba patirti kūrybos džiaugsmą, pasitikėdamas savimi. Piešiant, tapant, lipdant, konstruojant, stebint savo ir kitų darbus geba pajausti linijos, spalvos, formos raiškos galimybes plokštumoje ir erdvėje, geba kurti vaizdus derinant, komponuojant, modeliuojant, pritaikant, numatant. Geba stebėti aplinką, meno kūrinius, suaugusiųjų kūrybinį darbą.</w:t>
            </w:r>
          </w:p>
          <w:p>
            <w:pPr>
              <w:pStyle w:val="Normal"/>
              <w:jc w:val="both"/>
              <w:rPr/>
            </w:pPr>
            <w:r>
              <w:rPr/>
              <w:t>Geba: nusiteikti susikaupus klausytis, įsijausti ir atliepti, grožėtis meniškai vertinga muzika; suvokti muziką bei muzikinę kalbą, įvaldyti balso diapazoną, siekia tikslaus, ritmo pajautimo; pajusti švenčių, tradicijų prasmę, savitumą; išgyventi ir atliepti muziką įvairiais būdais: kūno judesiais, garsais, dainavimu, šokiu, grojimu; vaidybą naudoti saviraiškai, socialinės patirties, įspūdžių išraiškai, suvokti kaip dialogą su kitais, kaip kūrybą, fantazavimą kartu, jautriai atliepiant kito interpretacijas; išgyventi kūrybinio pasitenkinimo, saviraiškos malonumo, aktyvaus žiūrovo jausmą. Intuityviai suvokia save tautos meninės kultūros dalimi.</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viraiškos procese geba pajusti ir atrasti linijos, spalvos, formos, medžiagų struktūros ypatumus; geba pajusti ir atrasti formų, spalvų, reiškinių priešingybes. Geba reikšti linijomis literatūros, muzikos, kūrinio ar kitokius meninius įspūdžius. Bando piešti įvairias geometrines, laisvo kontūro formas, daiktų objektų simbolius, naudoti linijas žmogaus, gyvūno, paukščio judesio nuotaikai perteikti, išreikšti metų laikus; bando ornamentais puošti pačių dirbinius. Geba naudoti mišrią techniką: vaško kreideles, spalvotus pieštukus, flomasterius, dažus. Bando eksperimentuoja spalvomis maišo jas, atpažįsta atspalvius. Aplikuoja, dėlioja įvairių formų ornamentus, plėšo, karpo regimos informacijos vaizdus – raides, skaičius. Štampuoja pirštu, pagaliuku, trintuku, rite, kamšteliu, eksperimentuoja teptuku: viršūnėle, šonu, vos liečiant popierių, prispaudžiant teptuką pilnai, nesudėtingas formas, ornamentus. Štampavimą derina su piešimu, tapymu, aplikavimu. Eksperimentuodamas su turimomis medžiagomis: modulinu, plastilinu, moliu, smėliu, sniegu, lipdo įvairias formas ištempiant, sulenkiant, išskaptuojant, prijungiant detales; daro paveikslėlius iš spalvoto popieriaus, iš plastilino ant kartono. Žiūrėdamas knygeles apie Lietuvą, jos gamtą, audimo raštų knygas, pastebi tautinių rūbų audimo raštus, spalvų derinius, labiau papuošiamas vietas, detales, kepurėles, karūnėles. Pats piešia ir puošia popierinio tautinio kostiumo apdarus, sijono, prijuostės apačią, liemenę, spalvina vėliavą, karpo juosteles, kuria nesudėtingus raštus; intuityviai suvokia save tautos meninės kultūros dalimi. Pratinasi taisyklingai kvėpuoti, raiškiai artikuliuoti ir tiksliai intonuoti dainuodami daineles, pamėgdžiodami paukščių balsus, kartodami mįsles ir patarles, skaičiuotes, greitakalbes. Grodami žaisliniais muzikos instrumentais, susipažįsta su įvairaus garso išgavimo būdais. Pratinasi kurti ir improvizuoti padainuodami savo vardą, sugalvodami melodiją mįslei ar patarlei, skambančią muziką perteikdami judesiais, pavaizduodami spalvomis. Dainuodamas kalendorines dainas, žaisdamas liaudies žaidimus, ratelius, šokdamas tradicinius etninius šokius, atpažįsta tradicines šventes, lietuvių liaudies papročius. Veikdamas laisvai, geba plėtoti socialinius žaidimus, lėlių ir dramos vaidybines improvizacijas. Vaidindamas geba improvizuoti trumpas sceneles be žodžių ir su žodžiais, vienas ir su partneriu. Bando savarankiškai kurti siužetą: sugalvoja veikėjus, įvardija tipiškas jų ypatybes, pasiūlo aplinkybes ir veiksmus. Parodo parengtas vaidybines sceneles draugams, tėveliams, plečia socialinio bendravimo patirtį, pratinasi laisvai ir kūrybingai bendrauti.</w:t>
            </w:r>
          </w:p>
        </w:tc>
      </w:tr>
      <w:tr>
        <w:trPr>
          <w:trHeight w:val="53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22.4. Socialinė </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Geba gerbti ir vertinti save, savo sugebėjimus, tikėti savo sėkme, pažinti ir valdyti savo kūną, suvokti vidinį pasaulį, įvardyti būsenas. Geba suvokti save kaip atskirą asmenybę: skirti savo lytį, žinoti savo vardą, pavardę, gyvenamąją vietą. Suvokia save kaip iniciatyvią ir atsakingą asmenybę. Geba laikytis žinomų elgesio normų, suaugusiojo reikalavimų, vaikų grupėje priimtų taisyklių. Įgyja, plečia ir gilina supratimą apie šeimą, draugus, kaimynus, bendruomenę, gimtinę, tėvynę Lietuvą; žmonių darbą, kūrybą, tarpusavio ryšius. Reiškia norą bendrauti ir bendradarbiauti su aplinkiniais. Suvokia elgesio ir bendravimo etiką.</w:t>
            </w:r>
          </w:p>
          <w:p>
            <w:pPr>
              <w:pStyle w:val="Normal"/>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iškia savo mintis, norus, teises, siūlo savo idėjas, ieško kūrybinių sprendimų, reiškia savo individualumą. Pradeda suvokti teigiamas savo savybes, tiki, jog galima tapti dar geresniu. Žaisdamas vardais, supranta, kad tą patį vardą gali turėti keli žmonės. Pasidaro savo vardo kortelę, išvardija raides, lygina su kitų vaikų vardo kortelėmis. Tyrinėja žmogaus kūną, kaip susidedantį iš atskirų dalių (iš galvos, akių, rankų, kojų ir t.t.). Daro plaštakų, pėdų atspaudus dažais ant popieriaus lapo, lygina su kitų vaikų, savo šeimos narių atspaudais, gyvūnų pėdų atspaudais, daro siluetus – ant popieriaus lakšto gulinčio vaiko kontūrus, daro vaikus – lėles; juos lygina vienus su kitais, visaip išgražina. Pagal fotonuotraukas, išmatavimus, rankų, kojų atspaudus sudaro savo augimo ir vystymosi albumus, suvokia savo augimą ir keitimąsi. Pratinasi veikti savarankiškai bei kooperuotis su kitais draugais, siūlo sumanymus, numato priemones. Stebi, tyrinėja, apmąsto, komentuoja savo santykius su grupės vaikais. Kalbasi su bendraamžiais, planuoja, pasakoja įspūdžius, nutikimus. Su grupės draugais dalyvauja vakaronėse, pramogose, įvairiose šventėse dainuoja, deklamuoja, vaidina, improvizuoja. Aktyviai, kūrybiškai plėtoja savo sumanymus arba pedagogų, tėvų pasiūlytas jam įdomias temas, idėjas, žaidimus, skatinančius tyrinėti savo jausmus, mintis, kalbą, atskleisti savo norus, polinkius, kūrybiškumą. Tyrinėja šeimos, grupės, kaimynų gyvenimą. Kaupia ir sistemina informaciją apie žmones, įvairias profesijas, bendruomenę, kaimą bei miestą, gimtinę Lietuvą ir pasaulį. Stebi daiktus, meno kūrinius namuose, grupėje, lankosi muziejuose, parodose. Dalyvauja įvairiose šventėse, stebi suaugusius, klausosi jų pasakojimų, intuityviai suvokia šeimos, bendruomenės, tautos švenčių prasmę. Dalyvaudamas išvykose, šventėse, pratinasi bendrauti su įvairiais žmonėmis. Stebi, tyrinėja, apmąsto ir perima iš suaugusių atitinkamai situacijai tinkančius elgesio būdus, juos atspindi žaidimuose. Rodo iniciatyvą užmezgant naujus socialinius ryšius: vaikas – vaikas, vaikas – auklėtoja, vaikas – bendruomenės narys.</w:t>
            </w:r>
          </w:p>
        </w:tc>
      </w:tr>
      <w:tr>
        <w:trPr>
          <w:trHeight w:val="8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t>22.5.</w:t>
            </w:r>
            <w:r>
              <w:rPr>
                <w:sz w:val="22"/>
                <w:szCs w:val="22"/>
              </w:rPr>
              <w:t>Komunikavim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enkina savo poreikį bendrauti ir pažinti pasaulį. Pratinasi taisyklingai vartoti gimtąją kalbą. Suvokia kalbos grožį, atkreipia dėmesį į garsines kalbos savybes: į kalbos tempą, intonacijas. Geba: kalba išreikšti save ir bendrauti su kitais; klausytis, girdėti ir išklausyti perteikiamą informaciją, dalintis ir keistis emocijomis; perimti etninį lietuvių kalbos reikšmių ir prasmių paveldą; savo kalboje taisyklingai tarti garsus, vartoti įvairias gramatines struktūras; pasakoti patirtus įspūdžius, reikšti savo nuomonę.  Pratinasi naudotis kalba kaip universalia saviraiškos priemone: reikšti mintis, jausmus, nuotaikas. Laikosi kalbinio bendravimo etiketo, sieja tai su bendražmogiškosiomis vertybėmis. Domisi parašytu žodžiu, pavaizduotu simboliu, knygelėmis, pratinasi jas gerbti. Geba išreikšti savo mintis, norus, jausmus mimika, kūnu, judesiu, žodžiu, vaidyba.</w:t>
            </w:r>
          </w:p>
          <w:p>
            <w:pPr>
              <w:pStyle w:val="Normal"/>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lausosi pokalbių, pasakojimų, sekimo, deklamavimo, skaitymo, muzikos: dainų, lopšinių, žaidimų; patarlių, mįslių, priežodžių, pasakų, greitakalbių, erzinimų, liaudiškų dainelių, pajaučia tarmės ir bendrinės kalbos skirtumą. Atkreipia dėmesį į kalbos menines savybes: vaizdingumą, pakartojimus, ritmą, intonacijų įvairumą, kalbos garsumą, loginį kirtį. Skiria lėtą, greitą, vidutinį kalbos tempą. Atpasakoja ir seka pasakas, padavimus, pasakoja savo sukurtas istorijas. Varto knygutes, apibūdina pasakų veikėjus, papasakoja, ką mato iliustracijose. Gali papasakoti gyvūnų panašumus ir skirtumus, įvardyti esminius metų laikų požymius, priežastinius – pasekminius ryšius. Supranta ir interpretuoja veikėjų poelgius ir sprendimus. Tiksliai nusako daiktų ypatybes, skaičių, linksnį, vartoja vienarūšes sakinio dalis, vaizdingus posakius, frazeologizmus, vartoja būdvardžių laipsnius, jaustukus, ištiktukus, tariamąją nuosaką, sinonimus, antonimus, kalbasi su draugu dialogu. Žaisdamas, veikdamas klausinėja vaikų, pats atsakinėja į klausimus keliais žodžiais, sakiniais, konstruoja sudėtinius sakinius. Vartoja kalboje malonines, mažybines formas. Taiko girdėtus žodžius, posakius. Kartoja, mėgdžioja įvairius gamtos garsus, daineles, deklamuoja eilėraščius, pakartoja skaičiuotes, greitakalbes, mena mįsles, žino patarlių bei priežodžių paaiškinimus. Suvokia tekstą, pasakoja, iliustruoja, daro išvadas. Žino apie skirtingus literatūros žanrus ir rūšis. Vartydamas knygeles, klausydamas literatūros kūrinėlių, deklamuodamas eilėraštukus pajunta rašytinės ir sakytinės kalbos skirtumą. Žaisdamas žodžiais pastebi, kad keli žodžiai prasideda tuo pačiu garsu. Dėlioja paveikslėlius su užrašytomis raidėmis, žaisdamas imituoja skaitymą ir rašymą, keverzoja ir bando rašyti raides. Inscenizuoja trumpas grožinio literatūros kūrinėlių ištraukas, geba improvizuoti pasirinktą veikėją.</w:t>
            </w:r>
          </w:p>
        </w:tc>
      </w:tr>
    </w:tbl>
    <w:p>
      <w:pPr>
        <w:sectPr>
          <w:headerReference w:type="default" r:id="rId8"/>
          <w:type w:val="nextPage"/>
          <w:pgSz w:orient="landscape" w:w="16838" w:h="11906"/>
          <w:pgMar w:left="1134" w:right="851" w:gutter="0" w:header="720" w:top="1134" w:footer="0" w:bottom="567"/>
          <w:pgNumType w:fmt="decimal"/>
          <w:formProt w:val="false"/>
          <w:textDirection w:val="lrTb"/>
          <w:docGrid w:type="default" w:linePitch="360" w:charSpace="0"/>
        </w:sectPr>
      </w:pPr>
    </w:p>
    <w:p>
      <w:pPr>
        <w:pStyle w:val="Normal"/>
        <w:numPr>
          <w:ilvl w:val="0"/>
          <w:numId w:val="0"/>
        </w:numPr>
        <w:jc w:val="center"/>
        <w:outlineLvl w:val="0"/>
        <w:rPr>
          <w:b/>
          <w:b/>
        </w:rPr>
      </w:pPr>
      <w:r>
        <w:rPr>
          <w:b/>
        </w:rPr>
        <w:t>V. UGDYMO PASIEKIMAI IR JŲ VERTINIMAS</w:t>
      </w:r>
    </w:p>
    <w:p>
      <w:pPr>
        <w:pStyle w:val="Normal"/>
        <w:numPr>
          <w:ilvl w:val="0"/>
          <w:numId w:val="0"/>
        </w:numPr>
        <w:jc w:val="center"/>
        <w:outlineLvl w:val="0"/>
        <w:rPr>
          <w:b/>
          <w:b/>
        </w:rPr>
      </w:pPr>
      <w:r>
        <w:rPr>
          <w:b/>
        </w:rPr>
      </w:r>
    </w:p>
    <w:p>
      <w:pPr>
        <w:pStyle w:val="Normal"/>
        <w:numPr>
          <w:ilvl w:val="0"/>
          <w:numId w:val="0"/>
        </w:numPr>
        <w:ind w:firstLine="907"/>
        <w:jc w:val="both"/>
        <w:outlineLvl w:val="0"/>
        <w:rPr/>
      </w:pPr>
      <w:r>
        <w:rPr/>
        <w:t xml:space="preserve">23. </w:t>
      </w:r>
      <w:r>
        <w:rPr>
          <w:b/>
        </w:rPr>
        <w:t>Ugdymo pasiekimų vertinimo metodai</w:t>
      </w:r>
      <w:r>
        <w:rPr/>
        <w:t>: stebėjimas, pokalbis su vaiko tėvais, vaiko veiklos produktų analizė, veiklos nuotraukos, veiklos vaizdo įrašai, kalbos įrašai.</w:t>
      </w:r>
    </w:p>
    <w:p>
      <w:pPr>
        <w:pStyle w:val="Normal"/>
        <w:ind w:firstLine="907"/>
        <w:jc w:val="both"/>
        <w:rPr/>
      </w:pPr>
      <w:r>
        <w:rPr/>
        <w:t xml:space="preserve">24. </w:t>
      </w:r>
      <w:r>
        <w:rPr>
          <w:b/>
        </w:rPr>
        <w:t>Ugdymo pasiekimų vertinimo dažnumas</w:t>
      </w:r>
      <w:r>
        <w:rPr/>
        <w:t xml:space="preserve">: vaikų ugdymo(si) pasiekimai fiksuojami du kartus per metus (rudenį ir pavasarį). Prireikus atliekami tarpiniai vaikų pasiekimų vertinimai. </w:t>
      </w:r>
    </w:p>
    <w:p>
      <w:pPr>
        <w:pStyle w:val="Normal"/>
        <w:ind w:firstLine="907"/>
        <w:jc w:val="both"/>
        <w:rPr/>
      </w:pPr>
      <w:r>
        <w:rPr/>
        <w:t xml:space="preserve">25. </w:t>
      </w:r>
      <w:r>
        <w:rPr>
          <w:b/>
        </w:rPr>
        <w:t>Ugdymo pasiekimų fiksavimo formos</w:t>
      </w:r>
      <w:r>
        <w:rPr/>
        <w:t>:</w:t>
      </w:r>
      <w:r>
        <w:rPr>
          <w:b/>
        </w:rPr>
        <w:t xml:space="preserve"> </w:t>
      </w:r>
      <w:r>
        <w:rPr/>
        <w:t>vaikų pasiekimų ir pažangos duomenys fiksuojami vaiko „Pasiekimų ir pažangos vertinimo aplanke“.</w:t>
      </w:r>
    </w:p>
    <w:p>
      <w:pPr>
        <w:pStyle w:val="Normal"/>
        <w:ind w:firstLine="907"/>
        <w:jc w:val="both"/>
        <w:rPr>
          <w:b/>
          <w:b/>
          <w:u w:val="single"/>
        </w:rPr>
      </w:pPr>
      <w:r>
        <w:rPr/>
        <w:t xml:space="preserve">26. Vaikų pasiekimų </w:t>
      </w:r>
      <w:r>
        <w:rPr>
          <w:b/>
        </w:rPr>
        <w:t>dokumentavimas</w:t>
      </w:r>
      <w:r>
        <w:rPr/>
        <w:t>: aplankuose kaupiami vaikų darbeliai, vaikų kūrybos knygelės, „minčių lietus“, klausimai, pasakojimai, žodinė kūryba, vaiko veiklos stebėjimo užrašai.</w:t>
      </w:r>
    </w:p>
    <w:p>
      <w:pPr>
        <w:pStyle w:val="Normal"/>
        <w:numPr>
          <w:ilvl w:val="0"/>
          <w:numId w:val="0"/>
        </w:numPr>
        <w:ind w:firstLine="907"/>
        <w:jc w:val="both"/>
        <w:outlineLvl w:val="0"/>
        <w:rPr/>
      </w:pPr>
      <w:r>
        <w:rPr/>
        <w:t xml:space="preserve">27. </w:t>
      </w:r>
      <w:r>
        <w:rPr>
          <w:b/>
        </w:rPr>
        <w:t>Ugdymo pasiekimų pateikimo formos</w:t>
      </w:r>
      <w:r>
        <w:rPr/>
        <w:t>: metų veiklos pokyčių vertinimas (ugdomosios veiklos metų apmąstymai), grupės savaitės planai, individualūs pokalbiai su tėvais, individualūs pokalbiai su specialistais, vaiko veiklos stebėjimo užrašai.</w:t>
      </w:r>
    </w:p>
    <w:p>
      <w:pPr>
        <w:pStyle w:val="Normal"/>
        <w:spacing w:lineRule="auto" w:line="360"/>
        <w:rPr/>
      </w:pPr>
      <w:r>
        <w:rPr/>
      </w:r>
    </w:p>
    <w:p>
      <w:pPr>
        <w:pStyle w:val="Normal"/>
        <w:jc w:val="center"/>
        <w:rPr/>
      </w:pPr>
      <w:r>
        <w:rPr>
          <w:b/>
        </w:rPr>
        <w:t>VI. NAUDOTI ŠALTINIAI IR LITERATŪRA</w:t>
      </w:r>
    </w:p>
    <w:p>
      <w:pPr>
        <w:pStyle w:val="Normal"/>
        <w:jc w:val="center"/>
        <w:rPr>
          <w:b/>
          <w:b/>
        </w:rPr>
      </w:pPr>
      <w:r>
        <w:rPr>
          <w:b/>
        </w:rPr>
      </w:r>
    </w:p>
    <w:p>
      <w:pPr>
        <w:pStyle w:val="Normal"/>
        <w:ind w:firstLine="907"/>
        <w:jc w:val="both"/>
        <w:rPr/>
      </w:pPr>
      <w:r>
        <w:rPr/>
        <w:t>1. Ankstyvojo ugdymo vadovas / Monkevičienė O. (Sud.). – V., 2001.</w:t>
      </w:r>
    </w:p>
    <w:p>
      <w:pPr>
        <w:pStyle w:val="Normal"/>
        <w:ind w:firstLine="907"/>
        <w:jc w:val="both"/>
        <w:rPr/>
      </w:pPr>
      <w:r>
        <w:rPr/>
        <w:t>2. Aukime sveiki ir stiprūs. Vaikų sveikatos ir fizinio ugdymo programa. – Klaipėda, 2000.</w:t>
      </w:r>
    </w:p>
    <w:p>
      <w:pPr>
        <w:pStyle w:val="Normal"/>
        <w:ind w:firstLine="907"/>
        <w:jc w:val="both"/>
        <w:rPr/>
      </w:pPr>
      <w:r>
        <w:rPr/>
        <w:t>3. Bakūnaitė J. Humanistinio vaikų ugdymo samprata. Auginu gyvybės medį. – V., 1998.</w:t>
      </w:r>
    </w:p>
    <w:p>
      <w:pPr>
        <w:pStyle w:val="Normal"/>
        <w:ind w:firstLine="907"/>
        <w:jc w:val="both"/>
        <w:rPr/>
      </w:pPr>
      <w:r>
        <w:rPr/>
        <w:t>4. Bendroji priešmokyklinio ugdymo ir ugdymosi programa. – V., 1998.</w:t>
      </w:r>
    </w:p>
    <w:p>
      <w:pPr>
        <w:pStyle w:val="Normal"/>
        <w:ind w:firstLine="907"/>
        <w:jc w:val="both"/>
        <w:rPr/>
      </w:pPr>
      <w:r>
        <w:rPr/>
        <w:t>5. Gage N., Berliner D. Pedagoginė psichologija. – V., 1994.</w:t>
      </w:r>
    </w:p>
    <w:p>
      <w:pPr>
        <w:pStyle w:val="Normal"/>
        <w:ind w:firstLine="907"/>
        <w:jc w:val="both"/>
        <w:rPr/>
      </w:pPr>
      <w:r>
        <w:rPr/>
        <w:t>6. Gaižutis A. Estetinio ir meninio ugdymo programa. – V., 1989.</w:t>
      </w:r>
    </w:p>
    <w:p>
      <w:pPr>
        <w:pStyle w:val="Normal"/>
        <w:ind w:firstLine="907"/>
        <w:jc w:val="both"/>
        <w:rPr/>
      </w:pPr>
      <w:r>
        <w:rPr/>
        <w:t>7. Galkienė A. Pedagoginė sąveika integruoto ugdymo sąlygomis. – Šiauliai, 2003.</w:t>
      </w:r>
    </w:p>
    <w:p>
      <w:pPr>
        <w:pStyle w:val="Normal"/>
        <w:ind w:firstLine="907"/>
        <w:jc w:val="both"/>
        <w:rPr/>
      </w:pPr>
      <w:r>
        <w:rPr/>
        <w:t>8. Ikimokyklinio ugdymo gairės. Programa pedagogams ir tėvams. – V., 1993.</w:t>
      </w:r>
    </w:p>
    <w:p>
      <w:pPr>
        <w:pStyle w:val="Normal"/>
        <w:ind w:firstLine="907"/>
        <w:jc w:val="both"/>
        <w:rPr/>
      </w:pPr>
      <w:r>
        <w:rPr/>
        <w:t xml:space="preserve">9. Juodaitytė A. Socializacija ir ugdymas vaikystėje. – V., 2002. </w:t>
      </w:r>
    </w:p>
    <w:p>
      <w:pPr>
        <w:pStyle w:val="Normal"/>
        <w:ind w:firstLine="907"/>
        <w:jc w:val="both"/>
        <w:rPr/>
      </w:pPr>
      <w:r>
        <w:rPr/>
        <w:t xml:space="preserve">10. Lietuvos higienos normos HN 75:2010 „Įstaiga, vykdanti ikimokyklinio ir (ar) priešmokyklinio ugdymo programą. Bendrieji sveikatos saugos reikalavimai“(Žin., 2010, Nr. </w:t>
      </w:r>
      <w:r>
        <w:rPr>
          <w:u w:val="single"/>
        </w:rPr>
        <w:t>50-2454</w:t>
      </w:r>
      <w:r>
        <w:rPr/>
        <w:t>).</w:t>
      </w:r>
    </w:p>
    <w:p>
      <w:pPr>
        <w:pStyle w:val="Normal"/>
        <w:ind w:firstLine="907"/>
        <w:jc w:val="both"/>
        <w:rPr/>
      </w:pPr>
      <w:r>
        <w:rPr/>
        <w:t>11. Lietuvos Respublikos švietimo įstatymas. – V., 2004.</w:t>
      </w:r>
    </w:p>
    <w:p>
      <w:pPr>
        <w:pStyle w:val="Normal"/>
        <w:ind w:firstLine="907"/>
        <w:jc w:val="both"/>
        <w:rPr/>
      </w:pPr>
      <w:r>
        <w:rPr/>
        <w:t>12. Lietuvos švietimo reformos gairės. – V., 1993.</w:t>
      </w:r>
    </w:p>
    <w:p>
      <w:pPr>
        <w:pStyle w:val="Normal"/>
        <w:ind w:firstLine="907"/>
        <w:jc w:val="both"/>
        <w:rPr/>
      </w:pPr>
      <w:r>
        <w:rPr/>
        <w:t>13. Lietuvos vaikų ikimokyklinio ugdymo koncepcija // Tautinė mokykla. I tomas. – K., 1989.</w:t>
      </w:r>
    </w:p>
    <w:p>
      <w:pPr>
        <w:pStyle w:val="Normal"/>
        <w:ind w:firstLine="907"/>
        <w:jc w:val="both"/>
        <w:rPr/>
      </w:pPr>
      <w:r>
        <w:rPr/>
        <w:t>14. Metodinės rekomendacijos ikimokyklinio ugdymo programai rengti. – V., 2006.</w:t>
      </w:r>
    </w:p>
    <w:p>
      <w:pPr>
        <w:pStyle w:val="Normal"/>
        <w:ind w:firstLine="907"/>
        <w:jc w:val="both"/>
        <w:rPr/>
      </w:pPr>
      <w:r>
        <w:rPr/>
        <w:t>15. Monkevičienė O., Naujojo ugdymo turinio bei kūrybinio jo įgyvendinimo būdų psichologinės-pedagoginės ištakos. – Vėrinėlis. Knyga auklėtojai. I dalis. – V., 1995.</w:t>
      </w:r>
    </w:p>
    <w:p>
      <w:pPr>
        <w:pStyle w:val="Normal"/>
        <w:ind w:firstLine="907"/>
        <w:jc w:val="both"/>
        <w:rPr/>
      </w:pPr>
      <w:r>
        <w:rPr/>
        <w:t>16. Monkevičienė O., Reformuojamo ikimokyklinio ugdymo turinio sudarymas ir diegimas. Iš: Lietuvos vaikų darželis: praeitis ir dabartis. – V., 1999.</w:t>
      </w:r>
    </w:p>
    <w:p>
      <w:pPr>
        <w:pStyle w:val="Normal"/>
        <w:ind w:firstLine="907"/>
        <w:jc w:val="both"/>
        <w:rPr/>
      </w:pPr>
      <w:r>
        <w:rPr/>
        <w:t>17. Šeibokienė G. Ikimokyklinis ugdymas: kur esame ir kur link eisime. Lietuvos vaikų darželis: praeitis ir dabartis. – V., 1999.</w:t>
      </w:r>
    </w:p>
    <w:p>
      <w:pPr>
        <w:pStyle w:val="Normal"/>
        <w:ind w:firstLine="907"/>
        <w:jc w:val="both"/>
        <w:rPr/>
      </w:pPr>
      <w:r>
        <w:rPr/>
        <w:t>18. Verseckienė O., Marcinkas F. ir kt. Po tėviškės dangum. Etninio ugdymo gairės. 1995.</w:t>
      </w:r>
    </w:p>
    <w:p>
      <w:pPr>
        <w:pStyle w:val="Normal"/>
        <w:ind w:firstLine="907"/>
        <w:jc w:val="both"/>
        <w:rPr/>
      </w:pPr>
      <w:r>
        <w:rPr/>
        <w:t>19. Tarptautinių žodžių žodynas. – V., Žodynas, 2004.</w:t>
      </w:r>
    </w:p>
    <w:p>
      <w:pPr>
        <w:pStyle w:val="Normal"/>
        <w:jc w:val="center"/>
        <w:rPr/>
      </w:pPr>
      <w:r>
        <w:rPr/>
        <w:t>_____________________________________</w:t>
      </w:r>
    </w:p>
    <w:sectPr>
      <w:headerReference w:type="default" r:id="rId9"/>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99"/>
      <w:u w:val="single"/>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1296"/>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jc w:val="center"/>
    </w:pPr>
    <w:rPr>
      <w:b/>
      <w:szCs w:val="20"/>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elynas.silale.lm.lt/" TargetMode="External"/><Relationship Id="rId3" Type="http://schemas.openxmlformats.org/officeDocument/2006/relationships/hyperlink" Target="http://lt.wikipedia.org/wiki/Vedri&#371;_piliakalnis" TargetMode="External"/><Relationship Id="rId4" Type="http://schemas.openxmlformats.org/officeDocument/2006/relationships/hyperlink" Target="http://lt.wikipedia.org/wiki/Kazok&#371;_piliakalnis" TargetMode="External"/><Relationship Id="rId5" Type="http://schemas.openxmlformats.org/officeDocument/2006/relationships/hyperlink" Target="http://lt.wikipedia.org/wiki/Grigulia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08:00Z</dcterms:created>
  <dc:creator>.....</dc:creator>
  <dc:description/>
  <dc:language>en-US</dc:language>
  <cp:lastModifiedBy>User</cp:lastModifiedBy>
  <cp:lastPrinted>2012-05-22T10:02:00Z</cp:lastPrinted>
  <dcterms:modified xsi:type="dcterms:W3CDTF">2012-05-22T07:05:00Z</dcterms:modified>
  <cp:revision>13</cp:revision>
  <dc:subject/>
  <dc:title>Klausimynas apie sporto aikštynus galimybių studijai</dc:title>
</cp:coreProperties>
</file>