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DĖL ŠILALĖS RAJONO SAVIVALDYBĖS TARYBOS  2011 M. VASARIO 4 D. SPRENDIMU NR. T1-4  PATVIRTINTO SAVIVALDYBĖS 2011 METŲ BIUDŽETO PATIKSL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11 m. gruodžio    d.  Nr.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ind w:firstLine="112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Vadovaudamasi  Lietuvos  Respublikos vietos  savivaldos  įstatymo  (Žin., 1994,  Nr. 55-1049;  2008,  Nr. 113-4290) 16 straipsnio 2 dalies 15 punktu, 18 straipsnio 1 dalimi ir atsižvelgdama į asignavimų valdytojų prašymus Šilalės rajono savivaldybės taryba  n u s p r e n d ž i a: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 Patikslinti Šilalės rajono savivaldybės tarybos 2011 m. vasario 4 d. sprendimu Nr.            T1-4  patvirtintą Šilalės rajono savivaldybės 2011 metų biudžetą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1. Patikslinti sprendimo 1 priede „Pajamos“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  </w:t>
      </w:r>
      <w:r>
        <w:rPr>
          <w:lang w:val="lt-LT"/>
        </w:rPr>
        <w:t>tūkst. Lt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574"/>
        <w:gridCol w:w="1351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AMO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Biudžetinių įstaigų pajamos, gautos už teikiamas paslaugas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lang w:val="lt-LT"/>
              </w:rPr>
            </w:pPr>
            <w:r>
              <w:rPr>
                <w:lang w:val="lt-LT"/>
              </w:rPr>
              <w:t>Pajamos už patalpų nuom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 viso mokesčių, pajamų ir dotacijų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+   padidintos pajamos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umažintos pajamos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2 Patikslinti sprendimo 2 priede Šilalės rajono savivaldybės 2011 metų biudžeto asignavimus pagal asignavimų valdytojus ir programas (pagal Lietuvos Respublikos</w:t>
      </w:r>
      <w:r>
        <w:rPr>
          <w:sz w:val="22"/>
          <w:szCs w:val="22"/>
          <w:lang w:val="lt-LT"/>
        </w:rPr>
        <w:t xml:space="preserve"> </w:t>
      </w:r>
      <w:r>
        <w:rPr>
          <w:lang w:val="lt-LT"/>
        </w:rPr>
        <w:t>Vyriausybės  2011 m. spalio 26 d. nutarimą Nr. 95 „Dėl dalies nepanaudotų specialiųjų tikslinių dotacijų, skirtų  socialinėms išmokoms ir kompensacijoms skaičiuoti ir mokėti, skyrimo“ – paskirstyti minėtas nepanaudotas lėšas biudžetinių įstaigų socialiniams darbuotojams ir Socialinės paramos</w:t>
      </w:r>
      <w:r>
        <w:rPr>
          <w:b/>
          <w:lang w:val="lt-LT"/>
        </w:rPr>
        <w:t xml:space="preserve"> </w:t>
      </w:r>
      <w:r>
        <w:rPr>
          <w:lang w:val="lt-LT"/>
        </w:rPr>
        <w:t xml:space="preserve">skyriaus bei seniūnijų specialistams, dirbantiems socialinį darbą (pagal pareigybės aprašymą) priedams ir priemokoms bei socialinio draudimo įmokoms ):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</w:t>
      </w:r>
      <w:r>
        <w:rPr/>
        <w:t>tūkst. Lt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4"/>
        <w:gridCol w:w="748"/>
        <w:gridCol w:w="935"/>
        <w:gridCol w:w="1122"/>
        <w:gridCol w:w="1496"/>
        <w:gridCol w:w="935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koda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8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avivaldybės administracijos Socialinės paramos skyri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0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0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  <w:r>
              <w:rPr>
                <w:sz w:val="20"/>
                <w:szCs w:val="20"/>
                <w:lang w:val="lt-LT"/>
              </w:rPr>
              <w:t>(socialinėms išmokoms ir kompensacijoms skaičiuoti ir mokėti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2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jotų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lionių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idkiem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ltinėnų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vėdarnos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ukuvos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lentin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iest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raksėdž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nenių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Upynos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Žadeikių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vaikų globos nam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udžetinė įstaiga Šilalės rajono socialinių paslaugų centr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ocialinių paslaugų nam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 viso išlaidų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2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ĖŠŲ PASKIRSTYMAS PAGAL PROGRA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2,0</w:t>
            </w:r>
          </w:p>
        </w:tc>
      </w:tr>
    </w:tbl>
    <w:p>
      <w:pPr>
        <w:pStyle w:val="Normal"/>
        <w:ind w:left="720" w:hanging="0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ind w:left="720" w:hanging="0"/>
        <w:jc w:val="both"/>
        <w:rPr/>
      </w:pPr>
      <w:r>
        <w:rPr>
          <w:lang w:val="lt-LT"/>
        </w:rPr>
        <w:t>-    atitinkamai sumaž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1.3. Patikslinti sprendimo 2 priede Šilalės rajono savivaldybės 2011 metų biudžeto asignavimus pagal asignavimų valdytojus ir programas: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                    </w:t>
      </w:r>
      <w:r>
        <w:rPr>
          <w:lang w:val="lt-LT"/>
        </w:rPr>
        <w:t>tūkst. Lt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748"/>
        <w:gridCol w:w="935"/>
        <w:gridCol w:w="935"/>
        <w:gridCol w:w="1309"/>
        <w:gridCol w:w="935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koda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71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š jų darbo užmokes-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Savivaldybės administrac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avivaldybės administracijos Socialinės paramos skyri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5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s paramos ir paslaugų teikimo bei administravi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Kvėdarnos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ųjų programų vykdy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ukuvos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6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ųjų programų vykdy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esto ir gyvenviečių priežiūros ir plėtr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esto ir gyvenviečių priežiūros ir plėtr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lentinio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ultūros centr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Vlado Statkevičiaus muziej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vaikų globos nam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5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5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udžetinė įstaiga Šilalės rajono socialinių paslaugų centr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2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2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ocialinių paslaugų nam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8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3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Šilalės r. Kvėdarnos Kazimiero Jauniaus gimnaz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2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3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Pajūrio Stanislovo Biržiškio gimnaz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3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Upynos Stasio Girėno vidurinė mokyk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suaugusiųjų bendrojo lavinimo vidurinė mokyk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3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Tenenių pagrindinė mokyk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4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Žadeikių pagrindinė mokyk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4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Kvėdarnos Prano Liatuko pradinė mokyk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 viso išlaidų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0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7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ĖŠŲ PASKIRSTYMAS PAGAL PROGRA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0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1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ųjų programų vykdy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esto ir gyvenviečių priežiūros ir plėtros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s paramos ir paslaugų teikimo bei administravimo progra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lang w:val="lt-LT"/>
        </w:rPr>
        <w:t>-    atitinkamai sumaž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4. Padidinti sprendimo 3 priede Šilalės rajono savivaldybės biudžetinių įstaigų pajamų, gaunamų už teikiamas paslaugas, įmokas į 2011 metų Savivaldybės biudžetą – 1,7</w:t>
      </w:r>
      <w:r>
        <w:rPr>
          <w:b/>
          <w:lang w:val="lt-LT"/>
        </w:rPr>
        <w:t xml:space="preserve"> </w:t>
      </w:r>
      <w:r>
        <w:rPr>
          <w:lang w:val="lt-LT"/>
        </w:rPr>
        <w:t>tūkst. Lt:</w:t>
      </w:r>
    </w:p>
    <w:p>
      <w:pPr>
        <w:pStyle w:val="Normal"/>
        <w:ind w:firstLine="1122"/>
        <w:jc w:val="right"/>
        <w:rPr>
          <w:lang w:val="lt-LT"/>
        </w:rPr>
      </w:pPr>
      <w:r>
        <w:rPr>
          <w:lang w:val="lt-LT"/>
        </w:rPr>
        <w:t>tūkst.Lt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3"/>
        <w:gridCol w:w="1403"/>
        <w:gridCol w:w="1096"/>
        <w:gridCol w:w="1340"/>
        <w:gridCol w:w="1801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 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Asignavimų valdytojų pavadinima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Biudžetinių įstaigų pajamos, gautos už teikiamas  paslaugas,      iš viso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š jų</w:t>
            </w:r>
          </w:p>
        </w:tc>
      </w:tr>
      <w:tr>
        <w:trPr>
          <w:trHeight w:val="15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ajamos iš patalpų nuomo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ajamos už atsitiktines paslaugas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t-LT"/>
              </w:rPr>
              <w:t>Įmokos už išlaikymą švietimo, socialinės apsaugos ir kitose įstaigose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kaimiškoji seniūnij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1.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</w:t>
      </w:r>
      <w:r>
        <w:rPr>
          <w:lang w:val="lt-LT"/>
        </w:rPr>
        <w:t>+    atitinkamai padid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5. Patikslinti sprendimo 5 priede specialios tikslinės dotacijos - mokinio krepšelio lėšų paskirstymą pagal asignavimų valdytojus  2011 m.:</w:t>
      </w:r>
    </w:p>
    <w:p>
      <w:pPr>
        <w:pStyle w:val="Normal"/>
        <w:ind w:firstLine="1122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tūkst. Lt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73"/>
        <w:gridCol w:w="1122"/>
        <w:gridCol w:w="2431"/>
      </w:tblGrid>
      <w:tr>
        <w:trPr>
          <w:trHeight w:val="27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il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VISO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jų</w:t>
            </w:r>
          </w:p>
        </w:tc>
      </w:tr>
      <w:tr>
        <w:trPr>
          <w:trHeight w:val="29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darbo užmokesčiui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r. Kvėdarnos Kazimiero Jauniaus gimnazij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lt-LT"/>
              </w:rPr>
            </w:pPr>
            <w:r>
              <w:rPr>
                <w:lang w:val="lt-LT"/>
              </w:rPr>
              <w:t>Šilalės r. Upynos Stasio Girėno vidurinė mokykl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,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suaugusiųjų bendrojo lavinimo vidurinė mokykl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r. Tenenių pagrindinė mokykl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Šilalės r. Žadeikių pagrindinė mokykl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2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r. Kvėdarnos Prano Liatuko pradinė mokykl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,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IŠ VISO MOKINIO KREPŠELI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2,0</w:t>
            </w:r>
          </w:p>
        </w:tc>
      </w:tr>
    </w:tbl>
    <w:p>
      <w:pPr>
        <w:pStyle w:val="Normal"/>
        <w:ind w:left="720" w:hanging="0"/>
        <w:jc w:val="both"/>
        <w:rPr>
          <w:lang w:val="lt-LT"/>
        </w:rPr>
      </w:pPr>
      <w:r>
        <w:rPr>
          <w:lang w:val="lt-LT"/>
        </w:rPr>
        <w:t>-    atitinkamai sumaž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+    atitinkamai padid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6. Patikslinti sprendimo 6 priede specialios tikslinės dotacijos valstybinėms (perduotoms savivaldybei) funkcijoms atlikti paskirstymą pagal asignavimų valdytojus ir programas 2011 m.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tūkst. Lt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49"/>
        <w:gridCol w:w="935"/>
        <w:gridCol w:w="935"/>
        <w:gridCol w:w="1496"/>
        <w:gridCol w:w="935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avivaldybės administracijos  Socialinės paramos skyriu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8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8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iš jų: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Socialinių išmokų ir kompensacijų skaičiavimas ir mokėjimas (10. f-ja) </w:t>
            </w:r>
            <w:r>
              <w:rPr>
                <w:sz w:val="22"/>
                <w:szCs w:val="22"/>
                <w:lang w:val="lt-LT"/>
              </w:rPr>
              <w:t xml:space="preserve">   </w:t>
            </w:r>
            <w:r>
              <w:rPr>
                <w:lang w:val="lt-LT"/>
              </w:rPr>
              <w:t xml:space="preserve">(pašalpų skaičiavimas ir mokėjimas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išmokų ir kompensacijų skaičiavimas ir mokėjimas  (10. f-ja)   (Socialinės paramos teikimas pašalpų forma, siekiant padėti padengti žmonių išlaidas už būstą -   būsto šildymo išlaidos, išlaidų šaltam bei nuotekoms ir išlaidų karštam vandeniu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4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40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jot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lioni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idkiemi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ltinėn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vėdarnos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ukuvos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lentini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iest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(10. f-ja)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Darbo rinkos politikos rengimas ir įgyvendinimas   (4. f-ja)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raksėdži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ų išmokų ir kompensacijų skaičiavimas ir mokėjimas   (10. f-ja)  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neni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Upynos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išmokų ir kompensacijų skaičiavimas ir mokėjimas   (10. f-ja)  (pašalpų skaičiavimas ir mokėjim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7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Žadeiki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t-LT"/>
              </w:rPr>
              <w:t>Socialinių paslaugų teikimas   (10. f-ja)                (socialinei priežiūrai socialinės rizikos šeimom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vaikų globos nama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ocialinių išmokų ir kompensacijų skaičiavimas ir mokėjimas   (10. f-ja)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udžetinė įstaiga Šilalės rajono socialinių paslaugų centr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ocialinių išmokų ir kompensacijų skaičiavimas ir mokėjimas   (10. f-ja)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7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ocialinių paslaugų nama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ocialinių išmokų ir kompensacijų skaičiavimas ir mokėjimas   (10. f-ja)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20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IŠ VISO   VALSTYBINĖMS (PERDUOTOMS SAVIVALDYBEI) FUNKCIJOMS ATLIKT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9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9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,6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   atitinkamai sumaž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1.7. Patikslinti sprendimo 8 priede Šilalės rajono savivaldybės 2011 metų biudžeto asignavimus pagal asignavimų valdytojus ir programas: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44"/>
        <w:gridCol w:w="1309"/>
        <w:gridCol w:w="13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laidos pagal priemon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 išlaidoms iš viso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(tūkst. Lt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turtui įsigyti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(tūkst. Lt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I.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Priemonėms, kuriomis kompensuojama aplinkai padaryta žala; gamtosaugos objektams projektuoti, statyti, rekonstruoti, remontuoti, eksploatuoti; aplinkos teršimo šaltiniams pašalin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lt-LT"/>
              </w:rPr>
            </w:pPr>
            <w:r>
              <w:rPr>
                <w:i/>
                <w:lang w:val="lt-LT"/>
              </w:rPr>
              <w:t>I a. Priemonėms, kuriomis kompensuojama aplinkai padaryta ža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lt-LT"/>
              </w:rPr>
            </w:pPr>
            <w:r>
              <w:rPr>
                <w:lang w:val="lt-LT"/>
              </w:rPr>
              <w:t>J. Basanavičiaus g. ir S.  Dariaus ir S. Girėno g. skvero sutvarkymo projekto parengimu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  <w:t>- 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V. Kitoms aplinkos apsaugos priemonė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plinkosauginio švietimo programa. Laikraščių, žurnalų, knygų, plakatų prenumeratai rajono mokykloms ir kitai švietėjiškai veikla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 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IV. Kitoms aplinkos apsaugos priemonė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itoms priemonėms įsigyti aplinkosauginei veiklai vykdy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 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ŠLAIDŲ (100 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-    atitinkamai sumažinti asignavimai </w:t>
      </w:r>
    </w:p>
    <w:p>
      <w:pPr>
        <w:pStyle w:val="Normal"/>
        <w:ind w:firstLine="1122"/>
        <w:jc w:val="both"/>
        <w:rPr/>
      </w:pPr>
      <w:r>
        <w:rPr>
          <w:lang w:val="lt-LT"/>
        </w:rPr>
        <w:t xml:space="preserve">2. Pakeisti Šilalės rajono savivaldybės tarybos 2011 m. vasario 4 d. sprendimo Nr. T1-4             „Dėl Šilalės rajono savivaldybės 2011 metų biudžeto patvirtinimo“ 1 ir 2 punktus ir išdėstyti juos taip:  </w:t>
      </w:r>
    </w:p>
    <w:p>
      <w:pPr>
        <w:pStyle w:val="Normal"/>
        <w:ind w:firstLine="1077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1. Patvirtinti Šilalės rajono savivaldybės 2011 metų biudžetą – 68456,2</w:t>
      </w:r>
      <w:r>
        <w:rPr>
          <w:b/>
          <w:lang w:val="lt-LT"/>
        </w:rPr>
        <w:t xml:space="preserve"> </w:t>
      </w:r>
      <w:r>
        <w:rPr>
          <w:lang w:val="lt-LT"/>
        </w:rPr>
        <w:t>tūkst. litų pajamų, 70258,8 tūkst. litų asignavimų išlaidoms ir turtui įsigyti bei finansiniams įsipareigojimams vykdyti (asignavimai iš skolintų lėšų investicijų projektams finansuoti viršija pajamas – 1802,6 tūkst. Lt) (1, 2 priedai).</w:t>
      </w:r>
    </w:p>
    <w:p>
      <w:pPr>
        <w:pStyle w:val="Normal"/>
        <w:ind w:firstLine="1077"/>
        <w:jc w:val="both"/>
        <w:rPr/>
      </w:pPr>
      <w:r>
        <w:rPr>
          <w:lang w:val="lt-LT"/>
        </w:rPr>
        <w:t xml:space="preserve">2. Patvirtinti Šilalės rajono savivaldybės biudžetinių įstaigų pajamų, gaunamų už teikiamas paslaugas, įmokas į  2011 metų Savivaldybės biudžetą  – 1432,6   tūkst. litų (3 priedas).“ </w:t>
      </w:r>
    </w:p>
    <w:p>
      <w:pPr>
        <w:pStyle w:val="Normal"/>
        <w:ind w:firstLine="1077"/>
        <w:jc w:val="both"/>
        <w:rPr/>
      </w:pPr>
      <w:r>
        <w:rPr>
          <w:lang w:val="lt-LT"/>
        </w:rPr>
        <w:t>3. Pavesti Savivaldybės administracijos Finansų skyriui atlikti 2011 m. biudžeto balansinius pakeitimus pagal šį sprendimą ir asignavimų valdytojų pateiktas patikslintas 2011 m. programų sąmatas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4. Paskelbti informaciją apie šį sprendimą vietinėje spaudoje, o visą sprendimą – Šilalės rajono savivaldybės tinklalapyje www.silale.lt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 xml:space="preserve">                                                  </w:t>
        <w:tab/>
        <w:tab/>
        <w:t xml:space="preserve">                   </w:t>
        <w:tab/>
        <w:t xml:space="preserve">Jonas Gudauskas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SUDERINTA</w:t>
        <w:tab/>
      </w:r>
    </w:p>
    <w:p>
      <w:pPr>
        <w:pStyle w:val="Normal"/>
        <w:rPr>
          <w:lang w:val="lt-LT"/>
        </w:rPr>
      </w:pPr>
      <w:r>
        <w:rPr>
          <w:sz w:val="20"/>
          <w:szCs w:val="20"/>
          <w:lang w:val="lt-LT"/>
        </w:rPr>
        <w:t xml:space="preserve">Administracijos direktoriaus pavaduotoja,    Finansų skyriaus vedėja       Kalbos tvarkytoja             Vyr. specialistė juristė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pavaduojanti direktorių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Vera Macienė                                                 Stanislava Gedvilienė          Aldona Špečkauskienė     Regina Kvederienė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2011-12-                                                             2011-12-                                2011-12-                              2011-12-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Finansų skyriaus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vyr. specialistė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Danguolė Vėlavičiutė                 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2011-12-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Išsiųsti: Minėtoms įstaigoms,   Finansų skyriui. </w:t>
      </w:r>
    </w:p>
    <w:sectPr>
      <w:headerReference w:type="default" r:id="rId2"/>
      <w:headerReference w:type="first" r:id="rId3"/>
      <w:type w:val="nextPage"/>
      <w:pgSz w:w="11906" w:h="16838"/>
      <w:pgMar w:left="1701" w:right="34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  <w:lang w:val="lt-LT"/>
      </w:rPr>
      <w:t>Projek</w:t>
    </w:r>
    <w:r>
      <w:rPr>
        <w:b/>
      </w:rPr>
      <w:t>tas</w:t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b/>
        <w:b/>
      </w:rPr>
    </w:pPr>
    <w:r>
      <w:rPr>
        <w:b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*</cp:lastModifiedBy>
  <cp:lastPrinted>2011-12-07T11:46:00Z</cp:lastPrinted>
  <dcterms:modified xsi:type="dcterms:W3CDTF">2011-12-09T07:33:00Z</dcterms:modified>
  <cp:revision>706</cp:revision>
  <dc:subject/>
  <dc:title> </dc:title>
</cp:coreProperties>
</file>