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84" w:firstLine="1296"/>
        <w:rPr/>
      </w:pPr>
      <w:r>
        <w:rPr/>
        <w:t>PATVIRTINTA</w:t>
      </w:r>
    </w:p>
    <w:p>
      <w:pPr>
        <w:pStyle w:val="Normal"/>
        <w:ind w:left="5184" w:firstLine="396"/>
        <w:rPr/>
      </w:pPr>
      <w:r>
        <w:rPr/>
        <w:t>Šilalės rajono savivaldybės tarybos</w:t>
      </w:r>
    </w:p>
    <w:p>
      <w:pPr>
        <w:pStyle w:val="Normal"/>
        <w:ind w:left="4284" w:firstLine="1296"/>
        <w:rPr/>
      </w:pPr>
      <w:r>
        <w:rPr/>
        <w:t>2010 m. gruodžio    d. sprendimu</w:t>
      </w:r>
    </w:p>
    <w:p>
      <w:pPr>
        <w:pStyle w:val="Normal"/>
        <w:spacing w:lineRule="auto" w:line="360"/>
        <w:ind w:left="4284" w:firstLine="1296"/>
        <w:rPr>
          <w:b/>
          <w:b/>
        </w:rPr>
      </w:pPr>
      <w:r>
        <w:rPr/>
        <w:t>Nr. T1-</w:t>
      </w:r>
    </w:p>
    <w:p>
      <w:pPr>
        <w:pStyle w:val="Normal"/>
        <w:spacing w:lineRule="auto" w:line="360"/>
        <w:jc w:val="center"/>
        <w:rPr>
          <w:b/>
          <w:b/>
        </w:rPr>
      </w:pPr>
      <w:r>
        <w:rPr>
          <w:b/>
        </w:rPr>
      </w:r>
    </w:p>
    <w:p>
      <w:pPr>
        <w:pStyle w:val="Normal"/>
        <w:spacing w:lineRule="auto" w:line="360"/>
        <w:jc w:val="center"/>
        <w:rPr>
          <w:b/>
          <w:b/>
        </w:rPr>
      </w:pPr>
      <w:r>
        <w:rPr>
          <w:b/>
        </w:rPr>
        <w:t>ŠILALĖS RAJONO SAVIVALDYBĖS TARYBOS 2010 METŲ VEIKLOS ATASKAITA</w:t>
      </w:r>
    </w:p>
    <w:p>
      <w:pPr>
        <w:pStyle w:val="Normal"/>
        <w:spacing w:lineRule="auto" w:line="360"/>
        <w:rPr>
          <w:b/>
          <w:b/>
        </w:rPr>
      </w:pPr>
      <w:r>
        <w:rPr>
          <w:b/>
        </w:rPr>
      </w:r>
    </w:p>
    <w:p>
      <w:pPr>
        <w:pStyle w:val="Normal"/>
        <w:spacing w:lineRule="auto" w:line="360"/>
        <w:ind w:firstLine="1021"/>
        <w:jc w:val="both"/>
        <w:rPr/>
      </w:pPr>
      <w:r>
        <w:rPr/>
        <w:t>Vadovaudamasi Lietuvos Respublikos vietos savivaldos įstatymo 12 straipsnio 2 dalimi, Savivaldybės taryba ne rečiau kaip vieną kartą per metus Reglamento nustatyta tvarka turi pateikti Savivaldybės bendruomenei viešą savo veiklos ataskaitą.</w:t>
      </w:r>
    </w:p>
    <w:p>
      <w:pPr>
        <w:pStyle w:val="Pavadinimas"/>
        <w:spacing w:lineRule="auto" w:line="360" w:before="0" w:after="0"/>
        <w:ind w:firstLine="1021"/>
        <w:jc w:val="both"/>
        <w:rPr/>
      </w:pPr>
      <w:r>
        <w:rPr/>
        <w:t>Į Šilalės rajono savivaldybės tarybą yra išrinkti 25 tarybos nariai. Atsisakius Šilalės rajono savivaldybės tarybos nario mandato Jonui Gudauskui ir jį paskyrus Administracijos direktoriumi, Vyriausiosios rinkimų komisijos 2009 m. gruodžio 23 d. sprendimu Nr. 309 „Dėl Panevėžio miesto, Kazlų Rūdos ir Šilalės, Trakų rajonų savivaldybių tarybų narių įgaliojimų nutraukimo ir įgaliojimų naujiems šių savivaldybių tarybų nariams pripažinimo“ Tarybos nare tapo Dalia Krasauskienė.</w:t>
      </w:r>
    </w:p>
    <w:p>
      <w:pPr>
        <w:pStyle w:val="Pavadinimas"/>
        <w:spacing w:lineRule="auto" w:line="360" w:before="0" w:after="0"/>
        <w:ind w:firstLine="1021"/>
        <w:jc w:val="both"/>
        <w:rPr/>
      </w:pPr>
      <w:r>
        <w:rPr/>
        <w:t>Nuo liepos 1 d. panaikinus apskričių viršininkų administracijas, Rolandui Bagdonui atsisakius Šilalės rajono savivaldybės tarybos nario mandato, Vyriausiosios rinkimų komisijos 2010 m. liepos 22 d. sprendimu Nr. Sp-39 „Dėl Kupiškio, Šilalės ir Vilniaus rajonų savivaldybių tarybų narių įgaliojimų nutraukimo ir įgaliojimų naujiems šių savivaldybių tarybų nariams pripažinimo“ Tarybos nariu tapo Raimundas Vaitiekus.</w:t>
      </w:r>
    </w:p>
    <w:p>
      <w:pPr>
        <w:pStyle w:val="Normal"/>
        <w:spacing w:lineRule="auto" w:line="360"/>
        <w:ind w:firstLine="1021"/>
        <w:jc w:val="both"/>
        <w:rPr/>
      </w:pPr>
      <w:r>
        <w:rPr/>
        <w:t xml:space="preserve">Per 2010 m. įvyko 10 Tarybos posėdžių. Juose priimta </w:t>
      </w:r>
      <w:r>
        <w:rPr>
          <w:b/>
        </w:rPr>
        <w:t>306</w:t>
      </w:r>
      <w:r>
        <w:rPr/>
        <w:t xml:space="preserve"> sprendimai.</w:t>
      </w:r>
    </w:p>
    <w:p>
      <w:pPr>
        <w:pStyle w:val="Normal"/>
        <w:spacing w:lineRule="auto" w:line="360"/>
        <w:ind w:firstLine="1021"/>
        <w:rPr/>
      </w:pPr>
      <w:r>
        <w:rPr/>
        <w:t>Svarbiausi Tarybos 2010 m. priimti sprendimai:</w:t>
      </w:r>
    </w:p>
    <w:p>
      <w:pPr>
        <w:pStyle w:val="Normal"/>
        <w:spacing w:lineRule="auto" w:line="360"/>
        <w:ind w:firstLine="1021"/>
        <w:jc w:val="both"/>
        <w:rPr/>
      </w:pPr>
      <w:r>
        <w:rPr/>
        <w:t>Dėl pritarimo Bendradarbiavimo sutarčiai su Jurbarko rajono savivaldybe (2010 m. sausio 28 d.);</w:t>
      </w:r>
    </w:p>
    <w:p>
      <w:pPr>
        <w:pStyle w:val="Normal"/>
        <w:spacing w:lineRule="auto" w:line="360"/>
        <w:ind w:firstLine="1021"/>
        <w:jc w:val="both"/>
        <w:rPr/>
      </w:pPr>
      <w:r>
        <w:rPr/>
        <w:t>Dėl Šilalės rajono savivaldybės administracijos seniūnijų 2010 metų veiklos programų tvirtinimo (2010 m. vasario 18 d.);</w:t>
      </w:r>
    </w:p>
    <w:p>
      <w:pPr>
        <w:pStyle w:val="Normal"/>
        <w:spacing w:lineRule="auto" w:line="360"/>
        <w:ind w:firstLine="1021"/>
        <w:jc w:val="both"/>
        <w:rPr/>
      </w:pPr>
      <w:r>
        <w:rPr/>
        <w:t>Dėl pritarimo jungtinės veiklos (partnerystės) sutarčiai (2010 m. vasario 18 d.);</w:t>
      </w:r>
    </w:p>
    <w:p>
      <w:pPr>
        <w:pStyle w:val="Normal"/>
        <w:spacing w:lineRule="auto" w:line="360"/>
        <w:ind w:firstLine="1021"/>
        <w:jc w:val="both"/>
        <w:rPr/>
      </w:pPr>
      <w:r>
        <w:rPr/>
        <w:t>Dėl Socialinių išmokų teikimo socialinės rizikos šeimoms tvarkos aprašo patvirtinimo (2010 m. vasario 18 d.);</w:t>
      </w:r>
    </w:p>
    <w:p>
      <w:pPr>
        <w:pStyle w:val="Normal"/>
        <w:spacing w:lineRule="auto" w:line="360"/>
        <w:ind w:firstLine="1021"/>
        <w:jc w:val="both"/>
        <w:rPr/>
      </w:pPr>
      <w:r>
        <w:rPr/>
        <w:t>Dėl dalyvavimo steigiant asociaciją Tauragės apskrities Ternopilio (Ukraina) bičiulių bendriją (2010 m. kovo 31 d.);</w:t>
      </w:r>
    </w:p>
    <w:p>
      <w:pPr>
        <w:pStyle w:val="Normal"/>
        <w:spacing w:lineRule="auto" w:line="360"/>
        <w:ind w:firstLine="1021"/>
        <w:jc w:val="both"/>
        <w:rPr/>
      </w:pPr>
      <w:r>
        <w:rPr/>
        <w:t>Dėl bendradarbiavimo susitarimo su Rusijos Federacijos Kaliningrado srities municipaliniu dariniu „Mamonovo miesto apygarda“ (2010 m. kovo 31 d.);</w:t>
      </w:r>
    </w:p>
    <w:p>
      <w:pPr>
        <w:pStyle w:val="Normal"/>
        <w:spacing w:lineRule="auto" w:line="360"/>
        <w:ind w:firstLine="1021"/>
        <w:jc w:val="both"/>
        <w:rPr/>
      </w:pPr>
      <w:r>
        <w:rPr/>
        <w:t>Dėl Šilalės miesto civilinių kapinių techninio projekto rengimo ir vykdymo (2010 m. kovo 31 d.);</w:t>
      </w:r>
    </w:p>
    <w:p>
      <w:pPr>
        <w:pStyle w:val="Normal"/>
        <w:spacing w:lineRule="auto" w:line="360"/>
        <w:ind w:firstLine="1021"/>
        <w:jc w:val="both"/>
        <w:rPr/>
      </w:pPr>
      <w:r>
        <w:rPr/>
        <w:t>Dėl pritarimo bendradarbiavimo sutarčiai su Tauragės rajono savivaldybe (2010 m. kovo 31 d.);</w:t>
      </w:r>
    </w:p>
    <w:p>
      <w:pPr>
        <w:pStyle w:val="Normal"/>
        <w:spacing w:lineRule="auto" w:line="360"/>
        <w:ind w:firstLine="1021"/>
        <w:jc w:val="both"/>
        <w:rPr/>
      </w:pPr>
      <w:r>
        <w:rPr/>
        <w:t>Dėl Mokyklų autobusų naudojimo tvarkos aprašo tvirtinimo (2010 m. balandžio 29 d.);</w:t>
      </w:r>
    </w:p>
    <w:p>
      <w:pPr>
        <w:pStyle w:val="Normal"/>
        <w:spacing w:lineRule="auto" w:line="360"/>
        <w:ind w:firstLine="1021"/>
        <w:jc w:val="both"/>
        <w:rPr/>
      </w:pPr>
      <w:r>
        <w:rPr/>
        <w:t>Dėl Šilalės rajono savivaldybės institucijų teisės aktų ir/ar jų projektų antikorupcinio vertinimo tvarkos patvirtinimo (2010 m. balandžio 29 d.);</w:t>
      </w:r>
    </w:p>
    <w:p>
      <w:pPr>
        <w:pStyle w:val="Normal"/>
        <w:spacing w:lineRule="auto" w:line="360"/>
        <w:ind w:firstLine="1021"/>
        <w:jc w:val="both"/>
        <w:rPr/>
      </w:pPr>
      <w:r>
        <w:rPr/>
        <w:t>Dėl Mokinių priėmimo į Šilalės rajono savivaldybės bendrojo lavinimo mokyklas tvarkos aprašo ir mokyklų aptarnavimo teritorijų pagal vykdomas formaliojo švietimo programas patvirtinimo (2010 m. liepos 22 d.);</w:t>
      </w:r>
    </w:p>
    <w:p>
      <w:pPr>
        <w:pStyle w:val="Normal"/>
        <w:spacing w:lineRule="auto" w:line="360"/>
        <w:ind w:firstLine="1021"/>
        <w:jc w:val="both"/>
        <w:rPr/>
      </w:pPr>
      <w:r>
        <w:rPr/>
        <w:t>Dėl įgaliojimo tvirtinti pietų, papildomo socialiai remtinų mokinių maitinimo valgiaraščius ir užkandžių asortimento sąrašus (2010 m. rugsėjo 30 d.);</w:t>
      </w:r>
    </w:p>
    <w:p>
      <w:pPr>
        <w:pStyle w:val="Normal"/>
        <w:spacing w:lineRule="auto" w:line="360"/>
        <w:ind w:firstLine="1021"/>
        <w:jc w:val="both"/>
        <w:rPr/>
      </w:pPr>
      <w:r>
        <w:rPr/>
        <w:t>Dėl Šilalės rajono savivaldybės tarybos narių išmokų su tarybos nario veikla susijusioms išlaidoms skyrimo, naudojimo ir atsiskaitymo už jas tvarkos patvirtinimo (2010 m. spalio 28 d.);</w:t>
      </w:r>
    </w:p>
    <w:p>
      <w:pPr>
        <w:pStyle w:val="Normal"/>
        <w:spacing w:lineRule="auto" w:line="360"/>
        <w:ind w:firstLine="1021"/>
        <w:jc w:val="both"/>
        <w:rPr/>
      </w:pPr>
      <w:r>
        <w:rPr/>
        <w:t>Dėl Šilalės rajono savivaldybės herbo, kitų herbų ir herbinių ženklų naudojimo tvarkos aprašo patvirtinimo (2010 m. gruodžio 9 d.);</w:t>
      </w:r>
    </w:p>
    <w:p>
      <w:pPr>
        <w:pStyle w:val="Normal"/>
        <w:spacing w:lineRule="auto" w:line="360"/>
        <w:ind w:firstLine="1021"/>
        <w:jc w:val="both"/>
        <w:rPr/>
      </w:pPr>
      <w:r>
        <w:rPr/>
        <w:t>Dėl Šilalės rajono savivaldybės gyvenamųjų patalpų nuomos tvarkos aprašo patvirtinimo (2010 m. gruodžio 9 d.);</w:t>
      </w:r>
    </w:p>
    <w:p>
      <w:pPr>
        <w:pStyle w:val="Normal"/>
        <w:spacing w:lineRule="auto" w:line="360"/>
        <w:ind w:firstLine="1021"/>
        <w:jc w:val="both"/>
        <w:rPr/>
      </w:pPr>
      <w:r>
        <w:rPr/>
        <w:t>Dėl Renginių organizavimo Šilalės rajono savivaldybės viešojo naudojimo teritorijose tvarkos aprašo patvirtinimo (2010 m. gruodžio 9 d.);</w:t>
      </w:r>
    </w:p>
    <w:p>
      <w:pPr>
        <w:pStyle w:val="Normal"/>
        <w:spacing w:lineRule="auto" w:line="360"/>
        <w:ind w:firstLine="1021"/>
        <w:jc w:val="both"/>
        <w:rPr/>
      </w:pPr>
      <w:r>
        <w:rPr/>
        <w:t>Apie Tarybos sprendimų įgyvendinimą ataskaitą teikia Administracijos direktorius.</w:t>
      </w:r>
    </w:p>
    <w:p>
      <w:pPr>
        <w:pStyle w:val="Normal"/>
        <w:spacing w:lineRule="auto" w:line="360"/>
        <w:ind w:firstLine="1021"/>
        <w:jc w:val="both"/>
        <w:rPr/>
      </w:pPr>
      <w:r>
        <w:rPr/>
        <w:t>Geriausiai Savivaldybės tarybos posėdžius lankė Vytautas Bambalas, Albinas Ežerskis,</w:t>
      </w:r>
      <w:r>
        <w:rPr>
          <w:color w:val="FF00FF"/>
        </w:rPr>
        <w:t xml:space="preserve"> </w:t>
      </w:r>
      <w:r>
        <w:rPr/>
        <w:t>Loreta Kalnikaitė, Dalia Krasauskienė, Vladas Letukas, Vera Macienė, Stasys Navardauskas, Raimondas Navikas, Jonas Šedbaras, Jekaterina Tamošaitienė, Raimundas Vaitiekus. Šie Tarybos nariai nepraleido nė vieno Tarybos posėdžio. Vytautas Audinys, Kristina Dambrauskienė, Genovaitė Damulienė, Valdemaras Jasevičius, Sigitas Kažukauskas, Vytautas Kubaitis, Gintautas Macevičius praleido po vieną Tarybos posėdį. Tik 5 iš 10 Tarybos posėdžių lankėsi Romualdas Titovas.</w:t>
      </w:r>
    </w:p>
    <w:p>
      <w:pPr>
        <w:pStyle w:val="Normal"/>
        <w:spacing w:lineRule="auto" w:line="360"/>
        <w:ind w:firstLine="1021"/>
        <w:jc w:val="both"/>
        <w:rPr/>
      </w:pPr>
      <w:r>
        <w:rPr/>
        <w:t>2010 m. klausimai buvo svarstomi Šilalės rajono savivaldybės taryboje 5 komitetuose: Finansų ir investicijų, Švietimo, kultūros, sporto ir jaunimo reikalų, Kaimo reikalų, aplinkosaugos ir komunalinio ūkio, Sveikatos apsaugos ir socialinių reikalų, Kontrolės.</w:t>
      </w:r>
    </w:p>
    <w:p>
      <w:pPr>
        <w:pStyle w:val="Normal"/>
        <w:spacing w:lineRule="auto" w:line="360"/>
        <w:ind w:firstLine="1021"/>
        <w:jc w:val="both"/>
        <w:rPr/>
      </w:pPr>
      <w:r>
        <w:rPr>
          <w:b/>
        </w:rPr>
        <w:t>Finansų ir investicijų</w:t>
      </w:r>
      <w:r>
        <w:rPr/>
        <w:t xml:space="preserve"> komitetas sudarytas iš 6 Tarybos narių: Vera Macienė (pirmininkė, Komiteto narė nuo š. m. sausio 28 d.), Sigitas Kažukauskas, Vytautas Audinys, Stasys Navardauskas, Vytautas Kubaitis, Asta Stanislava Karbauskienė. 2010 m. įvyko 10 posėdžių. Svarstyta 110 klausimų: 2010 m. Savivaldybės biudžetas bei jo patikslinimai, investicijų projektų rengimas ir teikimas Valstybės investicijų 2011-2013 m. programai, pritarimai paraiškų teikimui, leidimai rengti techninius projektus, užsakovo funkcijų pavedimai, pritarimas projektų rengimui bei įgyvendinimui, individualios veiklos, kuria gali būti verčiamasi turint verslo liudijimą, fiksuoto dydžio pajamų mokesčio nustatymas, Daugiabučių namų savininkų rėmimo programa, 2011 m. nekilnojamojo turto tarifo nustatymas, žemės ir žemės nuomos mokestis už valstybinę žemę, Savivaldybės 2009 metų biudžeto įvykdymo ataskaita, įsipareigojimai skirti lėšas įvairiems projektams bei darbams, privačios žemės pirkimas Savivaldybės nuosavybėn, Šilalės rajono savivaldybės tarybos narių išmokų su tarybos nario veikla susijusioms išlaidoms skyrimo, naudojimo ir atsiskaitymo už jas tvarka, Šilalės rajono savivaldybės mero fondo sudarymo, dydžio nustatymo, naudojimo ir atsiskaitymo tvarka.</w:t>
      </w:r>
    </w:p>
    <w:p>
      <w:pPr>
        <w:pStyle w:val="Normal"/>
        <w:spacing w:lineRule="auto" w:line="360"/>
        <w:ind w:firstLine="1021"/>
        <w:jc w:val="both"/>
        <w:rPr/>
      </w:pPr>
      <w:r>
        <w:rPr>
          <w:b/>
        </w:rPr>
        <w:t>Švietimo, kultūros, sporto ir jaunimo reikalų</w:t>
      </w:r>
      <w:r>
        <w:rPr/>
        <w:t xml:space="preserve"> komitetas sudarytas iš 6 Tarybos narių: Dalia Krasauskienė (pirmininkė, Komiteto narė nuo š. m. sausio 28 d.), Teresė Ūksienė, Aivaras Dobilas, Genovaitė Damulienė, Teresė Jankauskienė, Raimundas Vaitiekus (Komiteto narys nuo rugpjūčio 27 d.). Įvyko 12 posėdžių. Svarstyta 111 klausimų: Socialinė parama Šilalės rajono savivaldybės mokiniams, Tarybos narių mokymo prioritetai, rajono nevyriausybinių organizacijų rėmimo programa, Religinių bendruomenių rėmimo programa, Etninės kultūros plėtros programa, Žvingių ir Padievyčio pagrindinių mokyklų statusas, švietimo įstaigų nuostatai,</w:t>
      </w:r>
      <w:r>
        <w:rPr>
          <w:color w:val="FF00FF"/>
        </w:rPr>
        <w:t xml:space="preserve"> </w:t>
      </w:r>
      <w:r>
        <w:rPr/>
        <w:t>strateginiai planai, veiklos programos, švietimo ir kultūros įstaigų vadovų veiklos ataskaitos, klasių komplektų skaičius, Mokyklų autobusų naudojimo tvarkos aprašas, Savivaldybės institucijų teisės aktų ir /ar jų projektų antikorupcinio vertinimo tvarka, užsakovo funkcijų pavedimai,</w:t>
      </w:r>
      <w:r>
        <w:rPr>
          <w:color w:val="FF00FF"/>
        </w:rPr>
        <w:t xml:space="preserve"> </w:t>
      </w:r>
      <w:r>
        <w:rPr/>
        <w:t>Šilalės paskelbimas 2012 m. Lietuvos kultūros sostine, rajono priešmokyklinio ugdymo organizavimo tvarkos aprašas, Savivaldybės bendruomenės vaiko teisių apsaugos tarybos ataskaita, Šilalės garbės piliečio vardo komisijos pakeitimas, „Auksinės gilės“ atrankos komisijos pakeitimas, Administracinės komisijos prie Šilalės rajono savivaldybės tarybos pakeitimas, Savivaldybės visuomeninės administracinių ginčų komisijos pakeitimas, Šilalės rajono savivaldybės herbo, kitų herbų ir herbinių ženklų naudojimo tvarkos aprašas, renginių organizavimo Šilalės rajono savivaldybės viešojo naudojimo teritorijose tvarkos aprašas.</w:t>
      </w:r>
    </w:p>
    <w:p>
      <w:pPr>
        <w:pStyle w:val="Normal"/>
        <w:spacing w:lineRule="auto" w:line="360"/>
        <w:ind w:firstLine="1021"/>
        <w:jc w:val="both"/>
        <w:rPr/>
      </w:pPr>
      <w:r>
        <w:rPr>
          <w:b/>
        </w:rPr>
        <w:t>Kaimo reikalų, aplinkosaugos ir komunalinio ūkio</w:t>
      </w:r>
      <w:r>
        <w:rPr/>
        <w:t xml:space="preserve"> komitetas sudarytas iš 6 Tarybos narių: Vladas Letukas (pirmininkas), Vytautas Bambalas, Kristina Dambrauskienė, Jonas Šedbaras, Algimantas Remeikis, Valdemaras Jasevičius. Įvyko 10 posėdžių. Svarstyta 113 klausimų: patalpų panauda, pardavimas, nuoma, turto perėmimas ir perdavimas, valstybinių žemės sklypų įrašymas į neprivatizuojamų žemių planus, rajono 2010 metų melioracijos darbų sąrašas, uždarųjų akcinių bendrovių 2009 m. veiklos ataskaitos, Savivaldybės Darnios energetikos veiksmų planas, Gyvūnų auginimo, laikymo ir priežiūros Šilalės mieste ir rajone taisyklių pakeitimas, Šilalės miesto civilinių kapinių techninio projekto rengimas ir vykdymas, Šilalės rajono melioracijos griovių ir hidrotechninių statinių rekonstrukcija, Savivaldybės gyvenamųjų patalpų nuomos tvarkos aprašas, 2009 metų Šilalės rajono savivaldybei nuosavybės teise priklausančio turto ir patikėjimo teise valdomo valstybės turto ataskaitos, Šilalės rajono bendrojo plano pakeitimas.</w:t>
      </w:r>
    </w:p>
    <w:p>
      <w:pPr>
        <w:pStyle w:val="Normal"/>
        <w:spacing w:lineRule="auto" w:line="360"/>
        <w:ind w:firstLine="1021"/>
        <w:jc w:val="both"/>
        <w:rPr/>
      </w:pPr>
      <w:r>
        <w:rPr>
          <w:b/>
        </w:rPr>
        <w:t>Sveikatos apsaugos ir socialinių reikalų</w:t>
      </w:r>
      <w:r>
        <w:rPr/>
        <w:t xml:space="preserve"> komitetas sudarytas iš 6 Tarybos narių: Gintautas Macevičius (pirmininkas), Romualdas Titovas, Raimondas Navikas, Artūras Kuncius, Jekaterina Tamošaitienė, Loreta Kalnikaitė. Įvyko 9 posėdžiai. Svarstyta 38 klausimai:</w:t>
      </w:r>
      <w:r>
        <w:rPr>
          <w:color w:val="FF00FF"/>
        </w:rPr>
        <w:t xml:space="preserve"> </w:t>
      </w:r>
      <w:r>
        <w:rPr/>
        <w:t>būsto šildymo išlaidų, išlaidų šaltam vandeniui bei nuotekoms ir išlaidų karštam vandeniui kompensacijų skyrimas, medicinos įstaigų metinės finansinės atskaitomybės bei veiklos rezultatų ataskaitos,</w:t>
      </w:r>
      <w:r>
        <w:rPr>
          <w:color w:val="FF00FF"/>
        </w:rPr>
        <w:t xml:space="preserve"> </w:t>
      </w:r>
      <w:r>
        <w:rPr/>
        <w:t>paraiška „Nestacionarių socialinių paslaugų teikimas Šilalės rajono Kvėdarnos miestelyje“, Bendradarbiavimo sutartys su Jurbarko rajono savivaldybe ir Tauragės rajono savivaldybe, Socialinių išmokų teikimo socialinės rizikos šeimoms tvarkos aprašas, Šilalės rajono viešųjų asmens sveikatos priežiūros įstaigų vadovų pareiginiai nuostatai, Savivaldybės 2010 m. socialinių paslaugų planas, Chirurginės tarnybos veikla Šilalės rajono ligoninėje, Mokėjimo už socialines paslaugas tvarkos aprašas, Ilgalaikės socialinės globos paslaugų skyrimo tvarkos aprašas, Savivaldybės bendruomenės vaiko teisių apsaugos tarybos ataskaita,</w:t>
      </w:r>
      <w:r>
        <w:rPr>
          <w:color w:val="FF00FF"/>
        </w:rPr>
        <w:t xml:space="preserve"> </w:t>
      </w:r>
      <w:r>
        <w:rPr/>
        <w:t>kuro kainų nepasiturinčioms šeimoms ir vieniems gyvenantiems asmenims tvirtinimas.</w:t>
      </w:r>
    </w:p>
    <w:p>
      <w:pPr>
        <w:pStyle w:val="Normal"/>
        <w:spacing w:lineRule="auto" w:line="360"/>
        <w:ind w:firstLine="1021"/>
        <w:jc w:val="both"/>
        <w:rPr/>
      </w:pPr>
      <w:r>
        <w:rPr/>
        <w:t>Sausio mėn. Komiteto nariai dalyvavo susitikime su Klaipėdos teritorinės ligonių kasos direktoriumi A. Bumbliu. Susitikimo metu buvo keliamos problemos dėl tolimesnio Šilalės rajono ligoninės darbo, kuri įgyvendinant Vyriausybės nutarimą „Dėl sveikatos priežiūros įstaigų ir paslaugų restruktūrizavimo trečiojo etapo programos patvirtinimo“, šiuo metu jau tapusi rajono lygmens ligonine.</w:t>
      </w:r>
    </w:p>
    <w:p>
      <w:pPr>
        <w:pStyle w:val="Normal"/>
        <w:spacing w:lineRule="auto" w:line="360"/>
        <w:ind w:firstLine="1021"/>
        <w:jc w:val="both"/>
        <w:rPr/>
      </w:pPr>
      <w:r>
        <w:rPr>
          <w:b/>
        </w:rPr>
        <w:t>Kontrolės</w:t>
      </w:r>
      <w:r>
        <w:rPr/>
        <w:t xml:space="preserve"> komitetas sudarytas iš 3 Tarybos narių: Asta Stanislava Karbauskienė, Loreta Kalnikaitė, Genovaitė Damulienė. Komiteto pirmininko pareigas atlieka pirmininko pavaduotoja L. Kalnikaitė. Įvyko 6 posėdžiai, svarstyta 20 klausimų: Tarnybos veiklos plano vykdymo ataskaitos, Savivaldybės Kontrolieriaus ir audito tarnybos 2009 metų veiklos ataskaita, Šilalės rajono savivaldybės mero fondo sudarymo, dydžio nustatymo, naudojimo ir atsiskaitymo tvarka,</w:t>
      </w:r>
      <w:r>
        <w:rPr>
          <w:b/>
        </w:rPr>
        <w:t xml:space="preserve"> </w:t>
      </w:r>
      <w:r>
        <w:rPr/>
        <w:t>Kontrolės ir audito tarnybos atliktų auditų svarstymas, Kontrolės ir audito tarnybos 2011 m. veiklos plano projektas, Šilalės rajono savivaldybės institucijų teisės aktų ir/ar jų projektų antikorupcinio vertinimo tvarka, Šilalės rajono savivaldybės tarybos narių išmokų su tarybos nario veikla susijusioms išlaidoms skyrimo, naudojimo ir atsiskaitymo už jas tvarka, Šilalės rajono savivaldybės tarybos veiklos reglamento 10.13, 10.16, 30.5, 173 punktų pakeitimas ir Reglamento papildymas.</w:t>
      </w:r>
    </w:p>
    <w:p>
      <w:pPr>
        <w:pStyle w:val="Prastasistinklapis8"/>
        <w:shd w:fill="FFFFFF" w:val="clear"/>
        <w:spacing w:lineRule="auto" w:line="360" w:before="0" w:after="0"/>
        <w:ind w:firstLine="1021"/>
        <w:jc w:val="both"/>
        <w:rPr/>
      </w:pPr>
      <w:r>
        <w:rPr>
          <w:rFonts w:cs="Times New Roman" w:ascii="Times New Roman" w:hAnsi="Times New Roman"/>
          <w:color w:val="000000"/>
        </w:rPr>
        <w:t>Gruodžio 10 d. Administracijos darbuotojai ir Tarybos nariai turėjo galimybę dalyvauti Šilalės rajono švietimo centro organizuotame seminare-edukacinėje išvykoje. Išvykos metu pabuvota Prienų ir Birštono savivaldybėse, aplankytas beveik dešimtmetį kurtas, tačiau dar plačiai nežinomas Vazgaikiemio visuomenės harmonizavimo parkas.</w:t>
      </w:r>
    </w:p>
    <w:p>
      <w:pPr>
        <w:pStyle w:val="Normal"/>
        <w:spacing w:lineRule="auto" w:line="360"/>
        <w:ind w:firstLine="1021"/>
        <w:jc w:val="both"/>
        <w:rPr>
          <w:b/>
          <w:b/>
        </w:rPr>
      </w:pPr>
      <w:r>
        <w:rPr>
          <w:b/>
        </w:rPr>
        <w:t xml:space="preserve">Bendradarbiavimas su užsienio šalių partneriais. </w:t>
      </w:r>
    </w:p>
    <w:p>
      <w:pPr>
        <w:pStyle w:val="Normal"/>
        <w:shd w:fill="FFFFFF" w:val="clear"/>
        <w:spacing w:lineRule="auto" w:line="360"/>
        <w:ind w:firstLine="1021"/>
        <w:jc w:val="both"/>
        <w:rPr/>
      </w:pPr>
      <w:r>
        <w:rPr/>
        <w:t xml:space="preserve">Sausio 20-26 d. </w:t>
      </w:r>
      <w:r>
        <w:rPr>
          <w:color w:val="000000"/>
        </w:rPr>
        <w:t>burmistro Bernd Mahnke kvietimu</w:t>
      </w:r>
      <w:r>
        <w:rPr/>
        <w:t xml:space="preserve"> Vokietijos Reuterstadt Stavenhagen mieste lankėsi Vera Macienė, Artūras Kuncius, Jekaterina Tamošaitienė, Steponas Jasaitis. </w:t>
      </w:r>
      <w:r>
        <w:rPr>
          <w:color w:val="000000"/>
        </w:rPr>
        <w:t xml:space="preserve">Delegacija dalyvavo Stavenhageno miesto tarybos rengiamame tradiciniame Naujųjų metų sutikime, tarybos posėdyje, skirtame 15 metų draugystei ir bendradarbiavimui su Šilalės rajono savivaldybe paminėti, lankėsi apskrities krizių valdymo centre, kur susipažino su apsauga nuo katastrofų, veikla epidemijų metu, pabuvojo miesto bibliotekoje, Fritz Reuterio muziejuje, susitiko su privačia praktika besiverčiančiais gydytojais. </w:t>
      </w:r>
    </w:p>
    <w:p>
      <w:pPr>
        <w:pStyle w:val="Normal"/>
        <w:shd w:fill="FFFFFF" w:val="clear"/>
        <w:spacing w:lineRule="auto" w:line="360"/>
        <w:ind w:firstLine="1021"/>
        <w:jc w:val="both"/>
        <w:rPr>
          <w:color w:val="000000"/>
        </w:rPr>
      </w:pPr>
      <w:r>
        <w:rPr>
          <w:color w:val="000000"/>
        </w:rPr>
        <w:t xml:space="preserve">Šilalės rajono savivaldybės mero Albino Ežerskio potvarkiu sudaryta delegacija (Vera Macienė, Loreta Kalnikaitė, Jovita Voverienė, Antanas Kazlauskas) 2010 m. vasario 21 d. vyko į Rusijos Federacijos Karaliaučiaus srities Tilžės miestą, kartu su vietos lietuvių bendruomene paminėti Lietuvos valstybės atkūrimo dieną. </w:t>
      </w:r>
    </w:p>
    <w:p>
      <w:pPr>
        <w:pStyle w:val="Normal"/>
        <w:shd w:fill="FFFFFF" w:val="clear"/>
        <w:spacing w:lineRule="auto" w:line="360"/>
        <w:ind w:firstLine="1021"/>
        <w:jc w:val="both"/>
        <w:rPr/>
      </w:pPr>
      <w:r>
        <w:rPr>
          <w:color w:val="000000"/>
        </w:rPr>
        <w:t>Kovo 3 d. Šilalėje pasirašytas Šilalės rajono savivaldybės ir Rusijos Federacijos Kaliningrado srities municipalinio darinio „Mamonovo miesto apygarda“ ketinimų protokolas. Ketinimų protokolą pasirašė Mamonovo miesto apygardos vadovas Olegas Šlyk ir Šilalės rajono savivaldybės meras Albinas Ežerskis. Ketinimų protokole aptartos perspektyviausios bendradarbiavimo sritys: aplinkos apsauga, atliekų perdirbimas, energijos, šilumos ir vandens tiekimas, energijos ir resursų taupymas; kultūriniai mainai; keitimasis informacija apie parkų zonų atkūrimą bei atnaujinimą bei šių uždavinių sprendimą; turizmo vystymas; jaunimo ir visuomeninių organizacijų bendradarbiavimas; tarpininkavimas formuojant ir plėtojant ryšius tarp įmonių ir įstaigų, esančių Mamonovo miesto apygardos ir Šilalės rajono teritorijose; bendri sporto renginiai; sąlygų keistis prekėmis, rengti muges, konferencijas sudarymas.</w:t>
      </w:r>
    </w:p>
    <w:p>
      <w:pPr>
        <w:pStyle w:val="Normal"/>
        <w:shd w:fill="FFFFFF" w:val="clear"/>
        <w:spacing w:lineRule="auto" w:line="360"/>
        <w:ind w:firstLine="1021"/>
        <w:jc w:val="both"/>
        <w:rPr>
          <w:color w:val="000000"/>
        </w:rPr>
      </w:pPr>
      <w:r>
        <w:rPr>
          <w:color w:val="000000"/>
        </w:rPr>
        <w:t>Kovo 10-12 dienomis Šilalėje lankėsi Reuterstad Stavenhageno delegacija. Svečiai dalyvavo Nepriklausomybės dienos minėjimo renginiuose ir „Auksinės gilės“ įteikimo ceremonijoje. Svečiai aplankė Šilalės Simono Gaudėšiaus gimnaziją, Socialinių paslaugų centrą, Šilalės Vlado Statkevičiaus muziejų, Bijotuose Dionizo Poškos Baublius, Kryžių kalną.</w:t>
      </w:r>
    </w:p>
    <w:p>
      <w:pPr>
        <w:pStyle w:val="Normal"/>
        <w:shd w:fill="FFFFFF" w:val="clear"/>
        <w:spacing w:lineRule="auto" w:line="360"/>
        <w:ind w:firstLine="1021"/>
        <w:jc w:val="both"/>
        <w:rPr/>
      </w:pPr>
      <w:r>
        <w:rPr>
          <w:color w:val="000000"/>
        </w:rPr>
        <w:t xml:space="preserve">Gegužės 2–4 d. Šilalės rajono savivaldybės delegacija (mero pavaduotoja </w:t>
      </w:r>
      <w:r>
        <w:rPr>
          <w:bCs/>
          <w:color w:val="000000"/>
        </w:rPr>
        <w:t>Vera Macienė</w:t>
      </w:r>
      <w:r>
        <w:rPr>
          <w:color w:val="000000"/>
        </w:rPr>
        <w:t xml:space="preserve">, mero patarėjas </w:t>
      </w:r>
      <w:r>
        <w:rPr>
          <w:bCs/>
          <w:color w:val="000000"/>
        </w:rPr>
        <w:t>Žilvinas Urbutis</w:t>
      </w:r>
      <w:r>
        <w:rPr>
          <w:color w:val="000000"/>
        </w:rPr>
        <w:t xml:space="preserve"> ir Švietimo, kultūros ir sporto skyriaus vedėjo pavaduotoja kultūrai </w:t>
      </w:r>
      <w:r>
        <w:rPr>
          <w:bCs/>
          <w:color w:val="000000"/>
        </w:rPr>
        <w:t>Jovita Voverienė</w:t>
      </w:r>
      <w:r>
        <w:rPr>
          <w:color w:val="000000"/>
        </w:rPr>
        <w:t xml:space="preserve">) dalyvavo Krasniko mieste, Lenkijoje, vykusiuose Konstitucijos dienos renginiuose. Vizito Lenkijoje metu Šilalės rajono savivaldybės delegacija aptarė bendrus projektus dėl jaunųjų sportininkų vasaros stovyklų organizavimo, lankėsi Krasniko kultūros įstaigose. Delegacijos nariai turėjo galimybę apsilankyti rytiniame upės Vyslos krante įsikūrusiame puikiame, bohemiškame, renesanso laikotarpio miestelyje; turtingame istorinių paminklų Žemutiniame Kazimiere (Kazimierz Dolny) – dailininkų rojuje. </w:t>
      </w:r>
    </w:p>
    <w:p>
      <w:pPr>
        <w:pStyle w:val="Prastasistinklapis11"/>
        <w:shd w:fill="FFFFFF" w:val="clear"/>
        <w:spacing w:lineRule="auto" w:line="360" w:before="0" w:after="0"/>
        <w:ind w:firstLine="1021"/>
        <w:jc w:val="both"/>
        <w:rPr>
          <w:rFonts w:ascii="Times New Roman" w:hAnsi="Times New Roman" w:cs="Times New Roman"/>
          <w:color w:val="000000"/>
        </w:rPr>
      </w:pPr>
      <w:r>
        <w:rPr>
          <w:rFonts w:cs="Times New Roman" w:ascii="Times New Roman" w:hAnsi="Times New Roman"/>
          <w:color w:val="000000"/>
        </w:rPr>
        <w:t>Liepos 10-13 d. Vokietijos Reuterstadt Stavenhagen miesto burmistro Bernd Mahnke ir Tarybos pirmininko Klaus Salewski kvietimu Šilalės rajono savivaldybės delegacija (Vytautas Bambalas, Genovaitė Ežerskienė), kuriai vadovavo meras Albinas Ežerskis, dalyvavo Vokietijos vienybės 20-mečiui ir Stavenhagen, Preetz ir Werdohl miestų parterystės 20-mečiui skirtuose renginiuose. 15 metų draugystės ir bendradarbiavimo partneriai delegacijai suteikė galimybę susipažinti su skaitytojų aptarnavimu miesto bibliotekoje, pabuvoti stambiausiose gamyklose industriniame miesto rajone, Fritz Reuter mokykloje.</w:t>
      </w:r>
    </w:p>
    <w:p>
      <w:pPr>
        <w:pStyle w:val="Prastasistinklapis11"/>
        <w:shd w:fill="FFFFFF" w:val="clear"/>
        <w:spacing w:lineRule="auto" w:line="360" w:before="0" w:after="0"/>
        <w:ind w:firstLine="1021"/>
        <w:jc w:val="both"/>
        <w:rPr/>
      </w:pPr>
      <w:r>
        <w:rPr>
          <w:rFonts w:cs="Times New Roman" w:ascii="Times New Roman" w:hAnsi="Times New Roman"/>
          <w:color w:val="000000"/>
        </w:rPr>
        <w:t xml:space="preserve">Rugsėjo 2-4 d. Sovetskas (buvusi Tilžė), antras pagal dydį ir svarbą Kaliningrado srities miestas, Savivaldybės delegaciją pakvietė į savo miesto šventę. Mero pavaduotoja Vera Macienė ir mero patarėjas Žilvinas Urbutis turėjo galimybę dalyvauti knygų pristatymuose, liaudies meno kolektyvų bei ansamblio „Pesnery“ iš Baltarusijos pasirodymuose. Sovetske viešėjo ir kaimyninių savivaldybių – Tauragės, Jurbarko, Pagėgių merai bei šių savivaldybių atsakingi darbuotojai, taip pat bendradarbiavimo partneriai iš Lenkijos ir Šveicarijos. </w:t>
      </w:r>
    </w:p>
    <w:p>
      <w:pPr>
        <w:pStyle w:val="Normal"/>
        <w:spacing w:lineRule="auto" w:line="360"/>
        <w:ind w:firstLine="1021"/>
        <w:jc w:val="both"/>
        <w:rPr/>
      </w:pPr>
      <w:r>
        <w:rPr/>
        <w:t>Savivaldybės tarybos nariai, vykdydami jiems priskirtus įgaliojimus, įgyvendindami Lietuvos Respublikos vietos savivaldos įstatyme įtvirtintus atsakingumo savivaldybės bendruomenei, veiklos skaidrumo, bendruomenės ir atskirų savivaldybės gyventojų interesų derinimo, viešumo ir reagavimo į gyventojų nuomonę, žmogaus teisių ir laisvių užtikrinimo ir gerbimo bei kitus principus, dalyvavo įvairiuose renginiuose, konferencijose, šventėse, minėjimuose, susitikimuose su Vyriausybės ministrais, Seimo bei Europos Parlamento nariais, užsienio šalių partneriais, rajono gyventojais, kėlė kvalifikaciją įvairiuose mokymuose.</w:t>
      </w:r>
    </w:p>
    <w:p>
      <w:pPr>
        <w:pStyle w:val="Normal"/>
        <w:spacing w:lineRule="auto" w:line="360"/>
        <w:jc w:val="center"/>
        <w:rPr/>
      </w:pPr>
      <w:r>
        <w:rPr/>
        <w:t>________________________</w:t>
      </w:r>
    </w:p>
    <w:sectPr>
      <w:headerReference w:type="default" r:id="rId2"/>
      <w:headerReference w:type="first" r:id="rId3"/>
      <w:type w:val="nextPage"/>
      <w:pgSz w:w="11906" w:h="16838"/>
      <w:pgMar w:left="1701" w:right="567"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TextBody"/>
    <w:qFormat/>
    <w:pPr>
      <w:numPr>
        <w:ilvl w:val="1"/>
        <w:numId w:val="1"/>
      </w:numPr>
      <w:spacing w:before="0" w:after="120"/>
      <w:outlineLvl w:val="1"/>
    </w:pPr>
    <w:rPr>
      <w:b/>
      <w:bCs/>
      <w:sz w:val="31"/>
      <w:szCs w:val="3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ate1">
    <w:name w:val="date1"/>
    <w:basedOn w:val="Numatytasispastraiposriftas"/>
    <w:qFormat/>
    <w:rPr>
      <w:rFonts w:ascii="Arial" w:hAnsi="Arial" w:cs="Arial"/>
      <w:b w:val="false"/>
      <w:bCs w:val="false"/>
      <w:vanish w:val="false"/>
      <w:color w:val="C50303"/>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rFonts w:ascii="Tahoma" w:hAnsi="Tahoma" w:cs="Tahoma"/>
      <w:color w:val="000000"/>
      <w:sz w:val="17"/>
      <w:szCs w:val="17"/>
    </w:rPr>
  </w:style>
  <w:style w:type="paragraph" w:styleId="Pavadinimas">
    <w:name w:val="pavadinimas"/>
    <w:basedOn w:val="Normal"/>
    <w:qFormat/>
    <w:pPr>
      <w:spacing w:before="280" w:after="280"/>
    </w:pPr>
    <w:rPr/>
  </w:style>
  <w:style w:type="paragraph" w:styleId="DiagramaCharCharDiagramaCharCharDiagramaCharChar">
    <w:name w:val=" Diagrama Char Char Diagrama Char Char Diagrama Char Char"/>
    <w:basedOn w:val="Normal"/>
    <w:qFormat/>
    <w:pPr>
      <w:spacing w:lineRule="exact" w:line="240" w:before="0" w:after="160"/>
    </w:pPr>
    <w:rPr>
      <w:rFonts w:ascii="Tahoma" w:hAnsi="Tahoma" w:cs="Tahoma"/>
      <w:sz w:val="20"/>
      <w:szCs w:val="20"/>
      <w:lang w:val="en-US"/>
    </w:rPr>
  </w:style>
  <w:style w:type="paragraph" w:styleId="CharChar2DiagramaCharChar1DiagramaCharCharDiagramaDiagramaDiagramaDiagramaDiagramaDiagrama">
    <w:name w:val=" Char Char2 Diagrama Char Char1 Diagrama Char Char Diagrama Diagrama Diagrama Diagrama Diagrama Diagrama"/>
    <w:basedOn w:val="Normal"/>
    <w:qFormat/>
    <w:pPr>
      <w:spacing w:lineRule="exact" w:line="240" w:before="0" w:after="160"/>
    </w:pPr>
    <w:rPr>
      <w:rFonts w:ascii="Tahoma" w:hAnsi="Tahoma" w:cs="Tahoma"/>
      <w:sz w:val="20"/>
      <w:szCs w:val="20"/>
      <w:lang w:val="en-US"/>
    </w:rPr>
  </w:style>
  <w:style w:type="paragraph" w:styleId="Prastasistinklapis11">
    <w:name w:val="Įprastasis (tinklapis)11"/>
    <w:basedOn w:val="Normal"/>
    <w:qFormat/>
    <w:pPr>
      <w:spacing w:lineRule="atLeast" w:line="195" w:before="120" w:after="120"/>
    </w:pPr>
    <w:rPr>
      <w:rFonts w:ascii="Arial" w:hAnsi="Arial" w:cs="Arial"/>
    </w:rPr>
  </w:style>
  <w:style w:type="paragraph" w:styleId="Prastasistinklapis8">
    <w:name w:val="Įprastasis (tinklapis)8"/>
    <w:basedOn w:val="Normal"/>
    <w:qFormat/>
    <w:pPr>
      <w:spacing w:lineRule="atLeast" w:line="195" w:before="120" w:after="1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05:00Z</dcterms:created>
  <dc:creator>Vartotojas</dc:creator>
  <dc:description/>
  <cp:keywords/>
  <dc:language>en-US</dc:language>
  <cp:lastModifiedBy>Vartotojas</cp:lastModifiedBy>
  <cp:lastPrinted>2010-12-22T11:51:00Z</cp:lastPrinted>
  <dcterms:modified xsi:type="dcterms:W3CDTF">2010-12-22T13:41:00Z</dcterms:modified>
  <cp:revision>122</cp:revision>
  <dc:subject/>
  <dc:title>Vladas Letukas, Teresė Jankauskienė – seminare „Apskritasis stalas „Miestelių raidos galimybės ES kontekste“ (Jonavoje)</dc:title>
</cp:coreProperties>
</file>