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>Šilalės rajono savivaldybės institucijų teisės aktų ir/ar jų projektų antikorupcinio vertinimo tvarkos</w:t>
      </w:r>
    </w:p>
    <w:p>
      <w:pPr>
        <w:pStyle w:val="Pagrindinistekstas2"/>
        <w:spacing w:lineRule="auto" w:line="240"/>
        <w:ind w:left="5400" w:hanging="0"/>
        <w:rPr>
          <w:lang w:val="lt-LT"/>
        </w:rPr>
      </w:pPr>
      <w:r>
        <w:rPr>
          <w:lang w:val="lt-LT"/>
        </w:rPr>
        <w:t xml:space="preserve">2 priedas </w:t>
      </w:r>
    </w:p>
    <w:p>
      <w:pPr>
        <w:pStyle w:val="Normal"/>
        <w:tabs>
          <w:tab w:val="clear" w:pos="1296"/>
          <w:tab w:val="left" w:pos="6255" w:leader="none"/>
        </w:tabs>
        <w:ind w:left="-480" w:firstLine="48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left="-480" w:firstLine="480"/>
        <w:jc w:val="center"/>
        <w:rPr>
          <w:b/>
          <w:b/>
          <w:lang w:val="lt-LT"/>
        </w:rPr>
      </w:pPr>
      <w:r>
        <w:rPr>
          <w:b/>
          <w:lang w:val="lt-LT"/>
        </w:rPr>
        <w:t>TEISĖS AKTŲ IR TEISĖS AKTŲ PROJEKTŲ KOKYBĖS VERTINIMO KLAUSIMYNAS</w:t>
      </w:r>
    </w:p>
    <w:p>
      <w:pPr>
        <w:pStyle w:val="Normal"/>
        <w:ind w:left="-480" w:firstLine="480"/>
        <w:jc w:val="both"/>
        <w:rPr>
          <w:b/>
          <w:b/>
          <w:lang w:val="lt-LT"/>
        </w:rPr>
      </w:pPr>
      <w:r>
        <w:rPr>
          <w:b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846"/>
        <w:gridCol w:w="230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isės aktų ar jų projektų kokybės rodiklia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ertinimas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alais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>
          <w:b/>
          <w:lang w:val="lt-LT"/>
        </w:rPr>
        <w:t>P</w:t>
      </w:r>
      <w:r>
        <w:rPr/>
        <w:t>APRAST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856"/>
        <w:gridCol w:w="1213"/>
        <w:gridCol w:w="10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praplečia jau kitais teisės aktais Savivaldybės reglamentuotos srities apimtį?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NUOSEKL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857"/>
        <w:gridCol w:w="1215"/>
        <w:gridCol w:w="109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r šie tam tikrą sritį reglamentuojantys Savivaldybės teisės aktai prieštarauja įstatymams ar kitiems valstybiniams teisės aktam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STRUKTŪ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0"/>
        <w:gridCol w:w="1215"/>
        <w:gridCol w:w="109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skirstytas į atskiras aiškias dalis, pvz., pavadinimas, preambulė, reglamentavimas, įgyvendinimo taisyklės, atsakomybė, kontrolė ir kt.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1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Ar teisės akto struktūra  apima pirmiausia bendrus, o vėliau konkretesnius dalyk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1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5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o struktūra atitinka šios srities teisės aktų struktūr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6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o skyriai, pastraipos yra ilgesnės nei šios srities kitų teisės aktų 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7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kiekvieno teisės akto nuostatos tikslas yra aiškus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kste yra bendro pobūdžio sąlygų (nuostatų), kurios gali būti aiškinamos skirting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e pateikiami sąvokų (techninių terminų) apibrėžimai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1)</w:t>
            </w:r>
          </w:p>
        </w:tc>
      </w:tr>
      <w:tr>
        <w:trPr>
          <w:trHeight w:val="6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0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e vartojami nereikalingi terminai, apsunkinantys teksto suvokimą?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</w:tbl>
    <w:p>
      <w:pPr>
        <w:pStyle w:val="Normal"/>
        <w:ind w:left="-480" w:firstLine="480"/>
        <w:jc w:val="center"/>
        <w:rPr/>
      </w:pPr>
      <w:r>
        <w:rPr/>
        <w:t>ĮGYVENDINAMUMA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70"/>
        <w:gridCol w:w="1094"/>
        <w:gridCol w:w="109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1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e numatytas mechanizmas ir struktūra, kad būtų užtikrintas tinkamas įgyvendinim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Taip (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trHeight w:val="12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r teisės aktas suteikia per daug veiksmų laisvės Savivaldybės administracijos padaliniams, asmenims, asmenų grupėms ar įstaigoms, turinčioms įgyvendinti teisės akte apibrėžtas nuostatas?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Ne (0)</w:t>
            </w:r>
          </w:p>
        </w:tc>
      </w:tr>
      <w:tr>
        <w:trPr>
          <w:trHeight w:val="3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Vidutinis balas (pagal Metodikos 14 punkt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0,25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>Pastaba. Atsižvelgiant į analizuojamo Tarybos sprendimo projekto pobūdį, galimi ir papildomi klausima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orupcijos pasireiškimo rizika (nuo 0 iki 1)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Iš viso balų 3 : 12 = 0,25</w:t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  <w:t>Vyresn. specialistė                                                         Aušra Alijošienė                 2010-12-21</w:t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  <w:t>(pareigos)                                       (parašas)                  (vardas, pavardė)                  (data)</w:t>
      </w:r>
    </w:p>
    <w:p>
      <w:pPr>
        <w:pStyle w:val="Pagrindinistekstas2"/>
        <w:spacing w:lineRule="auto" w:line="240" w:before="0" w:after="120"/>
        <w:rPr>
          <w:lang w:val="lt-LT"/>
        </w:rPr>
      </w:pPr>
      <w:r>
        <w:rPr>
          <w:lang w:val="lt-LT"/>
        </w:rPr>
        <w:t xml:space="preserve">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30:00Z</dcterms:created>
  <dc:creator>Ausra</dc:creator>
  <dc:description/>
  <cp:keywords/>
  <dc:language>en-US</dc:language>
  <cp:lastModifiedBy>Ausra</cp:lastModifiedBy>
  <cp:lastPrinted>2010-12-17T12:07:00Z</cp:lastPrinted>
  <dcterms:modified xsi:type="dcterms:W3CDTF">2010-12-21T09:36:00Z</dcterms:modified>
  <cp:revision>12</cp:revision>
  <dc:subject/>
  <dc:title>Šilalės rajono savivaldybės institucijų teisės aktų ir/ar jų projektų antikorupcinio vertinimo tvarkos</dc:title>
</cp:coreProperties>
</file>