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DĖL KELEIVINIO KELIŲ TRANSPORTO VIEŠŲJŲ PASLAUGŲ TEIKIMO IR NUOSTOLIŲ KOMPENSAVIMO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2010 m. gruodžio    d. Nr. T1-    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jc w:val="both"/>
        <w:rPr/>
      </w:pPr>
      <w:r>
        <w:rPr/>
      </w:r>
    </w:p>
    <w:p>
      <w:pPr>
        <w:pStyle w:val="Pagrindiniotekstotrauka2"/>
        <w:spacing w:lineRule="auto" w:line="240" w:before="0" w:after="0"/>
        <w:ind w:left="0" w:hanging="0"/>
        <w:jc w:val="both"/>
        <w:rPr/>
      </w:pPr>
      <w:r>
        <w:rPr/>
        <w:tab/>
        <w:t xml:space="preserve">Vadovaudamasi Lietuvos Respublikos vietos savivaldos įstatymo (Žin., 1994, Nr. 55-1049; 2000, Nr. 91-2832, 2008, Nr. 113-4290) 6 straipsnio 33 punktu, 18 straipsnio 1 dalimi, Lietuvos Respublikos kelių transporto kodekso (Žin., 1996, Nr. 119-2772) 17-1 straipsniu, Lietuvos Respublikos susisiekimo ministro 2010 m. liepos 20 d. įsakymu Nr. 3-457 „Dėl Nuostolių, patirtų vykdant keleivinio kelių transporto viešųjų paslaugų įsipareigojimus, kompensacijos apskaičiavimo tvarkos aprašo patvirtinimo“ (Žin., 2010, Nr. 88-4687), Šilalės rajono savivaldybės taryba </w:t>
      </w:r>
      <w:r>
        <w:rPr>
          <w:spacing w:val="20"/>
        </w:rPr>
        <w:t>nusprendžia</w:t>
      </w:r>
      <w:r>
        <w:rPr/>
        <w:t>:</w:t>
      </w:r>
    </w:p>
    <w:p>
      <w:pPr>
        <w:pStyle w:val="Pagrindiniotekstotrauka2"/>
        <w:spacing w:lineRule="auto" w:line="240" w:before="0" w:after="0"/>
        <w:ind w:left="0" w:firstLine="720"/>
        <w:jc w:val="both"/>
        <w:rPr/>
      </w:pPr>
      <w:r>
        <w:rPr/>
        <w:t>1. Įpareigoti Savivaldybės administracijos direktorių sudaryti ir pasirašyti keleivinio kelių transporto viešųjų paslaugų teikimo sutartį su UAB „Šilalės autobusų parkas“ dėl keleivių vežimo vietinio reguliaraus susisiekimo autobusų maršrutais ir nuostolių kompensavimo.</w:t>
      </w:r>
    </w:p>
    <w:p>
      <w:pPr>
        <w:pStyle w:val="Pagrindiniotekstotrauka2"/>
        <w:spacing w:lineRule="auto" w:line="240" w:before="0" w:after="0"/>
        <w:ind w:left="0" w:firstLine="720"/>
        <w:jc w:val="both"/>
        <w:rPr/>
      </w:pPr>
      <w:r>
        <w:rPr/>
        <w:t xml:space="preserve">2. Teisės aktų nustatyta tvarka kompensuoti iš Savivaldybės biudžeto lėšų UAB „Šilalės autobusų parkas“ patirtus nuostolius vežant keleivius rajono vietinio reguliaraus susisiekimo autobusų maršrutais (pridedama). </w:t>
      </w:r>
    </w:p>
    <w:p>
      <w:pPr>
        <w:pStyle w:val="Pagrindiniotekstotrauka2"/>
        <w:spacing w:lineRule="auto" w:line="240" w:before="0" w:after="0"/>
        <w:ind w:left="0" w:firstLine="720"/>
        <w:jc w:val="both"/>
        <w:rPr/>
      </w:pPr>
      <w:r>
        <w:rPr/>
        <w:t>3. Pripažinti netekusiais galios:</w:t>
      </w:r>
    </w:p>
    <w:p>
      <w:pPr>
        <w:pStyle w:val="Pagrindiniotekstotrauka2"/>
        <w:spacing w:lineRule="auto" w:line="240" w:before="0" w:after="0"/>
        <w:ind w:left="0" w:firstLine="720"/>
        <w:jc w:val="both"/>
        <w:rPr/>
      </w:pPr>
      <w:r>
        <w:rPr/>
        <w:t>3.1. Šilalės rajono savivaldybės tarybos 2004 m. lapkričio 12 d. sprendimą Nr. T1-560 „Dėl keleivinio kelių transporto vežėjų nuostolių kompensavimo“;</w:t>
      </w:r>
    </w:p>
    <w:p>
      <w:pPr>
        <w:pStyle w:val="Pagrindiniotekstotrauka2"/>
        <w:spacing w:lineRule="auto" w:line="240" w:before="0" w:after="0"/>
        <w:ind w:left="0" w:firstLine="720"/>
        <w:jc w:val="both"/>
        <w:rPr/>
      </w:pPr>
      <w:r>
        <w:rPr/>
        <w:t>3.2. Šilalės rajono savivaldybės tarybos 2005 m. balandžio 15 d. sprendimo Nr. T1-692 ,,Dėl Šilalės rajono savivaldybės tarybos 2004 m. lapkričio 12 d. sprendimo Nr. T1-560 „Dėl keleivinio kelių transporto vežėjų nuostolių kompensavimo“ pakeitimo“ 1 punktą;</w:t>
      </w:r>
    </w:p>
    <w:p>
      <w:pPr>
        <w:pStyle w:val="Pagrindiniotekstotrauka2"/>
        <w:spacing w:lineRule="auto" w:line="240" w:before="0" w:after="0"/>
        <w:ind w:left="0" w:firstLine="720"/>
        <w:jc w:val="both"/>
        <w:rPr/>
      </w:pPr>
      <w:r>
        <w:rPr/>
        <w:t>3.3. Šilalės rajono savivaldybės tarybos 2008 m. rugsėjo 25 d. sprendimo Nr. T1-336 ,,Dėl vietinio (priemiestinio) reguliaraus susisiekimo autobusų maršrutų nuostolių kompensavimo“ 1 punktą;</w:t>
      </w:r>
    </w:p>
    <w:p>
      <w:pPr>
        <w:pStyle w:val="Pagrindiniotekstotrauka2"/>
        <w:spacing w:lineRule="auto" w:line="240" w:before="0" w:after="0"/>
        <w:ind w:left="0" w:firstLine="720"/>
        <w:jc w:val="both"/>
        <w:rPr/>
      </w:pPr>
      <w:r>
        <w:rPr/>
        <w:t>3.4. Šilalės rajono savivaldybės tarybos 2009 m. sausio 29 d. sprendimo Nr. T1-31 ,,Dėl vietinio reguliaraus susisiekimo maršrutų panaikinimo“ 4 punktą;</w:t>
      </w:r>
    </w:p>
    <w:p>
      <w:pPr>
        <w:pStyle w:val="Pagrindiniotekstotrauka2"/>
        <w:spacing w:lineRule="auto" w:line="240" w:before="0" w:after="0"/>
        <w:ind w:left="0" w:firstLine="720"/>
        <w:jc w:val="both"/>
        <w:rPr/>
      </w:pPr>
      <w:r>
        <w:rPr/>
        <w:t>3.5. Šilalės rajono savivaldybės tarybos 2009 m. gruodžio 10 d. sprendimo Nr. T1-380 ,,Dėl visuomenės aptarnavimo sutarties galiojimo termino pratęsimo“ 1 punktą;</w:t>
      </w:r>
    </w:p>
    <w:p>
      <w:pPr>
        <w:pStyle w:val="Pagrindiniotekstotrauka2"/>
        <w:spacing w:lineRule="auto" w:line="240" w:before="0" w:after="0"/>
        <w:ind w:left="0" w:firstLine="720"/>
        <w:jc w:val="both"/>
        <w:rPr/>
      </w:pPr>
      <w:r>
        <w:rPr/>
        <w:t>4. Sprendimas įsigalioja nuo 2011 m. sausio 1 d.</w:t>
      </w:r>
    </w:p>
    <w:p>
      <w:pPr>
        <w:pStyle w:val="Normal"/>
        <w:ind w:right="49" w:firstLine="720"/>
        <w:jc w:val="both"/>
        <w:rPr/>
      </w:pPr>
      <w:r>
        <w:rPr/>
        <w:t xml:space="preserve">5. Paskelbti informaciją apie šį sprendimą vietinėje spaudoje, o visą sprendimą </w:t>
      </w:r>
      <w:r>
        <w:rPr>
          <w:color w:val="000000"/>
        </w:rPr>
        <w:t xml:space="preserve">– Šilalės rajono savivaldybės interneto tinklalapyje </w:t>
      </w:r>
      <w:hyperlink r:id="rId2">
        <w:r>
          <w:rPr>
            <w:rStyle w:val="InternetLink"/>
          </w:rPr>
          <w:t>www.silale.lt</w:t>
        </w:r>
      </w:hyperlink>
      <w:r>
        <w:rPr/>
        <w:t>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Šis sprendimas gali būti skundžiamas Lietuvos Respublikos administracinių bylų teisenos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įstatymo nustatyta tvarka.</w:t>
      </w:r>
    </w:p>
    <w:p>
      <w:pPr>
        <w:pStyle w:val="Pagrindiniotekstotrauka2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Meras</w:t>
        <w:tab/>
        <w:tab/>
        <w:tab/>
        <w:tab/>
        <w:tab/>
        <w:tab/>
        <w:t xml:space="preserve">      </w:t>
        <w:tab/>
        <w:t xml:space="preserve"> </w:t>
        <w:tab/>
        <w:t xml:space="preserve">                                    Albinas Ežersk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DERI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ministracijos direktoriaus     Finansų skyriaus vedėja  Kalbos tvarkytoja             Vyr. specialist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vaduotojas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Virginijus Noreika                    Stanislava Gedvilienė      Aldona Špečkauskienė      Silva Paulikienė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0-12-                                   2010-12-                           2010-12-                           2010-12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imunda Kibelienė</w:t>
      </w:r>
    </w:p>
    <w:p>
      <w:pPr>
        <w:pStyle w:val="Normal"/>
        <w:rPr/>
      </w:pPr>
      <w:r>
        <w:rPr>
          <w:sz w:val="22"/>
          <w:szCs w:val="22"/>
        </w:rPr>
        <w:t>Aušra Alijošienė                   Išsiųsti: Finansų skyriui, Turto valdymo ir ekonomikos skyriu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AB ,,Šilalės autobusų parkas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</w:t>
      </w:r>
      <w:r>
        <w:rPr/>
        <w:t xml:space="preserve">Šilalės rajono savivaldybės tarybos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2010 m. gruodžio    d. sprendimo </w:t>
      </w:r>
    </w:p>
    <w:p>
      <w:pPr>
        <w:pStyle w:val="Normal"/>
        <w:ind w:firstLine="5940"/>
        <w:rPr/>
      </w:pPr>
      <w:r>
        <w:rPr/>
        <w:t xml:space="preserve">Nr. T1-               priedas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AJONO VIETINIO REGULIARAUS SUSISIEKIMO AUTOBUSŲ MARŠRUT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73"/>
        <w:gridCol w:w="3179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il.</w:t>
            </w:r>
          </w:p>
          <w:p>
            <w:pPr>
              <w:pStyle w:val="Normal"/>
              <w:jc w:val="center"/>
              <w:rPr/>
            </w:pPr>
            <w:r>
              <w:rPr/>
              <w:t>Nr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šruto leidimo Nr.</w:t>
            </w:r>
          </w:p>
        </w:tc>
        <w:tc>
          <w:tcPr>
            <w:tcW w:w="4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šruto pavadinimas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stabos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4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lalė-Kaltinėnai-Šilalė</w:t>
            </w:r>
          </w:p>
        </w:tc>
        <w:tc>
          <w:tcPr>
            <w:tcW w:w="31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rbo dienomis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lalė-Pajūris-Šilalė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bo dienomis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lalė-Kaltinėnai-Šilalė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rbo dienomis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lalė-Žadeikiai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kyklų darbo dienomis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lalė-Laukuva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rbo dienomis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jotai-Košiai-Šilalė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rbo dienomis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lalė-Varsėdžiai-Šilalė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bo dienomis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lalė-Košiai II-Bijotai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rbo dienomis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lalė-Kvėdarna-Šilalė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kyklų darbo dienomis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lalė-Kvėdarna-Bokštai-Šilalė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kyklų darbo dienomis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lalė-Jūra-Šilalė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bo dienomis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lalė-Teneniai-Šilalė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bo dienomis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lalė-Vaitimėnai -Šilalė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kyklų darbo dienomis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ukuva - Šilalė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kyklų darbo dienomis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lalė-Tauragė-Šilalė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rbo dienomis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lalė-Košiai -Šilalė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bo dienomis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lalė-Teneniai-Šilalė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rbo dienomis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lalė-Traksėdis-Šilalė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kyklų darbo dienomis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lalė-Traksėdis-Šilalė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rbo dienomis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dkiemis-Šilalė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bo dienomis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lalė-Didkiemis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rbo dienomis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lalė-Vaitimėnai-Šilalė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kyklų darbo dienomis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lalė-Biržų Laukas-Šilalė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kyklų darbo dienomis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jūris-Teneniai-Pajūris-Žvingiai-Pajūris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rbo dienomis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jūris –Jūra-Pajūris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rbo dienomis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jūris-Jūra-Pajūris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kyklų darbo dienomis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4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ilalė-Tūbinės-Šilalė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kyklų darbo dienom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54" w:top="634" w:footer="0" w:bottom="2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Projektas</w:t>
    </w:r>
  </w:p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paragraph" w:styleId="Prastasistinklapis">
    <w:name w:val="Įprastasis (tinklapis)"/>
    <w:basedOn w:val="Normal"/>
    <w:qFormat/>
    <w:pPr>
      <w:spacing w:before="100" w:after="100"/>
    </w:pPr>
    <w:rPr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ale.l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57:00Z</dcterms:created>
  <dc:creator>Kristina Liaugaudiene</dc:creator>
  <dc:description/>
  <cp:keywords/>
  <dc:language>en-US</dc:language>
  <cp:lastModifiedBy>Genovaitė Ežerskienė</cp:lastModifiedBy>
  <cp:lastPrinted>2010-12-21T16:24:00Z</cp:lastPrinted>
  <dcterms:modified xsi:type="dcterms:W3CDTF">2010-12-22T11:26:00Z</dcterms:modified>
  <cp:revision>39</cp:revision>
  <dc:subject/>
  <dc:title> </dc:title>
</cp:coreProperties>
</file>