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rindinistekstas2"/>
        <w:spacing w:lineRule="auto" w:line="240"/>
        <w:ind w:left="5400" w:hanging="0"/>
        <w:jc w:val="left"/>
        <w:rPr/>
      </w:pPr>
      <w:r>
        <w:rPr/>
        <w:t xml:space="preserve">Šilalės rajono savivaldybės institucijų teisės aktų ir/ar jų projektų antikorupcinio vertinimo tvarkos 3 priedas </w:t>
      </w:r>
    </w:p>
    <w:p>
      <w:pPr>
        <w:pStyle w:val="Pagrindinistekstas2"/>
        <w:spacing w:lineRule="auto" w:line="240"/>
        <w:ind w:left="5400" w:hanging="0"/>
        <w:jc w:val="left"/>
        <w:rPr/>
      </w:pPr>
      <w:r>
        <w:rPr/>
      </w:r>
    </w:p>
    <w:p>
      <w:pPr>
        <w:pStyle w:val="Normal"/>
        <w:ind w:left="-480" w:firstLine="300"/>
        <w:jc w:val="both"/>
        <w:rPr/>
      </w:pPr>
      <w:r>
        <w:rPr>
          <w:b/>
        </w:rPr>
        <w:t>TEISĖS AKTŲ IR TEISĖS AKTŲ PROJEKTŲ TURINIO VERTINIMO KLAUSIMYNAS</w:t>
      </w:r>
    </w:p>
    <w:p>
      <w:pPr>
        <w:pStyle w:val="Normal"/>
        <w:ind w:left="-480" w:firstLine="480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991"/>
        <w:gridCol w:w="2162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il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isės aktų ar jų projektų turinio rodikliai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tinima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lais</w:t>
            </w:r>
          </w:p>
        </w:tc>
      </w:tr>
    </w:tbl>
    <w:p>
      <w:pPr>
        <w:pStyle w:val="Normal"/>
        <w:ind w:left="-480" w:firstLine="480"/>
        <w:jc w:val="center"/>
        <w:rPr/>
      </w:pPr>
      <w:r>
        <w:rPr>
          <w:b/>
        </w:rPr>
        <w:t>N</w:t>
      </w:r>
      <w:r>
        <w:rPr/>
        <w:t>AUDINGUMA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012"/>
        <w:gridCol w:w="1055"/>
        <w:gridCol w:w="1090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ai sustiprina tarnautojų, jiems prilygintų asmenų ar asmenų grupių įgaliojimus teisės akto įgyvendinimo priežiūrai vykdyti?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e (0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as suteikia įgaliojimus priimti sprendimus arba skirti išmokas vienam subjektui (tarnautojui, jam prilygintam asmeniui, komisijai, darbo grupei ir t. t.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e (0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as sukuria diskriminuojančias sąlygas konkrečioje srityje veikiantiems subjektams?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e (0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o įgyvendinimo procedūros mažina veiklos skaidrumą (ar visi turto įsigijimo ir perleidimo atvejai numatyti vykdyti viešojo konkurso tvarka, ar visuomenės informavimas apie įgyvendinimo procesus numatytas teisės aktuose?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e (0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as sumažina tarnautojų ar jiems prilygintų asmenų, kuriems šiuo teisės aktu suteikiama teisė priimti sprendimus ir (arba) skirti išmokas, sprendimų priėmimo skaidrumą?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e (0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u pailginamas sandorio vykdymo terminas?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e (0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as gali trukdyti vykdyti korupcijos prevenciją, prieštarauti kituose teisės aktuose numatytiems antikorupciniams procesams?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e (0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as sumažina įprastus asmens, asmenų grupės, padalinio ar įstaigos veiksmingos veiklos priežiūros įgyvendinimo reikalavimus?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e (0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u mažinamos tarnautojų arba jiems prilyginamų asmenų kaitos galimybės?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e (0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u sukuriamos arba padidinamos tarnautojų arba jiems prilyginamų asmenų viešųjų ir privačių interesų konfliktų galimybės?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e (0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as numato tarnautojo arba jam prilyginto asmens, kuriam yra suteita teisė priimti sprendimus ir (arba) skirti išmokas, atsakomybės ir minimo asmens kontrolės formas?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e (1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u sudaryta galimybė apskųsti tarnautojo arba jam prilyginto asmens sprendimą nepriklausomam asmeniui?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Taip (0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left="-480" w:firstLine="480"/>
        <w:jc w:val="center"/>
        <w:rPr/>
      </w:pPr>
      <w:r>
        <w:rPr/>
        <w:t>PRIEINAMUMA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7027"/>
        <w:gridCol w:w="1035"/>
        <w:gridCol w:w="1094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as sumažina patirties ir profesinius reikalavimus tarnautojams, jiems prilygintiems asmenims, įstaigoms ir kitiems fiziniams bei juridiniams asmenims, dalyvaujantiems teisės aktu apibrėžtoje veikloje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e (0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e numatoma galimybė patikrinti asmenų kvalifikaciją prieš jiems dalyvaujant teisės aktu apibrėžtoje veikloje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 (1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as susijęs su asmeniniais interesais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 (0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u nustatomas reguliavimas būtinas, ar dėl jo neatsiras galimybių pasipelnyti tarnybos sąskaita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 (0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dutinis balas (pagal Metodikos 14 punktą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  <w:t xml:space="preserve">Pastaba. </w:t>
      </w:r>
      <w:r>
        <w:rPr>
          <w:sz w:val="22"/>
          <w:szCs w:val="22"/>
        </w:rPr>
        <w:t>Atsižvelgiant į analizuojamo Tarybos sprendimo projekto pobūdį, galimi ir papildomi klausimai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rupcijos pasireiškimo rizika (nuo 0 iki 1)</w:t>
      </w:r>
    </w:p>
    <w:p>
      <w:pPr>
        <w:pStyle w:val="Normal"/>
        <w:jc w:val="both"/>
        <w:rPr/>
      </w:pPr>
      <w:r>
        <w:rPr/>
        <w:t>Iš viso balų   2 : 16</w:t>
      </w:r>
      <w:r>
        <w:rPr>
          <w:lang w:val="en-GB"/>
        </w:rPr>
        <w:t xml:space="preserve"> =</w:t>
      </w:r>
      <w:r>
        <w:rPr/>
        <w:t xml:space="preserve">  0,125</w:t>
      </w:r>
    </w:p>
    <w:p>
      <w:pPr>
        <w:pStyle w:val="Pagrindinistekstas2"/>
        <w:spacing w:lineRule="auto" w:line="240"/>
        <w:jc w:val="left"/>
        <w:rPr/>
      </w:pPr>
      <w:r>
        <w:rPr>
          <w:u w:val="single"/>
        </w:rPr>
        <w:t>Investicijų ir statybos skyriaus vyr. specialistas</w:t>
      </w:r>
      <w:r>
        <w:rPr/>
        <w:t xml:space="preserve">  ___________ Algirdas Žukauskas         </w:t>
      </w:r>
      <w:r>
        <w:rPr>
          <w:u w:val="single"/>
        </w:rPr>
        <w:t>2010-11-29</w:t>
      </w:r>
    </w:p>
    <w:p>
      <w:pPr>
        <w:pStyle w:val="Pagrindinistekstas2"/>
        <w:spacing w:lineRule="auto" w:line="240"/>
        <w:jc w:val="left"/>
        <w:rPr/>
      </w:pPr>
      <w:r>
        <w:rPr/>
        <w:t xml:space="preserve">        </w:t>
      </w:r>
      <w:r>
        <w:rPr/>
        <w:t>(pareigos)                                             (parašas)                  (vardas, pavardė)              (data)</w:t>
      </w:r>
    </w:p>
    <w:p>
      <w:pPr>
        <w:pStyle w:val="Pagrindinistekstas2"/>
        <w:spacing w:lineRule="auto" w:line="240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rindinistekstas2">
    <w:name w:val="Pagrindinis tekstas 2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8:17:00Z</dcterms:created>
  <dc:creator>Jurga</dc:creator>
  <dc:description/>
  <cp:keywords/>
  <dc:language>en-US</dc:language>
  <cp:lastModifiedBy>User</cp:lastModifiedBy>
  <dcterms:modified xsi:type="dcterms:W3CDTF">2010-11-29T08:22:00Z</dcterms:modified>
  <cp:revision>3</cp:revision>
  <dc:subject/>
  <dc:title>                                                                             </dc:title>
</cp:coreProperties>
</file>