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jc w:val="left"/>
        <w:rPr/>
      </w:pPr>
      <w:r>
        <w:rPr/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jc w:val="left"/>
        <w:rPr/>
      </w:pPr>
      <w:r>
        <w:rPr/>
        <w:t xml:space="preserve">2 priedas </w:t>
      </w:r>
    </w:p>
    <w:p>
      <w:pPr>
        <w:pStyle w:val="Normal"/>
        <w:tabs>
          <w:tab w:val="clear" w:pos="1296"/>
          <w:tab w:val="left" w:pos="6255" w:leader="none"/>
        </w:tabs>
        <w:ind w:left="-480" w:firstLine="480"/>
        <w:jc w:val="both"/>
        <w:rPr/>
      </w:pPr>
      <w:r>
        <w:rPr/>
      </w:r>
    </w:p>
    <w:p>
      <w:pPr>
        <w:pStyle w:val="Normal"/>
        <w:ind w:left="-480" w:firstLine="480"/>
        <w:jc w:val="center"/>
        <w:rPr>
          <w:b/>
          <w:b/>
        </w:rPr>
      </w:pPr>
      <w:r>
        <w:rPr>
          <w:b/>
        </w:rPr>
        <w:t>TEISĖS AKTŲ IR TEISĖS AKTŲ PROJEKTŲ KOKYBĖS VERTINIMO KLAUSIMYNAS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46"/>
        <w:gridCol w:w="230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isės aktų ar jų projektų kokybės rodiklia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>
          <w:b/>
        </w:rPr>
        <w:t>P</w:t>
      </w:r>
      <w:r>
        <w:rPr/>
        <w:t>APRAST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856"/>
        <w:gridCol w:w="1213"/>
        <w:gridCol w:w="10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praplečia jau kitais teisės aktais Savivaldybės reglamentuotos srities apimtį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NUOSEKL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857"/>
        <w:gridCol w:w="1215"/>
        <w:gridCol w:w="109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šie tam tikrą sritį reglamentuojantys Savivaldybės teisės aktai prieštarauja įstatymams ar kitiems valstybiniams teisės aktam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STRUKTŪ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0"/>
        <w:gridCol w:w="1215"/>
        <w:gridCol w:w="109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skirstytas į atskiras aiškias dalis, pvz., pavadinimas, preambulė, reglamentavimas, įgyvendinimo taisyklės, atsakomybė, kontrolė ir kt.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truktūra apima pirmiausia bendrus, o vėliau konkretesnius dalyk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truktūra atitinka šios srities teisės aktų struktūr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kyriai, pastraipos yra ilgesnės nei šios srities kitų teisės aktų 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kiekvieno teisės akto nuostatos tikslas yra aišku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kste yra bendro pobūdžio sąlygų (nuostatų), kurios gali būti aiškinamos skirting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pateikiami sąvokų (techninių terminų) apibrėžim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1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vartojami nereikalingi terminai, apsunkinantys teksto suvokim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ĮGYVEND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70"/>
        <w:gridCol w:w="1094"/>
        <w:gridCol w:w="109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numatytas mechanizmas ir struktūra, kad būtų užtikrintas tinkamas įgyvendinim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teikia per daug veiksmų laisvės Savivaldybės administracijos padaliniams, asmenims, asmenų grupėms ar įstaigoms, turinčioms įgyvendinti teisės akte apibrėžtas nuostat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is balas (pagal Metodikos 14 punkt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Pastaba. Atsižvelgiant į analizuojamo Tarybos sprendimo projekto pobūdį, galimi ir papildomi klausim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upcijos pasireiškimo rizika (nuo 0 iki 1)</w:t>
      </w:r>
    </w:p>
    <w:p>
      <w:pPr>
        <w:pStyle w:val="Normal"/>
        <w:jc w:val="both"/>
        <w:rPr/>
      </w:pPr>
      <w:r>
        <w:rPr/>
        <w:t>Iš viso balų  1 : 12 = 0,08</w:t>
      </w:r>
    </w:p>
    <w:p>
      <w:pPr>
        <w:pStyle w:val="Pagrindinistekstas2"/>
        <w:spacing w:lineRule="auto" w:line="240"/>
        <w:jc w:val="left"/>
        <w:rPr/>
      </w:pPr>
      <w:r>
        <w:rPr/>
      </w:r>
    </w:p>
    <w:p>
      <w:pPr>
        <w:pStyle w:val="Pagrindinistekstas2"/>
        <w:spacing w:lineRule="auto" w:line="240"/>
        <w:jc w:val="left"/>
        <w:rPr/>
      </w:pPr>
      <w:r>
        <w:rPr>
          <w:u w:val="single"/>
        </w:rPr>
        <w:t>Investicijų ir statybos skyriaus vyr. specialistas</w:t>
      </w:r>
      <w:r>
        <w:rPr/>
        <w:t xml:space="preserve">  _________ Algirdas Žukauskas         </w:t>
      </w:r>
      <w:r>
        <w:rPr>
          <w:u w:val="single"/>
        </w:rPr>
        <w:t>2010-11-29</w:t>
      </w:r>
    </w:p>
    <w:p>
      <w:pPr>
        <w:pStyle w:val="Pagrindinistekstas2"/>
        <w:spacing w:lineRule="auto" w:line="240"/>
        <w:jc w:val="left"/>
        <w:rPr/>
      </w:pPr>
      <w:r>
        <w:rPr/>
        <w:t xml:space="preserve">        </w:t>
      </w:r>
      <w:r>
        <w:rPr/>
        <w:t>(pareigos)                                             (parašas)                  (vardas, pavardė)              (data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6:00Z</dcterms:created>
  <dc:creator>Jurga</dc:creator>
  <dc:description/>
  <cp:keywords/>
  <dc:language>en-US</dc:language>
  <cp:lastModifiedBy>User</cp:lastModifiedBy>
  <cp:lastPrinted>2010-09-20T16:14:00Z</cp:lastPrinted>
  <dcterms:modified xsi:type="dcterms:W3CDTF">2010-11-29T08:21:00Z</dcterms:modified>
  <cp:revision>3</cp:revision>
  <dc:subject/>
  <dc:title>Šilalės rajono savivaldybės institucijų teisės aktų ir/ar jų projektų antikorupcinio vertinimo tvarkos</dc:title>
</cp:coreProperties>
</file>