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20"/>
        <w:rPr/>
      </w:pPr>
      <w:r>
        <w:rPr/>
        <w:t>DĖL ŠILALĖS RAJONO SAVIVALDYBĖS TARYBOS  2010 M. VASARIO 18 D. SPRENDIMU NR. T1-31  PATVIRTINTO SAVIVALDYBĖS 2010 METŲ BIUDŽETO PATIKSLINIMO</w:t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rPr>
          <w:lang w:val="lt-LT"/>
        </w:rPr>
      </w:pPr>
      <w:r>
        <w:rPr>
          <w:lang w:val="lt-LT"/>
        </w:rPr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2010 m. spalio   d.  Nr. T1-</w:t>
      </w:r>
    </w:p>
    <w:p>
      <w:pPr>
        <w:pStyle w:val="Normal"/>
        <w:jc w:val="center"/>
        <w:rPr>
          <w:lang w:val="lt-LT"/>
        </w:rPr>
      </w:pPr>
      <w:r>
        <w:rPr>
          <w:lang w:val="lt-LT"/>
        </w:rPr>
        <w:t>Šilalė</w:t>
      </w:r>
    </w:p>
    <w:p>
      <w:pPr>
        <w:pStyle w:val="Heading"/>
        <w:ind w:firstLine="1122"/>
        <w:jc w:val="both"/>
        <w:rPr>
          <w:b w:val="false"/>
          <w:b w:val="false"/>
          <w:lang w:val="lt-LT"/>
        </w:rPr>
      </w:pPr>
      <w:r>
        <w:rPr>
          <w:b w:val="false"/>
          <w:lang w:val="lt-LT"/>
        </w:rPr>
      </w:r>
    </w:p>
    <w:p>
      <w:pPr>
        <w:pStyle w:val="Heading"/>
        <w:ind w:firstLine="1122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Vadovaudamasi Lietuvos Respublikos vietos savivaldos įstatymo (Žin., 2008, Nr. 113-4290) 16 straipsnio 2 dalies 17 punktu, Lietuvos Respublikos biudžeto sandaros įstatymo (Žin., 2007, Nr. 132-5357) 30 straipsnio 2 punktu,</w:t>
      </w:r>
      <w:r>
        <w:rPr>
          <w:b w:val="false"/>
        </w:rPr>
        <w:t xml:space="preserve"> Lietuvos Respublikos 2010 metų valstybės biudžeto ir savivaldybių biudžetų finansinių rodiklių patvirtinimo įstatymo </w:t>
      </w:r>
      <w:r>
        <w:rPr>
          <w:b w:val="false"/>
          <w:szCs w:val="24"/>
        </w:rPr>
        <w:t>(Žin., 2009, Nr. 152-6822)</w:t>
      </w:r>
      <w:r>
        <w:rPr>
          <w:b w:val="false"/>
        </w:rPr>
        <w:t xml:space="preserve"> 13 straipsnio 3 punktu bei Šilalės rajono savivaldybės tarybos 2008 m. gruodžio 23 d. sprendimo Nr. T1-440 „Dėl Šilalės rajono savivaldybės biudžeto sudarymo, vykdymo ir vykdymo atskaitomybės taisyklių patvirtinimo“ 67 punktu </w:t>
      </w:r>
      <w:r>
        <w:rPr>
          <w:b w:val="false"/>
          <w:szCs w:val="24"/>
        </w:rPr>
        <w:t>ir atsižvelgdama į savivaldybės biudžeto lėšas, gautas iš viršplaninių pajamų, bei asignavimų valdytojų prašymus</w:t>
      </w:r>
      <w:r>
        <w:rPr>
          <w:b w:val="false"/>
        </w:rPr>
        <w:t>,</w:t>
      </w:r>
      <w:r>
        <w:rPr>
          <w:b w:val="false"/>
          <w:szCs w:val="24"/>
        </w:rPr>
        <w:t xml:space="preserve"> Šilalės rajono savivaldybės taryba                   n u s p r e n d ž i a: </w:t>
      </w:r>
    </w:p>
    <w:p>
      <w:pPr>
        <w:pStyle w:val="Normal"/>
        <w:ind w:firstLine="1122"/>
        <w:jc w:val="both"/>
        <w:rPr/>
      </w:pPr>
      <w:r>
        <w:rPr>
          <w:lang w:val="lt-LT"/>
        </w:rPr>
        <w:t>1. Patikslinti Šilalės rajono savivaldybės tarybos 2010 m. vasario 18 d. sprendimu Nr. T1-31  patvirtintą Šilalės rajono savivaldybės 2010 metų biudžetą: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1. Padidinti sprendimo 1 priede „Pajamos“:</w:t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3"/>
        <w:gridCol w:w="7848"/>
        <w:gridCol w:w="1254"/>
      </w:tblGrid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Eil.</w:t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Nr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AMO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uma</w:t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(tūkst. Lt)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Gyventojų pajamų mokest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247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Turto mokesčiai ir nuomos pajamos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lang w:val="lt-LT"/>
              </w:rPr>
            </w:pPr>
            <w:r>
              <w:rPr>
                <w:lang w:val="lt-LT"/>
              </w:rPr>
              <w:t>Žemės mokesti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lt-LT"/>
              </w:rPr>
              <w:t>+1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.4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lang w:val="lt-LT"/>
              </w:rPr>
            </w:pPr>
            <w:r>
              <w:rPr>
                <w:lang w:val="lt-LT"/>
              </w:rPr>
              <w:t>Nuomos mokestis už valstybinės žemės ir valstybinio fondo vandens telkinius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0,0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 viso mokesčių, pajamų ir dotacijų 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47,8</w:t>
            </w:r>
          </w:p>
        </w:tc>
      </w:tr>
      <w:tr>
        <w:trPr/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47,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    </w:t>
      </w:r>
      <w:r>
        <w:rPr>
          <w:lang w:val="lt-LT"/>
        </w:rPr>
        <w:t>+     padidintos pajamos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2. Padidinti sprendimo 2 priede Šilalės rajono savivaldybės 2010 metų biudžeto asignavimus pagal asignavimų valdytojus ir programas – 1447,8 tūkst. Lt (paskirstyti lėšas iš savivaldybės biudžeto gautų viršplaninių pajamų ):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488"/>
        <w:gridCol w:w="1122"/>
        <w:gridCol w:w="1122"/>
        <w:gridCol w:w="1496"/>
        <w:gridCol w:w="935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avivaldybės Kontrolės ir audito tarnyb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Savivaldybės administrac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9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9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7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7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administracijos direktoriaus rezerv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investicijų, turto valdymo ir privatizavim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0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 xml:space="preserve">Savivaldybės administracijos </w:t>
            </w:r>
          </w:p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Finansų skyriu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sleivių vežimo, keleivių lengvatinio vežimo ir vežėjų patirtų nuostolių, vežant keleivius vietinio susisiekimo maršrutais, kompensavim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jot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(dauginimo aparato įsigijimui – 5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3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lioni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Didkiemi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8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Kaltinėn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1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Kvėdarnos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9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4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Laukuvos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0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0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5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5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8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93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6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6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lentini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iest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7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1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1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Traksėdži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eneni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Upynos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Žadeiki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Kultūros centr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Biudžetinių įstaigų veiklos programa (šildymui – 40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Vlado Statkevičiaus muzieju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Biudžetinių įstaigų veiklos programa (šildymui – 6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Viešoji bibliotek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Biudžetinių įstaigų veiklos programa (šildymui – 11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3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3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Pajūrio vaikų globos nama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(tvoros remontui -1,5, elektros energijai – 3,0, socialinių darbuotojų kvalifikacijai – 1,5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8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8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9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avivaldybės visuomenės sveikatos biur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9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9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udžetinė įstaiga Šilalės rajono socialinių paslaugų centr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 (transporto išlaikymo išlaidos -20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9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9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8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lang w:val="lt-LT"/>
              </w:rPr>
              <w:t>Šilalės Simono Gaudėšiaus gimnaz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 (šildymui -20,0, mokyklinio geltonojo autobuso išlaikymui – 10,0, šiluminių mazgų remontui -10,0 ir t.t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8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Šilalės r. Kaltinėnų Aleksandro Stulginskio gimnaz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 (transporto išlaikymo išlaidos - 3,0 ir kitoms paslaugoms - 4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Stepono Dariaus ir Stasio Girėno vidur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šildymui – 48,4, elektros energijai – 5,0 ir t.t.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8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8,9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Pajūrio Stanislovo Biržiškio gimnaz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 (šildymui - 40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8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8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Šilalės r. Upynos Stasio Girėno vidur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Biudžetinių įstaigų veiklos programa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elektros energijai – 8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suaugusiųjų bendrojo lavinimo vidur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6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Bijotų Dionizo Poškos pagrind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Padievyčio pagrind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7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Obelyno pagrind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7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7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9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Žadeikių pagrind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 (dauginimo aparato įsigijimui – 5,0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6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,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0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Žvingių pagrindinė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7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lopšelis- darželis „Žiogelis“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7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Biudžetinių įstaigų veiklos programa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„Šilalės lopšelio – darželio „Žiogelis“ modernizavimas – patalpų ir įrangos atnaujinimas“ projekto vykdymui – 21,1)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3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52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4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eno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1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6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ajono sporto mokykl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48. 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šlaidų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447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14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426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33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Ko-d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ĖŠŲ PASKIRSTYMAS PAGAL PROGRAMAS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</w:t>
            </w: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jc w:val="center"/>
              <w:rPr>
                <w:lang w:val="lt-LT"/>
              </w:rPr>
            </w:pPr>
            <w:r>
              <w:rPr>
                <w:lang w:val="lt-LT"/>
              </w:rPr>
              <w:t>1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avivaldybės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81,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74,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45,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7,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58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632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42,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6,1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2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>Savivaldybės administracijos direktoriaus rezerv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2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3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Cs/>
                <w:lang w:val="lt-LT"/>
              </w:rPr>
              <w:t>Miesto ir gyvenviečių priežiūros ir plėtros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38,4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38,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8,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4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sleivių  vežimo, keleivių lengvatinio vežimo ir vežėjų patirtų nuostolių, vežant keleivius vietinio susisiekimo maršrutais, kompensavim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50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5.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avivaldybės investicijų, turto valdymo ir privatizavimo program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0,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00,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 xml:space="preserve">    </w:t>
      </w: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1.3. Patikslinti sprendimo 2 priede Šilalės rajono savivaldybės 2010 metų biudžeto asignavimus pagal asignavimų valdytojus ir programas (patikslintos tarp seniūnijų paramai mokinio reikmenims įsigyti):      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 xml:space="preserve">                                                                                                                              </w:t>
      </w:r>
      <w:r>
        <w:rPr>
          <w:lang w:val="lt-LT"/>
        </w:rPr>
        <w:t>tūkst. Lt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675"/>
        <w:gridCol w:w="935"/>
        <w:gridCol w:w="1122"/>
        <w:gridCol w:w="1494"/>
        <w:gridCol w:w="937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lt-LT"/>
              </w:rPr>
            </w:pPr>
            <w:r>
              <w:rPr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6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lionių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iest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8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8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5.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Traksėdžio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3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48 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šlaid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lt-LT"/>
              </w:rPr>
              <w:t>kodas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ĖŠŲ PASKIRSTYMAS PAGAL PROGRAM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lt-LT"/>
              </w:rPr>
            </w:pPr>
            <w:r>
              <w:rPr>
                <w:b/>
                <w:sz w:val="22"/>
                <w:szCs w:val="22"/>
                <w:lang w:val="lt-LT"/>
              </w:rPr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    </w:t>
            </w: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lt-LT"/>
              </w:rPr>
            </w:pPr>
            <w:r>
              <w:rPr>
                <w:lang w:val="lt-LT"/>
              </w:rPr>
              <w:t>Valstybinių (perduotų savivaldybėms) funkcijų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   atitinkamai sumaž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4. Patikslinti sprendimo 2 priede Šilalės rajono savivaldybės 2010 metų biudžeto asignavimus pagal asignavimų valdytojus ir programas:</w:t>
      </w:r>
    </w:p>
    <w:p>
      <w:pPr>
        <w:pStyle w:val="Normal"/>
        <w:jc w:val="both"/>
        <w:rPr/>
      </w:pPr>
      <w:r>
        <w:rPr>
          <w:lang w:val="lt-LT"/>
        </w:rPr>
        <w:t xml:space="preserve">                        </w:t>
      </w:r>
      <w:r>
        <w:rPr/>
        <w:t xml:space="preserve">                                                                                                                          </w:t>
      </w:r>
      <w:r>
        <w:rPr/>
        <w:t>tūkst. Lt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"/>
        <w:gridCol w:w="4488"/>
        <w:gridCol w:w="935"/>
        <w:gridCol w:w="1122"/>
        <w:gridCol w:w="1496"/>
        <w:gridCol w:w="935"/>
      </w:tblGrid>
      <w:tr>
        <w:trPr>
          <w:trHeight w:val="185" w:hRule="atLeast"/>
        </w:trPr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  <w:t>Savivaldybės administrac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(spausdintuvo įsigijimu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Kvėdarnos seniūn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lt-LT"/>
              </w:rPr>
              <w:t xml:space="preserve">Savivaldybės veiklos programa </w:t>
            </w:r>
          </w:p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(priekabos įsigijimui)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lt-LT"/>
              </w:rPr>
              <w:t>Šilalės Simono Gaudėšiaus  gimnaz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6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Mokinio krepšelio vykdymo program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6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Kaltinėnų Aleksandro Stulginskio gimnazij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4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o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46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0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Stepono Dariaus ir Stasio Girėno vidurinė mokykl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o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50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36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r. Pajūralio pagrindinė mokykl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o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65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4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išlaidų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5,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32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5,0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kodas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  <w:t>LĖŠŲ PASKIRSTYMAS PAGAL PROGRAMAS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lt-LT"/>
              </w:rPr>
            </w:pPr>
            <w:r>
              <w:rPr>
                <w:b/>
                <w:sz w:val="20"/>
                <w:szCs w:val="20"/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231" w:hRule="atLeast"/>
        </w:trPr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1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Savivaldybės veiklos program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,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7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2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Biudžetinių įstaigų veiklos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0,5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8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Valstybinių (perduotų savivaldybėms) funkcijų vykdymo programa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8</w:t>
            </w:r>
          </w:p>
        </w:tc>
      </w:tr>
      <w:tr>
        <w:trPr/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9</w:t>
            </w:r>
          </w:p>
        </w:tc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Mokinio krepšelio vykdymo programa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321,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-    atitinkamai sumažinti asignavimai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5. Patikslinti sprendimo 4 priede specialios tikslinės dotacijos - mokinio krepšelio lėšų paskirstymą pagal asignavimų valdytojus  2010 m.:</w:t>
      </w:r>
    </w:p>
    <w:p>
      <w:pPr>
        <w:pStyle w:val="Normal"/>
        <w:ind w:firstLine="1122"/>
        <w:jc w:val="both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tūkst. Lt</w:t>
      </w:r>
    </w:p>
    <w:tbl>
      <w:tblPr>
        <w:tblW w:w="97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5399"/>
        <w:gridCol w:w="1309"/>
        <w:gridCol w:w="2431"/>
      </w:tblGrid>
      <w:tr>
        <w:trPr>
          <w:trHeight w:val="278" w:hRule="atLeast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Eil.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Nr.</w:t>
            </w:r>
          </w:p>
        </w:tc>
        <w:tc>
          <w:tcPr>
            <w:tcW w:w="539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VISO</w:t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jų</w:t>
            </w:r>
          </w:p>
        </w:tc>
      </w:tr>
      <w:tr>
        <w:trPr>
          <w:trHeight w:val="432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539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lt-LT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lt-LT"/>
              </w:rPr>
              <w:t>darbo užmokesčiui</w:t>
            </w:r>
          </w:p>
        </w:tc>
      </w:tr>
      <w:tr>
        <w:trPr>
          <w:trHeight w:val="313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Simono Gaudėšiaus  gimnazij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0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r. Kaltinėnų Aleksandro Stulginskio gimnazij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46,0</w:t>
            </w:r>
          </w:p>
        </w:tc>
      </w:tr>
      <w:tr>
        <w:trPr>
          <w:trHeight w:val="345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Stepono Dariaus ir Stasio Girėno vidurinė mokykl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150,0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3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Šilalės r. Pajūralio pagrindinė mokykla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65,0</w:t>
            </w:r>
          </w:p>
        </w:tc>
      </w:tr>
      <w:tr>
        <w:trPr>
          <w:trHeight w:val="252" w:hRule="atLeast"/>
        </w:trPr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3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lang w:val="lt-LT"/>
              </w:rPr>
            </w:pPr>
            <w:r>
              <w:rPr>
                <w:b/>
                <w:bCs/>
                <w:color w:val="000000"/>
                <w:lang w:val="lt-LT"/>
              </w:rPr>
              <w:t>IŠ VISO MOKINIO KREPŠELIO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</w:t>
            </w:r>
          </w:p>
        </w:tc>
        <w:tc>
          <w:tcPr>
            <w:tcW w:w="24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321,0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jc w:val="both"/>
        <w:rPr/>
      </w:pPr>
      <w:r>
        <w:rPr>
          <w:lang w:val="lt-LT"/>
        </w:rPr>
        <w:t>-    atitinkamai sumaž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1.6. Patikslinti sprendimo 5 priede specialios tikslinės dotacijos valstybinėms (perduotoms savivaldybei) funkcijoms atlikti paskirstymą pagal asignavimų valdytojus ir programas 2010 m.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  <w:r>
        <w:rPr/>
        <w:t>tūkst. Lt</w:t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4301"/>
        <w:gridCol w:w="1122"/>
        <w:gridCol w:w="1309"/>
        <w:gridCol w:w="1496"/>
        <w:gridCol w:w="935"/>
      </w:tblGrid>
      <w:tr>
        <w:trPr>
          <w:trHeight w:val="185" w:hRule="atLeast"/>
        </w:trPr>
        <w:tc>
          <w:tcPr>
            <w:tcW w:w="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Eil. Nr. </w:t>
            </w:r>
          </w:p>
        </w:tc>
        <w:tc>
          <w:tcPr>
            <w:tcW w:w="4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Asignavimų valdytojų /programos pavadinimas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:</w:t>
            </w:r>
          </w:p>
        </w:tc>
        <w:tc>
          <w:tcPr>
            <w:tcW w:w="9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turtui įsigyti</w:t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 xml:space="preserve">išlaidoms 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185" w:hRule="atLeast"/>
        </w:trPr>
        <w:tc>
          <w:tcPr>
            <w:tcW w:w="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4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jų darbo užmokesčiui</w:t>
            </w:r>
          </w:p>
        </w:tc>
        <w:tc>
          <w:tcPr>
            <w:tcW w:w="9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bCs/>
                <w:lang w:val="lt-LT"/>
              </w:rPr>
              <w:t>Savivaldybės administrac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 xml:space="preserve">Žemės ūkio funkcijoms vykdyti    (4. f-ja)       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1,8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5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Bilionių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 parama mokiniams   (10. f-ja)  (išlaidoms už įsigytus mokinio reikmeni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2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Šilalės miest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ocialinė parama mokiniams   (10. f-ja)  (išlaidoms už įsigytus mokinio reikmeni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3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3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Šilalės kaimiškoji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lang w:val="lt-LT"/>
              </w:rPr>
              <w:t>Socialinė parama mokiniams   (10. f-ja)  (išlaidoms už įsigytus mokinio reikmeni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-7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14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b/>
                <w:lang w:val="lt-LT"/>
              </w:rPr>
              <w:t>Traksėdžio seniūnija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iš jų: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lt-LT"/>
              </w:rPr>
            </w:pPr>
            <w:r>
              <w:rPr>
                <w:b/>
                <w:bCs/>
                <w:lang w:val="lt-LT"/>
              </w:rPr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lt-LT"/>
              </w:rPr>
            </w:pPr>
            <w:r>
              <w:rPr>
                <w:lang w:val="lt-LT"/>
              </w:rPr>
              <w:t>Socialinė parama mokiniams   (10. f-ja)  (išlaidoms už įsigytus mokinio reikmenis)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  <w:p>
            <w:pPr>
              <w:pStyle w:val="Normal"/>
              <w:jc w:val="center"/>
              <w:rPr>
                <w:lang w:val="lt-LT"/>
              </w:rPr>
            </w:pPr>
            <w:r>
              <w:rPr>
                <w:lang w:val="lt-LT"/>
              </w:rPr>
              <w:t>+0,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lt-LT"/>
              </w:rPr>
            </w:pPr>
            <w:r>
              <w:rPr>
                <w:lang w:val="lt-LT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</w:tc>
      </w:tr>
      <w:tr>
        <w:trPr>
          <w:trHeight w:val="614" w:hRule="atLeast"/>
        </w:trPr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20</w:t>
            </w:r>
          </w:p>
        </w:tc>
        <w:tc>
          <w:tcPr>
            <w:tcW w:w="4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IŠ VISO   VALSTYBINĖMS (PERDUOTOMS SAVIVALDYBEI) FUNKCIJOMS ATLIKTI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1,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-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</w:r>
          </w:p>
          <w:p>
            <w:pPr>
              <w:pStyle w:val="Normal"/>
              <w:jc w:val="center"/>
              <w:rPr>
                <w:b/>
                <w:b/>
                <w:lang w:val="lt-LT"/>
              </w:rPr>
            </w:pPr>
            <w:r>
              <w:rPr>
                <w:b/>
                <w:lang w:val="lt-LT"/>
              </w:rPr>
              <w:t>+1,8</w:t>
            </w:r>
          </w:p>
        </w:tc>
      </w:tr>
    </w:tbl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+    atitinkamai padidinti asignavimai</w:t>
      </w:r>
    </w:p>
    <w:p>
      <w:pPr>
        <w:pStyle w:val="Normal"/>
        <w:jc w:val="both"/>
        <w:rPr/>
      </w:pPr>
      <w:r>
        <w:rPr>
          <w:lang w:val="lt-LT"/>
        </w:rPr>
        <w:t>-    atitinkamai sumažinti asignavimai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/>
      </w:pPr>
      <w:r>
        <w:rPr>
          <w:lang w:val="lt-LT"/>
        </w:rPr>
        <w:t xml:space="preserve">2. Pakeisti Šilalės rajono savivaldybės tarybos 2010 m. vasario 18 d. sprendimo Nr. T1-31 „Dėl Šilalės rajono savivaldybės 2010 metų biudžeto patvirtinimo“ 1 punktą ir išdėstyti jį taip:  </w:t>
      </w:r>
    </w:p>
    <w:p>
      <w:pPr>
        <w:pStyle w:val="Normal"/>
        <w:ind w:firstLine="1077"/>
        <w:jc w:val="both"/>
        <w:rPr>
          <w:lang w:val="lt-LT"/>
        </w:rPr>
      </w:pPr>
      <w:r>
        <w:rPr>
          <w:lang w:val="lt-LT"/>
        </w:rPr>
        <w:t>„</w:t>
      </w:r>
      <w:r>
        <w:rPr>
          <w:lang w:val="lt-LT"/>
        </w:rPr>
        <w:t>1. Patvirtinti Šilalės rajono savivaldybės 2010 metų biudžetą – 68951,0 tūkst. litų pajamų,  68951,0 tūkst. litų asignavimų išlaidoms ir turtui įsigyti bei finansiniams įsipareigojimams vykdyti (1, 2 priedai).“</w:t>
      </w:r>
    </w:p>
    <w:p>
      <w:pPr>
        <w:pStyle w:val="Normal"/>
        <w:ind w:firstLine="1122"/>
        <w:jc w:val="both"/>
        <w:rPr/>
      </w:pPr>
      <w:r>
        <w:rPr>
          <w:lang w:val="lt-LT"/>
        </w:rPr>
        <w:t>3. Pavesti Savivaldybės administracijos Finansų skyriui atlikti 2010 m. biudžeto balansinius pakeitimus pagal šį sprendimą ir asignavimų valdytojų pateiktas patikslintas 2010 m. programų sąmatas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4. Apie priimtą sprendimą skelbti vietinėje spaudoje, o visą sprendimą – Savivaldybės tinklalapyje www.silale.lt.</w:t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  <w:t>Šis sprendimas gali būti skundžiamas Lietuvos Respublikos administracinių bylų teisenos įstatymo nustatyta tvarka.</w:t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  <w:t>Meras</w:t>
        <w:tab/>
        <w:tab/>
        <w:tab/>
        <w:t xml:space="preserve">                     </w:t>
        <w:tab/>
        <w:tab/>
        <w:t xml:space="preserve">                                                 </w:t>
        <w:tab/>
        <w:t>Albinas Ežerskis</w:t>
      </w:r>
      <w:r>
        <w:rPr>
          <w:b/>
          <w:lang w:val="lt-LT"/>
        </w:rPr>
        <w:t xml:space="preserve">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sz w:val="20"/>
          <w:szCs w:val="20"/>
          <w:lang w:val="lt-LT"/>
        </w:rPr>
        <w:t>SUDERINTA: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Administracijos direktorius    Finansų skyriaus                    Kalbos tvarkytoja              Vyr. specialistė    </w:t>
      </w:r>
    </w:p>
    <w:p>
      <w:pPr>
        <w:pStyle w:val="Normal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                                              </w:t>
      </w:r>
      <w:r>
        <w:rPr>
          <w:sz w:val="20"/>
          <w:szCs w:val="20"/>
          <w:lang w:val="lt-LT"/>
        </w:rPr>
        <w:t xml:space="preserve">vedėja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Jonas Gudauskas                   Stanislava Gedvilienė           Aldona Špečkauskienė        Regina Kvederienė       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>2010-10-                                 2010-10-19                              2010-10-                             2010-10-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Finansų skyriaus vyr. specialistė                        </w:t>
      </w:r>
    </w:p>
    <w:p>
      <w:pPr>
        <w:pStyle w:val="Normal"/>
        <w:rPr/>
      </w:pPr>
      <w:r>
        <w:rPr>
          <w:sz w:val="20"/>
          <w:szCs w:val="20"/>
          <w:lang w:val="lt-LT"/>
        </w:rPr>
        <w:t xml:space="preserve">Danguolė Vėlavičiutė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  <w:lang w:val="lt-LT"/>
        </w:rPr>
        <w:t xml:space="preserve">2010-10- 19                                                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Išsiųsti: Finansų skyriui, 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  <w:t xml:space="preserve">             </w:t>
      </w:r>
      <w:r>
        <w:rPr>
          <w:sz w:val="20"/>
          <w:szCs w:val="20"/>
          <w:lang w:val="lt-LT"/>
        </w:rPr>
        <w:t>Minėtoms įstaigoms.</w:t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sz w:val="20"/>
          <w:szCs w:val="20"/>
          <w:lang w:val="lt-LT"/>
        </w:rPr>
      </w:pPr>
      <w:r>
        <w:rPr>
          <w:sz w:val="20"/>
          <w:szCs w:val="20"/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jc w:val="both"/>
        <w:rPr>
          <w:lang w:val="lt-LT"/>
        </w:rPr>
      </w:pPr>
      <w:r>
        <w:rPr>
          <w:lang w:val="lt-LT"/>
        </w:rPr>
      </w:r>
    </w:p>
    <w:p>
      <w:pPr>
        <w:pStyle w:val="Normal"/>
        <w:ind w:firstLine="1122"/>
        <w:jc w:val="both"/>
        <w:rPr>
          <w:lang w:val="lt-LT"/>
        </w:rPr>
      </w:pPr>
      <w:r>
        <w:rPr>
          <w:lang w:val="lt-LT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TimesLT">
    <w:altName w:val="Times New Roman"/>
    <w:charset w:val="ba"/>
    <w:family w:val="roman"/>
    <w:pitch w:val="variable"/>
  </w:font>
  <w:font w:name="Tahoma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tabs>
        <w:tab w:val="center" w:pos="4320" w:leader="none"/>
        <w:tab w:val="left" w:pos="5423" w:leader="none"/>
        <w:tab w:val="right" w:pos="8640" w:leader="none"/>
      </w:tabs>
      <w:rPr>
        <w:sz w:val="16"/>
        <w:szCs w:val="16"/>
        <w:lang w:val="lt-LT"/>
      </w:rPr>
    </w:pPr>
    <w:r>
      <w:rPr>
        <w:sz w:val="16"/>
        <w:szCs w:val="16"/>
        <w:lang w:val="lt-L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right"/>
      <w:rPr>
        <w:b/>
        <w:b/>
      </w:rPr>
    </w:pPr>
    <w:r>
      <w:rPr>
        <w:b/>
        <w:lang w:val="lt-LT"/>
      </w:rPr>
      <w:t>Projek</w:t>
    </w:r>
    <w:r>
      <w:rPr>
        <w:b/>
      </w:rPr>
      <w:t>tas</w:t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center"/>
      <w:rPr>
        <w:b/>
        <w:b/>
      </w:rPr>
    </w:pPr>
    <w:r>
      <w:rPr>
        <w:b/>
      </w:rPr>
      <w:drawing>
        <wp:inline distT="0" distB="0" distL="0" distR="0">
          <wp:extent cx="643255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enter" w:pos="4320" w:leader="none"/>
        <w:tab w:val="center" w:pos="4904" w:leader="none"/>
        <w:tab w:val="right" w:pos="8640" w:leader="none"/>
        <w:tab w:val="left" w:pos="8970" w:leader="none"/>
      </w:tabs>
      <w:jc w:val="left"/>
      <w:rPr>
        <w:b/>
        <w:b/>
      </w:rPr>
    </w:pPr>
    <w:r>
      <w:rPr>
        <w:b/>
      </w:rPr>
    </w:r>
  </w:p>
  <w:p>
    <w:pPr>
      <w:pStyle w:val="Header"/>
      <w:jc w:val="center"/>
      <w:rPr>
        <w:sz w:val="12"/>
      </w:rPr>
    </w:pPr>
    <w:r>
      <w:rPr>
        <w:sz w:val="12"/>
      </w:rPr>
    </w:r>
  </w:p>
  <w:p>
    <w:pPr>
      <w:pStyle w:val="Header"/>
      <w:jc w:val="center"/>
      <w:rPr>
        <w:rFonts w:ascii="Times New Roman" w:hAnsi="Times New Roman" w:cs="Times New Roman"/>
        <w:b/>
        <w:b/>
        <w:lang w:val="lt-LT"/>
      </w:rPr>
    </w:pPr>
    <w:r>
      <w:rPr>
        <w:rFonts w:cs="Times New Roman" w:ascii="Times New Roman" w:hAnsi="Times New Roman"/>
        <w:b/>
        <w:lang w:val="lt-LT"/>
      </w:rPr>
      <w:t>ŠILALĖS RAJONO SAVIVALDYBĖS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TARYBA</w:t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  <w:t>SPRENDIM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character" w:styleId="InternetLink">
    <w:name w:val="Hyperlink"/>
    <w:basedOn w:val="Numatytasispastraiposriftas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0"/>
      <w:lang w:val="lt-LT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rFonts w:ascii="TimesLT;Times New Roman" w:hAnsi="TimesLT;Times New Roman" w:cs="TimesLT;Times New Roman"/>
      <w:szCs w:val="20"/>
    </w:rPr>
  </w:style>
  <w:style w:type="paragraph" w:styleId="TextBodyIndent">
    <w:name w:val="Body Text Indent"/>
    <w:basedOn w:val="Normal"/>
    <w:pPr>
      <w:ind w:firstLine="1185"/>
      <w:jc w:val="both"/>
    </w:pPr>
    <w:rPr>
      <w:rFonts w:ascii="TimesLT;Times New Roman" w:hAnsi="TimesLT;Times New Roman" w:cs="TimesLT;Times New Roman"/>
      <w:szCs w:val="20"/>
      <w:lang w:val="lt-LT"/>
    </w:rPr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grindinistekstas2">
    <w:name w:val="Pagrindinis tekstas 2"/>
    <w:basedOn w:val="Normal"/>
    <w:qFormat/>
    <w:pPr>
      <w:spacing w:lineRule="auto" w:line="480" w:before="0" w:after="120"/>
    </w:pPr>
    <w:rPr/>
  </w:style>
  <w:style w:type="paragraph" w:styleId="Pagrindiniotekstotrauka2">
    <w:name w:val="Pagrindinio teksto įtrauka 2"/>
    <w:basedOn w:val="Normal"/>
    <w:qFormat/>
    <w:pPr>
      <w:spacing w:lineRule="auto" w:line="480" w:before="0" w:after="120"/>
      <w:ind w:left="283" w:hanging="0"/>
    </w:pPr>
    <w:rPr/>
  </w:style>
  <w:style w:type="paragraph" w:styleId="Pagrindiniotekstotrauka3">
    <w:name w:val="Pagrindinio teksto įtrauka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Pagrindinistekstas3">
    <w:name w:val="Pagrindinis tekstas 3"/>
    <w:basedOn w:val="Normal"/>
    <w:qFormat/>
    <w:pPr>
      <w:spacing w:before="0" w:after="120"/>
    </w:pPr>
    <w:rPr>
      <w:sz w:val="16"/>
      <w:szCs w:val="16"/>
    </w:rPr>
  </w:style>
  <w:style w:type="paragraph" w:styleId="HTMLiankstoformatuotas">
    <w:name w:val="HTML iš anksto formatuotas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lt-L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3T06:03:00Z</dcterms:created>
  <dc:creator>Kristina Liaugaudiene</dc:creator>
  <dc:description/>
  <cp:keywords/>
  <dc:language>en-US</dc:language>
  <cp:lastModifiedBy>Genovaitė Ežerskienė</cp:lastModifiedBy>
  <cp:lastPrinted>2010-10-20T08:49:00Z</cp:lastPrinted>
  <dcterms:modified xsi:type="dcterms:W3CDTF">2010-10-20T08:56:00Z</dcterms:modified>
  <cp:revision>588</cp:revision>
  <dc:subject/>
  <dc:title> </dc:title>
</cp:coreProperties>
</file>