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jc w:val="both"/>
        <w:rPr/>
      </w:pPr>
      <w:r>
        <w:rPr/>
        <w:t xml:space="preserve">PATVIRTINTA </w:t>
      </w:r>
    </w:p>
    <w:p>
      <w:pPr>
        <w:pStyle w:val="Normal"/>
        <w:ind w:left="9360" w:firstLine="720"/>
        <w:rPr/>
      </w:pPr>
      <w:r>
        <w:rPr/>
        <w:t xml:space="preserve">Šilalės rajono savivaldybės tarybos </w:t>
      </w:r>
    </w:p>
    <w:p>
      <w:pPr>
        <w:pStyle w:val="Normal"/>
        <w:ind w:left="9360" w:firstLine="720"/>
        <w:rPr>
          <w:lang w:val="en-US" w:eastAsia="en-US"/>
        </w:rPr>
      </w:pPr>
      <w:r>
        <w:rPr/>
        <w:t xml:space="preserve">2010 m. rugsėjo </w:t>
      </w:r>
      <w:r>
        <w:rPr>
          <w:lang w:val="en-US" w:eastAsia="en-US"/>
        </w:rPr>
        <w:t>30</w:t>
      </w:r>
      <w:r>
        <w:rPr/>
        <w:t xml:space="preserve"> d. sprendimu Nr. T1-</w:t>
      </w:r>
      <w:r>
        <w:rPr>
          <w:lang w:val="en-US" w:eastAsia="en-US"/>
        </w:rPr>
        <w:t>229</w:t>
      </w:r>
    </w:p>
    <w:p>
      <w:pPr>
        <w:pStyle w:val="Normal"/>
        <w:jc w:val="right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Šilalės rajono bendrojo lavinimo mokyklų klasių komplektų skaičius ir priešmokyklinio ugdymo grupių skaičius 2010-2011 mokslo meta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7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</w:tblGrid>
      <w:tr>
        <w:trPr>
          <w:trHeight w:val="215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 N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Komplektų skaiči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Mokinių skaiči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yklos pavadinim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 grupė</w:t>
            </w:r>
          </w:p>
          <w:p>
            <w:pPr>
              <w:pStyle w:val="Normal"/>
              <w:ind w:left="-8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. klas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1-4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3 kl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2 kl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3-4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imn.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gim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kl.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gimn.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k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gimn. k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 komplektų</w:t>
            </w:r>
          </w:p>
        </w:tc>
      </w:tr>
      <w:tr>
        <w:trPr>
          <w:trHeight w:val="16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Laukuvos Norberto Vėliaus gimnazi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Simono Gaudėšiaus gimnazi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Stepono Dariaus ir Stasio Girėno vidur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Kaltinėnų Aleksandro Stulginskio gimnazi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Kvėdarnos Kazimiero Jauniaus gimnazi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Pajūrio Stanislovo Biržiškio gimnazi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Upynos Stasio Girėno vidur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Bijotų Dionizo Poškos pagrind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Obelyno pagrind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Padievyčio pagrind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Pajūralio pagrind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4" w:leader="none"/>
              </w:tabs>
              <w:ind w:left="-104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Tenenių pagrind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Žadeikių pagrind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Žvingių pagrind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left="-104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ilalės r. Kvėdarnos Prano Liatuko prad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ūkščių pradinio ugdymo skyrius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suaugusiųjų bendrojo lavinimo vidurinė mokyk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grindinistekstas2">
    <w:name w:val="Pagrindinis tekstas 2"/>
    <w:basedOn w:val="Normal"/>
    <w:qFormat/>
    <w:pPr>
      <w:ind w:right="-145" w:hanging="0"/>
    </w:pPr>
    <w:rPr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39:00Z</dcterms:created>
  <dc:creator>LR Svietimo ir mokslo ministe</dc:creator>
  <dc:description/>
  <cp:keywords/>
  <dc:language>en-US</dc:language>
  <cp:lastModifiedBy>Genovaitė Ežerskienė</cp:lastModifiedBy>
  <cp:lastPrinted>2010-09-16T14:18:00Z</cp:lastPrinted>
  <dcterms:modified xsi:type="dcterms:W3CDTF">2010-10-01T07:36:00Z</dcterms:modified>
  <cp:revision>99</cp:revision>
  <dc:subject/>
  <dc:title>Klasių komplektai</dc:title>
</cp:coreProperties>
</file>