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br w:type="textWrapping" w:clear="all"/>
      </w:r>
    </w:p>
    <w:p>
      <w:pPr>
        <w:pStyle w:val="Normal"/>
        <w:jc w:val="center"/>
        <w:rPr>
          <w:b/>
          <w:b/>
        </w:rPr>
      </w:pPr>
      <w:r>
        <w:rPr>
          <w:b/>
        </w:rPr>
        <w:t>ŠILALĖS R. ŽADEIKIŲ PAGRINDINĖS MOKYKLOS DIREKTORIAUS 2009 METŲ VEIKLOS ATASKAITA</w:t>
      </w:r>
    </w:p>
    <w:p>
      <w:pPr>
        <w:pStyle w:val="Normal"/>
        <w:jc w:val="both"/>
        <w:rPr>
          <w:b/>
          <w:b/>
        </w:rPr>
      </w:pPr>
      <w:r>
        <w:rPr>
          <w:b/>
        </w:rPr>
      </w:r>
    </w:p>
    <w:p>
      <w:pPr>
        <w:pStyle w:val="Normal"/>
        <w:ind w:firstLine="964"/>
        <w:jc w:val="both"/>
        <w:rPr/>
      </w:pPr>
      <w:r>
        <w:rPr/>
        <w:t xml:space="preserve">Šiais metais šalies žiniasklaidoje bei įvairiuose susibūrimuose vėl prabilta apie pagrindines mokyklas. Pagrindinė diskusijos tema – kokia pagal savo struktūrą švietimo įstatyme turi būti pagrindinė mokykla – šešių ar keturių metų. Ar reikalinga Lietuvai ir ypač miestams smetoninė progimnazija, t.y. keturių metų pagrindinė mokykla. Čia susikerta miesto ir kaimo pagrindinių mokyklų interesai. Miesto mokykloms geriau, kad nebūtų 9 – 10 klasių, nes tai amžiaus tarpsnis, kur valdyti jaunimą labai sudėtinga, geriau, kad nebūtų antro koncentro ir mokykloje ramiau dirbti. Kaimo mokyklose atvirkščiai – panaikinus 9 – 10 klases sumažėja mokinių skaičius, neužtenka lėšų ir tokią mokyklą reikia uždaryti. Esant tokiai situacijai, pagrindinėje mokykloje dirbti vadovu yra pakankamai sudėtinga, nes ir steigėjo požiūris į pagrindinę mokyklą yra nedviprasmis. Mes įvardijami kaip neturintys perspektyvos, nes mokiniai mūsų mokyklą gali palikti bet kada. Tuo labiau, kad aplinkui Žadeikius yra trys gimnazijos ir viena vidurinė mokykla. Konkurencija labai didelė ir reikalauja daug pastangų bei darbo, kad mūsų mokykla būtų konkurencinga. Galiu pasidžiaugti, kad taip ir yra, nes tik pavieniai mokiniai palieka mokyklą išeidami į gimnaziją ne dėl „blogos“ mokyklos ar nekompetentingų mokytojų, o ieškodami daugiau laisvės. Norint išlaikyti didžiulę konkurenciją teko daug dirbti su mokinių tėvais aiškinant mokyklos politiką bei perspektyvą, sutelkti mokytojus darniam ir profesionaliam darbui, savo darbe matyti kiekvieną mokinį, dirbti bendradarbiaujant ir teikiant pagalbą visiems norintiems, kuriems mokytojų pagalba yra būtina. Daug kalbėjau ir aiškinau mokyklos bendruomenei apie valstybinę, regioninę bei švietimo mokyklos politiką. Mokyklos bendruomenės nariams aiškinti švietimo politiką nebuvo sudėtinga, nes aš pats esu Lietuvos švietimo tarybos narys ir dalyvauju švietimo tarybos posėdžiuose, kur svarstomi mokykloms, su švietimu susiję, patys aktualiausi klausimai. Tenka labai daug ruoštis, todėl lengva būna diskutuoti su mokyklos bendruomenės nariais. Savo darbe tiesiogiai tenka bendrauti su šalies bei rajono politikais, todėl išsakyti kaimo mokyklai rūpimus klausimus bei kylančius pavojus turiu kur ir kam. Labai produktyviai tenka bendrauti su Lietuvos Respublikos Seimo Švietimo, kultūros ir mokslo komiteto pirmininku ir nariais, Kaimo reikalų komiteto nariais. Lengva planuoti mokyklos veiklą, t.y. sudaryti darbo grupes ugdymo plano bei metinės veiklos programos parengimui, kada turi pačią naujausią informaciją apie švietimą. Nesudėtinga sutelkti mokyklos bendruomenę švietimo politikai, mokyklos veiklos programai įgyvendinti, kada dirbama pastoviai žingsnis po žingsnio. Norint sėkmingai įgyvendinti mokyklos veiklos programą, reikalinga sudaryti tam atitinkamas sąlygas, t.y. sukurti tokį mokyklos mikroklimatą, kuris skatintų mokytojus ir mokinius kūrybai bei didintų motyvaciją. Aš manau, kad man pavyko tai padaryti, t. y. sudaryti geras sąlygas mokiniams mokytis, o mokytojams dirbti. Nedrįsčiau teikti, kad visi mokyklos bendruomenės nariai yra tolerantiški ir supratingi. Būna visokių situacijų ir tai reiškia, kad kalbėtis su mokyklos bendruomene yra apie ką. </w:t>
      </w:r>
    </w:p>
    <w:p>
      <w:pPr>
        <w:pStyle w:val="Normal"/>
        <w:ind w:firstLine="964"/>
        <w:jc w:val="both"/>
        <w:rPr/>
      </w:pPr>
      <w:r>
        <w:rPr/>
        <w:t xml:space="preserve">Praėjusieji metai buvo pakankamai įdomūs ir turiningi savo renginiais mokyklos bendruomenei bei seniūnijos gyventojams. Tai Senelių, Vasario 16 – osios, Motinos dienos, Vaikų gynimo dienos šventės bei įspūdingiausia Lietuvos tūkstantmečio šventė, surengta seniūnijos bei mokyklos bendruomenei. Aš, kaip seniūnijos seniūnaičių vadovas, inicijavau vasaros metu sportines varžybas tarp seniūnaitijų. Tai buvo bendra šventė su laisvalaikio sale bei seniūnija. Šventė buvo nuostabi ir pavykusi. Kaip seniūnaičiui tenka atlikti ir kitokių gyventojų prašymų, organizuoti akcijas, telkti mokinius, mokytojus, tėvus bei gyventojus, tvarkant aplinką Žemės mėnesio metu. Mokykloje inicijuoti akciją „Darom 2009“, kurios metu buvo tvarkomos Prapymo kaimo kapinaitės, mokyklos teritorija, gyvenvietė bei Šventų parkas. </w:t>
      </w:r>
    </w:p>
    <w:p>
      <w:pPr>
        <w:pStyle w:val="Normal"/>
        <w:ind w:firstLine="964"/>
        <w:jc w:val="both"/>
        <w:rPr/>
      </w:pPr>
      <w:r>
        <w:rPr/>
        <w:t xml:space="preserve">Kaip mokyklos vadovui, daug bendradarbiauti tenka su mokytojais, tėvais, seniūnu bei seniūnijos gyventojais, stiprinant mokyklos įvaizdį bei aiškinant  apie mokykloje vykdomą Švietimo politiką. </w:t>
      </w:r>
    </w:p>
    <w:p>
      <w:pPr>
        <w:pStyle w:val="Normal"/>
        <w:ind w:firstLine="964"/>
        <w:jc w:val="both"/>
        <w:rPr/>
      </w:pPr>
      <w:r>
        <w:rPr/>
        <w:t xml:space="preserve">Kaip vadybos ekspertas, daug dirbu darbo grupėse atestuojantis mokyklų vadovams ne tik savo rajono, bet ir šalies mastu. Tenka talkinti Pagėgių savivaldybės, Alytaus rajono, Mažeikių miesto darbo grupėms. Dirbdamas kitų savivaldybių darbo grupėse matau daugiau mokyklos vadovų darbo barų ir galiu kažką naujo perteikti savo mokyklos mokytojams, o kai kada pritaikyti savo darbe. </w:t>
      </w:r>
    </w:p>
    <w:p>
      <w:pPr>
        <w:pStyle w:val="Normal"/>
        <w:ind w:firstLine="964"/>
        <w:jc w:val="both"/>
        <w:rPr/>
      </w:pPr>
      <w:r>
        <w:rPr/>
        <w:t>Nuolat tenka rūpintis mokyklos materialinės bazės turtinimu, todėl kasmet inicijuoju 2 procentų metinio gyventojų pajamų mokesčio gavimą mokyklai. Ieškau rėmėjų mokyklos aplinkai išlaikyti. Bendradarbiauju ir nuolat palaikau ryšius su AB „Dūmtraukis“, AB „Klaipėdos energija“, AB „Agrokoncernas“, Vilniaus pedagoginiu universitetu, Šilalės Švietimo centru, rajono pagrindinėmis, vidurinėmis mokyklomis bei gimnazijomis. Tamprūs ryšiai sieja su šalies pagrindinėmis mokyklomis, nes vadovauju Lietuvos pagrindinių mokyklų asociacijai. Pagrindinis mano darbas mokykloje yra apibrėžtas pareiginiais nuostatais bei įsipareigojimais mokyklos bendruomenei bei Žadeikių žmonėms.</w:t>
      </w:r>
    </w:p>
    <w:p>
      <w:pPr>
        <w:pStyle w:val="Normal"/>
        <w:ind w:firstLine="964"/>
        <w:jc w:val="both"/>
        <w:rPr/>
      </w:pPr>
      <w:r>
        <w:rPr/>
        <w:t xml:space="preserve">Galėjau savo veiklos apraše sudėti visą veiklos programą ir pasakyti, kad čia ir yra mano veikla, bet aš manau, kad tai savaime suprantamas dalykas, kad mokyklos vadovas atsako už visą ugdymo procesą, mokyklos veiklą. Kaip man sekėsi 2009 metais? Manau, kad visiškai neblogai, nes džiaugiuosi pasiektais rezultatais ir visa mokyklos bendruomene. Jei mokiniai, nebaigę 10 kl., nepalieka mokyklos, jų tėvai, svečiai džiaugiasi sutvarkyta ir gražia mokyklos aplinka, tvarkingomis ugdymo erdvėmis, tai reiškia, kad man, kaip vadovui, pasisekė sukurti profesionaliai dirbančius mokyklos darbuotojus, besiugdančius toleranciją mokinius bei jų tėvus. Tik abipusis kalbėjimasis ir susitarimų laikymasis  veda prie mokyklos – visiems. </w:t>
      </w:r>
    </w:p>
    <w:p>
      <w:pPr>
        <w:pStyle w:val="Normal"/>
        <w:jc w:val="center"/>
        <w:rPr/>
      </w:pPr>
      <w:r>
        <w:rPr/>
        <w:t>______________________</w:t>
      </w:r>
    </w:p>
    <w:p>
      <w:pPr>
        <w:pStyle w:val="Normal"/>
        <w:ind w:firstLine="964"/>
        <w:jc w:val="both"/>
        <w:rPr/>
      </w:pPr>
      <w:r>
        <w:rPr/>
      </w:r>
    </w:p>
    <w:p>
      <w:pPr>
        <w:pStyle w:val="Normal"/>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01:00Z</dcterms:created>
  <dc:creator>User</dc:creator>
  <dc:description/>
  <cp:keywords/>
  <dc:language>en-US</dc:language>
  <cp:lastModifiedBy>Genovaitė Ežerskienė</cp:lastModifiedBy>
  <cp:lastPrinted>2010-07-26T15:23:00Z</cp:lastPrinted>
  <dcterms:modified xsi:type="dcterms:W3CDTF">2010-07-26T12:24:00Z</dcterms:modified>
  <cp:revision>7</cp:revision>
  <dc:subject/>
  <dc:title>PRITARTA</dc:title>
</cp:coreProperties>
</file>