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5400" w:hanging="0"/>
        <w:jc w:val="left"/>
        <w:rPr/>
      </w:pPr>
      <w:r>
        <w:rPr/>
        <w:t>Šilalės rajono savivaldybės institucijų teisės aktų ir/ar jų projektų antikorupcinio vertinimo tvarkos</w:t>
      </w:r>
    </w:p>
    <w:p>
      <w:pPr>
        <w:pStyle w:val="BodyText2"/>
        <w:spacing w:lineRule="auto" w:line="240"/>
        <w:ind w:left="5400" w:hanging="0"/>
        <w:jc w:val="left"/>
        <w:rPr/>
      </w:pPr>
      <w:r>
        <w:rPr/>
        <w:t xml:space="preserve">3 priedas </w:t>
      </w:r>
    </w:p>
    <w:p>
      <w:pPr>
        <w:pStyle w:val="BodyText2"/>
        <w:spacing w:lineRule="auto" w:line="240"/>
        <w:ind w:left="5400" w:hanging="0"/>
        <w:jc w:val="left"/>
        <w:rPr/>
      </w:pPr>
      <w:r>
        <w:rPr/>
      </w:r>
    </w:p>
    <w:p>
      <w:pPr>
        <w:pStyle w:val="Normal"/>
        <w:ind w:left="-480" w:firstLine="300"/>
        <w:jc w:val="both"/>
        <w:rPr/>
      </w:pPr>
      <w:r>
        <w:rPr>
          <w:b/>
        </w:rPr>
        <w:t>TEISĖS AKTŲ IR TEISĖS AKTŲ PROJEKTŲ TURINIO VERTINIMO KLAUSIMYNAS</w:t>
      </w:r>
    </w:p>
    <w:p>
      <w:pPr>
        <w:pStyle w:val="Heading"/>
        <w:rPr/>
      </w:pPr>
      <w:r>
        <w:rPr>
          <w:b w:val="false"/>
        </w:rPr>
        <w:t xml:space="preserve">Šilalės rajono savivaldybės tarybos sprendimo  projekto </w:t>
      </w:r>
      <w:r>
        <w:rPr/>
        <w:t>„Dėl</w:t>
      </w:r>
      <w:r>
        <w:rPr>
          <w:b w:val="false"/>
        </w:rPr>
        <w:t xml:space="preserve"> </w:t>
      </w:r>
      <w:r>
        <w:rPr/>
        <w:t>Šilalės rajono savivaldybei skirtų mokinio krepšelio lėšų paskirstymo ir panaudojimo tvarkos aprašo tvirtinimo“ vertinimas</w:t>
      </w:r>
    </w:p>
    <w:p>
      <w:pPr>
        <w:pStyle w:val="Normal"/>
        <w:ind w:left="-480" w:firstLine="48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1"/>
        <w:gridCol w:w="2162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isės aktų ar jų projektų turinio rodiklia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NAUDING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010"/>
        <w:gridCol w:w="1057"/>
        <w:gridCol w:w="109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i sustiprina tarnautojų, jiems prilygintų asmenų ar asmenų grupių įgaliojimus teisės akto įgyvendinimo priežiūrai vykdyti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teikia įgaliojimus priimti sprendimus arba skirti išmokas vienam subjektui (tarnautojui, jam prilygintam asmeniui, komisijai, darbo grupei ir t. t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kuria diskriminuojančias sąlygas konkrečioje srityje veikiantiems subjektams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įgyvendinimo procedūros mažina veiklos skaidrumą (ar visi turto įsigijimo ir perleidimo atvejai numatyti vykdyti viešojo konkurso tvarka, ar visuomenės informavimas apie įgyvendinimo procesus numatytas teisės aktuose?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tarnautojų ar jiems prilygintų asmenų, kuriems šiuo teisės aktu suteikiama teisė priimti sprendimus ir (arba) skirti išmokas, sprendimų priėmimo skaidrumą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pailginamas sandorio vykdymo terminas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gali trukdyti vykdyti korupcijos prevenciją, prieštarauti kituose teisės aktuose numatytiems antikorupciniams procesams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įprastus asmens, asmenų grupės, padalinio ar įstaigos veiksmingos veiklos priežiūros įgyvendinimo reikalavimus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mažinamos tarnautojų arba jiems prilyginamų asmenų kaitos galimybės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sukuriamos arba padidinamos tarnautojų arba jiems prilyginamų asmenų viešųjų ir privačių interesų konfliktų galimybės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numato tarnautojo arba jam prilyginto asmens, kuriam yra suteita teisė priimti sprendimus ir (arba) skirti išmokas, atsakomybės ir minimo asmens kontrolės formas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p (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sudaryta galimybė apskųsti tarnautojo arba jam prilyginto asmens sprendimą nepriklausomam asmeniui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p (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PRIE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009"/>
        <w:gridCol w:w="1056"/>
        <w:gridCol w:w="109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patirties ir profesinius reikalavimus tarnautojams, jiems prilygintiems asmenims, įstaigoms ir kitiems fiziniams bei juridiniams asmenims, dalyvaujantiems teisės aktu apibrėžtoje veikloje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numatoma galimybė patikrinti asmenų kvalifikaciją prieš jiems dalyvaujant teisės aktu apibrėžtoje veikloje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1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sijęs su asmeniniais interesais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nustatomas reguliavimas būtinas, ar dėl jo neatsiras galimybių pasipelnyti tarnybos sąskaita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utinis balas (pagal Metodikos 14 punktą)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Korupcijos pasireiškimo rizika (nuo 0 iki 1)</w:t>
      </w:r>
    </w:p>
    <w:p>
      <w:pPr>
        <w:pStyle w:val="Normal"/>
        <w:jc w:val="both"/>
        <w:rPr/>
      </w:pPr>
      <w:r>
        <w:rPr/>
        <w:t>Iš viso balų : 16</w:t>
      </w:r>
      <w:r>
        <w:rPr>
          <w:lang w:val="ru-RU"/>
        </w:rPr>
        <w:t xml:space="preserve"> =</w:t>
      </w:r>
      <w:r>
        <w:rPr/>
        <w:t xml:space="preserve"> 0,06</w:t>
      </w:r>
    </w:p>
    <w:p>
      <w:pPr>
        <w:pStyle w:val="Normal"/>
        <w:jc w:val="both"/>
        <w:rPr/>
      </w:pPr>
      <w:r>
        <w:rPr/>
        <w:t>Finansų skyriaus vyriausioji specialisė                                   Danguolė Vėlavičiutė 2010-07-14</w:t>
      </w:r>
    </w:p>
    <w:p>
      <w:pPr>
        <w:pStyle w:val="BodyText2"/>
        <w:spacing w:lineRule="auto" w:line="240"/>
        <w:jc w:val="left"/>
        <w:rPr/>
      </w:pPr>
      <w:r>
        <w:rPr/>
        <w:t>Švietimo kultūros ir sporto skyriaus vedėja                           Rasa Kuzminskaitė    2010-07-14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31:00Z</dcterms:created>
  <dc:creator>Jurga</dc:creator>
  <dc:description/>
  <cp:keywords/>
  <dc:language>en-US</dc:language>
  <cp:lastModifiedBy>User</cp:lastModifiedBy>
  <dcterms:modified xsi:type="dcterms:W3CDTF">2010-07-14T11:34:00Z</dcterms:modified>
  <cp:revision>3</cp:revision>
  <dc:subject/>
  <dc:title>                                                                             </dc:title>
</cp:coreProperties>
</file>