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 xml:space="preserve">2 priedas </w:t>
      </w:r>
    </w:p>
    <w:p>
      <w:pPr>
        <w:pStyle w:val="Normal"/>
        <w:tabs>
          <w:tab w:val="clear" w:pos="720"/>
          <w:tab w:val="left" w:pos="6255" w:leader="none"/>
        </w:tabs>
        <w:ind w:left="-480" w:firstLine="48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480" w:firstLine="480"/>
        <w:jc w:val="center"/>
        <w:rPr>
          <w:b/>
          <w:b/>
          <w:lang w:val="lt-LT"/>
        </w:rPr>
      </w:pPr>
      <w:r>
        <w:rPr>
          <w:b/>
          <w:lang w:val="lt-LT"/>
        </w:rPr>
        <w:t>TEISĖS AKTŲ IR TEISĖS AKTŲ PROJEKTŲ KOKYBĖS VERTINIMO KLAUSIMYNAS</w:t>
      </w:r>
    </w:p>
    <w:p>
      <w:pPr>
        <w:pStyle w:val="Normal"/>
        <w:ind w:left="-480" w:firstLine="480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46"/>
        <w:gridCol w:w="230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isės aktų ar jų projektų kokybės rodiklia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PAPRAST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856"/>
        <w:gridCol w:w="1213"/>
        <w:gridCol w:w="10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praplečia jau kitais teisės aktais Savivaldybės reglamentuotos srities apimtį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(</w:t>
            </w:r>
            <w:r>
              <w:rPr>
                <w:lang w:val="en-US"/>
              </w:rPr>
              <w:t>1</w:t>
            </w:r>
            <w:r>
              <w:rPr>
                <w:lang w:val="lt-LT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NUOSEKL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857"/>
        <w:gridCol w:w="1215"/>
        <w:gridCol w:w="109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šie tam tikrą sritį reglamentuojantys Savivaldybės teisės aktai prieštarauja įstatymams ar kitiems valstybiniams teisės aktam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STRUKTŪ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0"/>
        <w:gridCol w:w="1215"/>
        <w:gridCol w:w="109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skirstytas į atskiras aiškias dalis, pvz., pavadinimas, preambulė, reglamentavimas, įgyvendinimo taisyklės, atsakomybė, kontrolė ir kt.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o struktūra apima pirmiausia bendrus, o vėliau konkretesnius dalyk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2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o struktūra atitinka šios srities teisės aktų struktūr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5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o skyriai, pastraipos yra ilgesnės nei šios srities kitų teisės aktų 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kiekvieno teisės akto nuostatos tikslas yra aišku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5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kste yra bendro pobūdžio sąlygų (nuostatų), kurios gali būti aiškinamos skirting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36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e pateikiami sąvokų (techninių terminų) apibrėžim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e vartojami nereikalingi terminai, apsunkinantys teksto suvokim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ĮGYVEND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90"/>
        <w:gridCol w:w="1174"/>
        <w:gridCol w:w="109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e numatytas mechanizmas ir struktūra, kad būtų užtikrintas tinkamas įgyvendinimas?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84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teikia per daug veiksmų laisvės Savivaldybės administracijos padaliniams, asmenims, asmenų grupėms ar įstaigoms, turinčioms įgyvendinti teisės akte apibrėžtas nuostatas?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idutinis balas (pagal Metodikos 14 punktą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>Pastaba. Atsižvelgiant į analizuojamo Tarybos sprendimo projekto pobūdį, galimi ir papildomi klausi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orupcijos pasireiškimo rizika (nuo 0 iki 1)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 xml:space="preserve">Iš viso balų 1: 12 = </w:t>
      </w:r>
      <w:r>
        <w:rPr>
          <w:b/>
          <w:lang w:val="lt-LT"/>
        </w:rPr>
        <w:t>0,08</w:t>
      </w:r>
    </w:p>
    <w:p>
      <w:pPr>
        <w:pStyle w:val="Pagrindinistekstas2"/>
        <w:spacing w:lineRule="auto" w:line="24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  <w:t>Socialinės paramos skyriaus vedėja                       Danguolė Račkauskienė         2010-0</w:t>
      </w:r>
      <w:r>
        <w:rPr>
          <w:lang w:val="en-US"/>
        </w:rPr>
        <w:t>7</w:t>
      </w:r>
      <w:r>
        <w:rPr>
          <w:lang w:val="lt-LT"/>
        </w:rPr>
        <w:t>-01</w:t>
      </w:r>
    </w:p>
    <w:p>
      <w:pPr>
        <w:pStyle w:val="Pagrindinistekstas2"/>
        <w:spacing w:lineRule="auto" w:line="240" w:before="0" w:after="120"/>
        <w:rPr>
          <w:lang w:val="lt-LT"/>
        </w:rPr>
      </w:pPr>
      <w:r>
        <w:rPr>
          <w:lang w:val="lt-LT"/>
        </w:rPr>
        <w:t>(pareigos)                                       (parašas)                  (vardas, pavardė)                  (data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User</cp:lastModifiedBy>
  <cp:lastPrinted>2010-05-19T09:04:00Z</cp:lastPrinted>
  <dcterms:modified xsi:type="dcterms:W3CDTF">2010-07-01T10:34:00Z</dcterms:modified>
  <cp:revision>262</cp:revision>
  <dc:subject/>
  <dc:title> </dc:title>
</cp:coreProperties>
</file>