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88" w:firstLine="1296"/>
        <w:jc w:val="both"/>
        <w:rPr/>
      </w:pPr>
      <w:r>
        <w:rPr/>
        <w:t>Šilalės rajono savivaldybės tarybos</w:t>
      </w:r>
    </w:p>
    <w:p>
      <w:pPr>
        <w:pStyle w:val="Normal"/>
        <w:tabs>
          <w:tab w:val="clear" w:pos="1296"/>
          <w:tab w:val="left" w:pos="5220" w:leader="none"/>
        </w:tabs>
        <w:jc w:val="both"/>
        <w:rPr/>
      </w:pPr>
      <w:r>
        <w:rPr/>
        <w:tab/>
        <w:t>2009 m. rugsėjo 17 d.</w:t>
      </w:r>
    </w:p>
    <w:p>
      <w:pPr>
        <w:pStyle w:val="Normal"/>
        <w:ind w:left="3888" w:firstLine="1296"/>
        <w:jc w:val="both"/>
        <w:rPr/>
      </w:pPr>
      <w:r>
        <w:rPr/>
        <w:t>sprendimo Nr. T1-245</w:t>
      </w:r>
    </w:p>
    <w:p>
      <w:pPr>
        <w:pStyle w:val="Normal"/>
        <w:ind w:left="3888" w:firstLine="1296"/>
        <w:jc w:val="both"/>
        <w:rPr/>
      </w:pPr>
      <w:r>
        <w:rPr/>
        <w:t>1 prieda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PASKOLŲ INVESTICIJŲ PROJEKTAMS, IŠ VALSTYBĖS VARDU PASISKOLINTŲ LĖŠŲ SĄRAŠAS (2009 M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05"/>
        <w:gridCol w:w="28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il. Nr. 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ivaldybės lėšų poreikis (tūkst. Lt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lalės rajono savivaldybės vietinės reikšmės transporto infrastruktūros objektų plėtros antrasis etapa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šučio ir Lokystos upelių vagų bei pakrančių Šilalės mieste išvalymas ir sutvarkyma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Š VIS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888" w:firstLine="1296"/>
        <w:jc w:val="both"/>
        <w:rPr/>
      </w:pPr>
      <w:r>
        <w:rPr/>
        <w:t>Šilalės rajono savivaldybės tarybos</w:t>
      </w:r>
    </w:p>
    <w:p>
      <w:pPr>
        <w:pStyle w:val="Normal"/>
        <w:tabs>
          <w:tab w:val="clear" w:pos="1296"/>
          <w:tab w:val="left" w:pos="5220" w:leader="none"/>
        </w:tabs>
        <w:jc w:val="both"/>
        <w:rPr/>
      </w:pPr>
      <w:r>
        <w:rPr/>
        <w:tab/>
        <w:t>2009 m. rugsėjo 17 d.</w:t>
      </w:r>
    </w:p>
    <w:p>
      <w:pPr>
        <w:pStyle w:val="Normal"/>
        <w:ind w:left="3888" w:firstLine="1296"/>
        <w:jc w:val="both"/>
        <w:rPr/>
      </w:pPr>
      <w:r>
        <w:rPr/>
        <w:t>sprendimo Nr. T1-245</w:t>
      </w:r>
    </w:p>
    <w:p>
      <w:pPr>
        <w:pStyle w:val="Normal"/>
        <w:ind w:left="3888" w:firstLine="1296"/>
        <w:jc w:val="both"/>
        <w:rPr/>
      </w:pPr>
      <w:r>
        <w:rPr/>
        <w:t>2 prieda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PASKOLŲ  INVESTICIJŲ PROJEKTAMS,  IŠ VALSTYBĖS VARDU PASISKOLINTŲ LĖŠŲ SĄRAŠAS (2010 M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458"/>
        <w:gridCol w:w="162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il. Nr.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ivaldybės lėšų poreikis (tūkst. Lt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lalės rajono savivaldybės pastato J. Basanavičiaus g. 2, Šilalėje, renovavimas siekiant taupyti suvartojamą energij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lalės rajono savivaldybės Visuomenės sveikatos biuro modernizavi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stybės tarnautojų mokym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lalės rajono specialiųjų planų rengi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tinėnų kultūros namų, Šiauduvos laisvalaikio salės bei Bijotų senosios mokyklos modernizavimas gerinant bendruomeninę infrastruktūrą ir gyvenamosios aplinkos kokyb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ršežerio ežero rekreacinės zonos įrengima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kiemio, Tenenių ir Upynos seniūnijų administracinių pastatų rekonstrukc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jūrio, Laukuvos ir Kaltinėnų seniūnijų administracinių pastatų rekonstrukc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vėdarnos ir Bijotų seniūnijų administracinių pastatų rekonstrukc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venviečių apšvietimo sistemų įrengimas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ūbinių gyvenvietės geriamojo vandens tiekimo ir nuotekų tvarkymo sistemos įrengi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ynos ir Kaltinėnų ugniagesių komandų pastatų (patalpų) rekonstrukc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kreacinių teritorijų ir viešųjų erdvių pritaikymo turizmui galimybių studijos parengimas (Savivaldybių plėtros planai, regioninės plėtros tobulinima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lalės lopšelio-darželio „Žiogelis“ modernizavi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lalės r. Kvėdarnos Prano Liatuko pradinės mokyklos ikimokyklinių ir priešmokyklinių grupių patalpų modernizavimas - patalpų ir įrangos pirki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lalės rajono savivaldybės vietinės reikšmės susisiekimo infrastruktūros plėtros II etapo 2 dal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lalės rajono Pajūralio kadastrinės vietovės Degimų, Sauslaukio, Šakėnų ir Gvaldų kaimuose žemės dalies melioracijos statinių rekonstrukc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lalės rajono Tenenių kadastrinės vietovės Šusčių kaimo melioracijos projekto Nr. 6;10 žemės dalies rekonstrukc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lalės rajono Biržų Lauko kadastrinės vietovės Romės Lauko, Pūtvės ir Lašiškės kaimuose žemės dalies melioracijos statinių rekonstrukc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lalės rajono Kvėdarnos, Žadeikių, Traksėdžio ir Balsių kadastrinių vietovių Vėžaus ir Lokystos upelių baseinų griovių ir statinių juose rekonstrukc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šučio ir Lokystos upelių vagų bei pakrančių Šilalės mieste išvalymas ir sutvarky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jotų dvaro sodybos – Baublių komplekso pritaikymas turizm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Š VI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1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888" w:firstLine="1296"/>
        <w:jc w:val="both"/>
        <w:rPr/>
      </w:pPr>
      <w:r>
        <w:rPr/>
        <w:t>Šilalės rajono savivaldybės tarybos</w:t>
      </w:r>
    </w:p>
    <w:p>
      <w:pPr>
        <w:pStyle w:val="Normal"/>
        <w:tabs>
          <w:tab w:val="clear" w:pos="1296"/>
          <w:tab w:val="left" w:pos="5220" w:leader="none"/>
        </w:tabs>
        <w:jc w:val="both"/>
        <w:rPr/>
      </w:pPr>
      <w:r>
        <w:rPr/>
        <w:tab/>
        <w:t>2009 m. rugsėjo 17 d.</w:t>
      </w:r>
    </w:p>
    <w:p>
      <w:pPr>
        <w:pStyle w:val="Normal"/>
        <w:ind w:left="3888" w:firstLine="1296"/>
        <w:jc w:val="both"/>
        <w:rPr/>
      </w:pPr>
      <w:r>
        <w:rPr/>
        <w:t>sprendimo Nr. T1-245</w:t>
      </w:r>
    </w:p>
    <w:p>
      <w:pPr>
        <w:pStyle w:val="Normal"/>
        <w:ind w:left="3888" w:firstLine="1296"/>
        <w:jc w:val="both"/>
        <w:rPr/>
      </w:pPr>
      <w:r>
        <w:rPr/>
        <w:t>3 prieda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PASKOLŲ  INVESTICIJŲ PROJEKTAMS,  IŠ VALSTYBĖS VARDU PASISKOLINTŲ LĖŠŲ SĄRAŠAS (2011 M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471"/>
        <w:gridCol w:w="160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il. Nr. 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ivaldybės lėšų poreikis (tūkst. Lt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aiška pagal priemonę „Kaimo diversifikavimas“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aiška pagal priemonę „Universalių daugiafunkcinių centrų kaimo vietovėse steigimas“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Š VIS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left" w:pos="5423" w:leader="none"/>
        <w:tab w:val="right" w:pos="864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6:24:00Z</dcterms:created>
  <dc:creator>Vartotojas</dc:creator>
  <dc:description/>
  <dc:language>en-US</dc:language>
  <cp:lastModifiedBy>Vartotojas</cp:lastModifiedBy>
  <dcterms:modified xsi:type="dcterms:W3CDTF">2009-09-18T06:31:00Z</dcterms:modified>
  <cp:revision>6</cp:revision>
  <dc:subject/>
  <dc:title>                                                                                         Šilalės rajono savivaldybės tarybos</dc:title>
</cp:coreProperties>
</file>