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02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position w:val="-28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drawing>
                <wp:inline distT="0" distB="0" distL="0" distR="0">
                  <wp:extent cx="70929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aps/>
                <w:position w:val="-28"/>
                <w:sz w:val="24"/>
                <w:szCs w:val="24"/>
              </w:rPr>
            </w:pPr>
            <w:r>
              <w:rPr>
                <w:b/>
                <w:caps/>
                <w:position w:val="-28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Šilalės rajono savivaldybė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TARYB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RENDIMAS</w:t>
      </w:r>
    </w:p>
    <w:p>
      <w:pPr>
        <w:pStyle w:val="Heading"/>
        <w:rPr>
          <w:szCs w:val="24"/>
        </w:rPr>
      </w:pPr>
      <w:r>
        <w:rPr>
          <w:szCs w:val="24"/>
        </w:rPr>
        <w:t>DĖL GATVIŲ PAVADINIMŲ SUTEIKIMO BIJOTŲ SENIŪNIJOJE, ANTININKŲ IR KOŠIŲ I GYVENAMOSIOSE VIETOVĖSE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9 m. rugpjūčio 6 d. Nr. T1-2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Šilal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TextBodyIndent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dovaudamasi Lietuvos Respublikos vietos savivaldos įstatymo (Žin., 2008, Nr. 113-4290) 16 straipsnio 2 dalies 33 punktu, Lietuvos Respublikos Vyriausybės 1996-11-27 nutarimu Nr. 1395 „Dėl Numerių pastatams, patalpoms ir butams suteikimo, keitimo ir apskaitos taisyklių ir Pavadinimų gatvėms, pastatams, statiniams ir kitiems objektams suteikimo, keitimo ir įtraukimo į apskaitą taisyklių patvirtinimo“ (Žin., 1996, Nr. 116-2723), Lietuvos Respublikos Vyriausybės 2002-12-23 nutarimu Nr. 2092 „Dėl Adresų formavimo taisyklių patvirtinimo“ (Žin., 2002, Nr. 127-5753) bei atsižvelgdama į Šilalės rajono savivaldybės administracijos Bijotų seniūnijos 2009 m. birželio 2 d. raštą Nr. (12)-971(1.9), Šilalės rajono savivaldybės taryba  n u s p r e n d ž i a:</w:t>
      </w:r>
    </w:p>
    <w:p>
      <w:pPr>
        <w:pStyle w:val="TextBodyIndent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Suteikti Bijotų seniūnijoje, Košių I k. gyvenamojoje vietovėje, gatvių pavadinimus: Kražių g. (Antininkų k. gatvės tęsinys); Karoblio g. (pagal schemą, priedas Nr.1 ).  </w:t>
      </w:r>
    </w:p>
    <w:p>
      <w:pPr>
        <w:pStyle w:val="TextBodyIndent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uteikti Bijotų seniūnijoje, Antininkų k. gyvenamojoje vietovėje gatvei pavadinimą: Kražių g. (Košių I k. gatvės tęsinys).</w:t>
      </w:r>
    </w:p>
    <w:p>
      <w:pPr>
        <w:pStyle w:val="TextBodyIndent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Patvirtinti Bijotų seniūnijos Antininkų ir Košių I kaimų, gyvenamųjų vietovių gatvių pradžios ir pabaigos koordinates LKS – 94 koordinačių sistemoje (pridedama)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ab/>
        <w:t xml:space="preserve">4. Paskelbti informaciją apie šį sprendimą Šilalės rajono laikraštyje „Šilalės artojas“, o visą sprendimą Šilalės rajono savivaldybės interneto tinklapyje www.silale.lt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Meras</w:t>
        <w:tab/>
        <w:tab/>
        <w:tab/>
        <w:tab/>
        <w:tab/>
        <w:tab/>
        <w:tab/>
        <w:tab/>
        <w:tab/>
        <w:tab/>
        <w:t>Albinas Ežerski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PATVIRTI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Šilalės rajono savivaldybės taryb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2009 m. rugpjūčio 6 d. sprendim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Nr. T1-2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LALĖS RAJONO SAVIVALDYBĖS, BIJOTŲ SENIŪNIJOS, ANTININKŲ IR KOŠIŲ I KAIMŲ GYVENAMŲJŲ VIETOVIŲ GATVIŲ PRADŽIOS IR PABAIGOS KOORDINATĖ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265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rtografinis pagrindas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ilalės rajono ortofotografinis planas žemėlapio nomenklatūra 42/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rdinačių sistema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KS - 1994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ORDINAČIŲ ŽINIARAŠTIS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BIJOTŲ SENIŪNIJA, KOŠIŲ I K. GYVENAMOJI VIETOV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vės pavadinima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X Pradž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Y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 Pabaig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Y 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aroblio g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2829.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52.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3455.2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374.9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žių g.</w:t>
            </w:r>
          </w:p>
          <w:p>
            <w:pPr>
              <w:pStyle w:val="Normal"/>
              <w:rPr/>
            </w:pPr>
            <w:r>
              <w:rPr/>
              <w:t>(tęsinys g. Antininkų k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2452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11311.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3274.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75.68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JOTŲ SENIŪNIJA, ANTININKŲ K. GYVENAMOJI VIETOV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</w:rPr>
              <w:t>Kražių g.</w:t>
            </w:r>
          </w:p>
          <w:p>
            <w:pPr>
              <w:pStyle w:val="Normal"/>
              <w:rPr/>
            </w:pPr>
            <w:r>
              <w:rPr/>
              <w:t>(tęsinys g. Košių I k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3274.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75.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54229.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306.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basedOn w:val="Numatytasispastraiposriftas"/>
    <w:qFormat/>
    <w:rPr>
      <w:sz w:val="16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 w:val="24"/>
      <w:lang w:val="lt-LT"/>
    </w:rPr>
  </w:style>
  <w:style w:type="paragraph" w:styleId="Komentarotekstas">
    <w:name w:val="Komentaro tekstas"/>
    <w:basedOn w:val="Normal"/>
    <w:qFormat/>
    <w:pPr/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59:00Z</dcterms:created>
  <dc:creator>Savivaldybe</dc:creator>
  <dc:description/>
  <dc:language>en-US</dc:language>
  <cp:lastModifiedBy>Vartotojas</cp:lastModifiedBy>
  <cp:lastPrinted>2009-08-10T08:51:00Z</cp:lastPrinted>
  <dcterms:modified xsi:type="dcterms:W3CDTF">2009-08-10T05:52:00Z</dcterms:modified>
  <cp:revision>158</cp:revision>
  <dc:subject/>
  <dc:title> </dc:title>
</cp:coreProperties>
</file>