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UŽDAROSIOS AKCINĖS BENDROVĖS ,,ŠILALĖS KNYGYNAS“ 2008 METŲ VEIKLOS ATASKAITOS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2009 m. gegužės 7 d. Nr. T1-144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 xml:space="preserve">Vadovaudamasi Lietuvos Respublikos vietos savivaldos įstatymo (Žin., 1994, Nr. 55-1049; 2008, Nr. 113-4290) 16 straipsnio 2 dalies 19 punktu ir Šilalės rajono savivaldybės tarybos 2008 m. lapkričio 27 d. sprendimu Nr. T1-394 patvirtinto Šilalės rajono savivaldybės tarybos veiklos reglamento 10.19. punktu, Šilalės rajono savivaldybės taryba  </w:t>
      </w:r>
      <w:r>
        <w:rPr>
          <w:spacing w:val="40"/>
        </w:rPr>
        <w:t>nusprendžia</w:t>
      </w:r>
      <w:r>
        <w:rPr/>
        <w:t>: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>1. Pritarti UAB ,,Šilalės knygynas“ 2008 metų veiklos ataskaitai (pridedama).</w:t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/>
        <w:tab/>
        <w:t>2. Apie priimtą sprendimą skelbti rajono laikraštyje „Šilalės artojas“, o visą sprendimą – Šilalės rajono savivaldybės interneto tinklapyje www.silale.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Meras</w:t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02:00Z</dcterms:created>
  <dc:creator>Kristina Liaugaudiene</dc:creator>
  <dc:description/>
  <dc:language>en-US</dc:language>
  <cp:lastModifiedBy>Vartotojas</cp:lastModifiedBy>
  <cp:lastPrinted>2009-05-12T08:33:00Z</cp:lastPrinted>
  <dcterms:modified xsi:type="dcterms:W3CDTF">2009-05-12T05:35:00Z</dcterms:modified>
  <cp:revision>10</cp:revision>
  <dc:subject/>
  <dc:title> </dc:title>
</cp:coreProperties>
</file>