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Šilalės rajono savivaldybė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kapinių tvarkymo taisykli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1 prieda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(Leidimo laidoti forma)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_______________________</w:t>
      </w:r>
      <w:r>
        <w:rPr>
          <w:u w:val="single"/>
        </w:rPr>
        <w:t>SENIŪNIJA</w:t>
      </w:r>
      <w:r>
        <w:rPr/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Seniūnijos pavadinima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IDIMAS LAIDO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 Nr. 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ta)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udarymo vieta)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tsižvelgiant  į  _______________  Nr.   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prašymo gavimo data) (gavimo registracijos numer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gautą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laidojančio asmens:</w:t>
      </w:r>
      <w:r>
        <w:rPr/>
        <w:t xml:space="preserve"> </w:t>
      </w:r>
      <w:r>
        <w:rPr>
          <w:sz w:val="20"/>
          <w:szCs w:val="20"/>
        </w:rPr>
        <w:t xml:space="preserve">fizinio  asmens  vardas  ir pavardė, adresas;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juridinio   asmens pavadinimas, buveinė, teisinė form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prašymą ir </w:t>
      </w:r>
    </w:p>
    <w:p>
      <w:pPr>
        <w:pStyle w:val="Normal"/>
        <w:jc w:val="both"/>
        <w:rPr/>
      </w:pPr>
      <w:r>
        <w:rPr/>
        <w:t xml:space="preserve">pateiktą mirties _______________________________________liudijimą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mirties liudijimo data ir numeris)</w:t>
      </w:r>
    </w:p>
    <w:p>
      <w:pPr>
        <w:pStyle w:val="Normal"/>
        <w:jc w:val="both"/>
        <w:rPr/>
      </w:pPr>
      <w:r>
        <w:rPr/>
        <w:t>Leidžiama laidoti mirusįjį asmenį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avardė 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ardas 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smens kodas 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imimo data 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rties data 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apinių pavadinimas 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vartalo numeris 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apavietės numeris 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apavietės dydis 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šos numeris  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______________     _________________________________     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leidimą išdavusio asmens   (parašas) (vardas ir pavardė)       (pareigų pavadinima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itariama leidimui laidoti riboto laidojimo kapinėse*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Kultūros  paveldo  departamento prie Kultūros   ministerijos teritorinio padalinio pavadinimas)</w:t>
      </w:r>
    </w:p>
    <w:p>
      <w:pPr>
        <w:pStyle w:val="Normal"/>
        <w:jc w:val="both"/>
        <w:rPr/>
      </w:pPr>
      <w:r>
        <w:rPr/>
        <w:t>_____________________    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pritarimą išdavusio asmens   (parašas)            (vardas ir pavardė)    (pareigų pavadinima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Kultūros  paveldo  departamento prie Kultūros   ministerij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itorinio  padalinio  pritarimo  reikia laidojant  į   Kultūr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tybių registrą įrašytose riboto laidojimo kapinėse. 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1:00Z</dcterms:created>
  <dc:creator>Vartotojas</dc:creator>
  <dc:description/>
  <dc:language>en-US</dc:language>
  <cp:lastModifiedBy>Vartotojas</cp:lastModifiedBy>
  <dcterms:modified xsi:type="dcterms:W3CDTF">2009-03-19T08:42:00Z</dcterms:modified>
  <cp:revision>2</cp:revision>
  <dc:subject/>
  <dc:title>                                                                              Šilalės rajono savivaldybės</dc:title>
</cp:coreProperties>
</file>