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Kapinių prižiūrėtojo kaupiamų </w:t>
      </w:r>
    </w:p>
    <w:p>
      <w:pPr>
        <w:pStyle w:val="HTMLPreformatted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uomenų tvarkymo sąlygų aprašo</w:t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riedas</w:t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kapinių pavadinimas, adresas)</w:t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AIDOJIMŲ IR KAPAVIEČIŲ STATINIŲ REGISTRAVIMO ŽURNALAS</w:t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kapinių prižiūrėtojo pavadinimas arba vardas, pavardė)</w:t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900"/>
        <w:gridCol w:w="720"/>
        <w:gridCol w:w="900"/>
        <w:gridCol w:w="1080"/>
        <w:gridCol w:w="1260"/>
        <w:gridCol w:w="1080"/>
        <w:gridCol w:w="1260"/>
        <w:gridCol w:w="1916"/>
        <w:gridCol w:w="720"/>
        <w:gridCol w:w="784"/>
        <w:gridCol w:w="90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rdė, Vardas, asmens kod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mimo ir mirties dat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</w:rPr>
              <w:t>Gimi-mo vi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ties vie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rties liudijimo išdavimo data ir numeri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pinių kvartalas, kapavietės arba nišos numeris ir matmenys arba pelenų barstymo lauk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idojimo data, kapo duobės gyl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ojinga arba ypač pavojinga užkrečia-moji liga,  įrašyta į  Sveikatos apsaugos ministerijos nustatytą sąrašą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</w:rPr>
              <w:t>Laidojančio asmens, arba kito asmens, atsakingo už kapavietės  ar nišos priežiūrą, vardas, pavardė, adresas arba juridinio asmens pavadinimas, buveinė, teisinė forma, telefono numer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</w:rPr>
              <w:t>Kapa-vietės stati-niai, jų staty-mo  ir reko-nstra-vimo datos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</w:rPr>
              <w:t>Unika-lus kodas Kultū-ros verty-bių regist-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</w:rPr>
              <w:t>Draudi-mo laidoti pagrin-das, pradžia ir trukm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omenis įregistravusio asmens pareigos, vardas, pavardė, paraša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*9  skiltis  pildoma tuo atveju, jeigu asmuo, kurio   palaikai palaidoti  kape arba laidojimo rūsyje, sirgo pavojinga arba  ypač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>pavojinga  užkrečiamąja  liga,  įrašyta  į  Sveikatos    apsaugos ministerijos  nustatytą sąrašą, arba buvo tokios ligos  sukėlėjų nešiotojas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</w:t>
      </w:r>
      <w:r>
        <w:rPr/>
        <w:t>_________________</w:t>
      </w:r>
    </w:p>
    <w:sectPr>
      <w:type w:val="nextPage"/>
      <w:pgSz w:orient="landscape" w:w="16838" w:h="11906"/>
      <w:pgMar w:left="1134" w:right="1701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ba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4:51:00Z</dcterms:created>
  <dc:creator>User</dc:creator>
  <dc:description/>
  <cp:keywords/>
  <dc:language>en-US</dc:language>
  <cp:lastModifiedBy>User</cp:lastModifiedBy>
  <cp:lastPrinted>2009-02-20T11:07:00Z</cp:lastPrinted>
  <dcterms:modified xsi:type="dcterms:W3CDTF">2009-03-17T12:02:00Z</dcterms:modified>
  <cp:revision>9</cp:revision>
  <dc:subject/>
  <dc:title>                                             Kapinių prižiūrėtojo</dc:title>
</cp:coreProperties>
</file>