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 xml:space="preserve">Šilalės rajono savivaldybės tarybos </w:t>
      </w:r>
    </w:p>
    <w:p>
      <w:pPr>
        <w:pStyle w:val="Normal"/>
        <w:ind w:left="3888" w:firstLine="1296"/>
        <w:rPr/>
      </w:pPr>
      <w:r>
        <w:rPr/>
        <w:t>2009 m. vasario 26 d. sprendimu Nr. T1-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ADMINISTRACIJOS TRAKSĖDŽIO SENIŪNIJOS 2009 METŲ VEIKLOS PROGRAMA</w:t>
      </w:r>
    </w:p>
    <w:p>
      <w:pPr>
        <w:pStyle w:val="Normal"/>
        <w:ind w:firstLine="129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Veiklos plano pagrindiniai uždaviniai</w:t>
      </w:r>
      <w:r>
        <w:rPr/>
        <w:t xml:space="preserve"> – seniūnijos, kaip Savivaldybės administracijos struktūrinio padalinio-filialo veikla, padedanti Savivaldybės administracijai įgyvendinti pagrindinius vietos savivaldai keliamus uždavinius: vietinės valdžios efektyvaus ir racionalaus funkcionavimo, viešojo administravimo, viešųjų paslaugų teikimas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Veiklos plano pagrindiniai siektini tikslai – </w:t>
      </w:r>
      <w:r>
        <w:rPr/>
        <w:t>vietos savivaldos stiprinimas seniūnijoje, gyventojų įtraukimas į Savivaldybės valdymą, jų pilietiškumo, valstybiškumo, atsakomybės už švarią ir sveiką aplinką ugdymas, bendruomeniškumo, sveikos gyvensenos principų, užimtumo ir pan. diegim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>
          <w:b/>
          <w:u w:val="single"/>
        </w:rPr>
        <w:t>Bendroji dalis.</w:t>
      </w:r>
      <w:r>
        <w:rPr>
          <w:b/>
        </w:rPr>
        <w:t xml:space="preserve"> Veiklos aplinka, ištekliai ir perspektyvos.</w:t>
      </w:r>
    </w:p>
    <w:p>
      <w:pPr>
        <w:pStyle w:val="Normal"/>
        <w:ind w:firstLine="900"/>
        <w:jc w:val="both"/>
        <w:rPr/>
      </w:pPr>
      <w:r>
        <w:rPr>
          <w:b/>
        </w:rPr>
        <w:t>Veiklos subjektas</w:t>
      </w:r>
      <w:r>
        <w:rPr/>
        <w:t xml:space="preserve"> – 1973 seniūnijos gyventojai.</w:t>
      </w:r>
    </w:p>
    <w:p>
      <w:pPr>
        <w:pStyle w:val="Normal"/>
        <w:ind w:firstLine="900"/>
        <w:jc w:val="both"/>
        <w:rPr/>
      </w:pPr>
      <w:r>
        <w:rPr>
          <w:b/>
        </w:rPr>
        <w:t>Veiklos objektas</w:t>
      </w:r>
      <w:r>
        <w:rPr/>
        <w:t xml:space="preserve"> – Traksėdžio seniūnijos teritorija (plotas – 8420 ha), kurioje yra 30 kaimų, iš kurių 3 didesnės gyvenvietės. Veikia 6 įmonės, pradinio ugdymo skyrius, biblioteka, trys felčerių punktai, dvi laisvalaikio salės, 10 laikinojo apgyvendinimo būstų, yra trys krepšinio aikštelės. Vietinių kelių tinklas – 104 km. 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Materialiniai ištekliai – </w:t>
      </w:r>
      <w:r>
        <w:rPr/>
        <w:t xml:space="preserve">Šilalės rajono savivaldybės tarybos patvirtintas 2009 m. biudžetas, pajamos už būsto nuomą ir šokių organizavimą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Žmogiškieji ištekliai – </w:t>
      </w:r>
      <w:r>
        <w:rPr/>
        <w:t>seniūnijos darbuotojai, jų kvalifikacija, seniūnaičiai, kaimo bendruomenių tarybos, darbo biržos siųsti darbininkai, seniūnijos gyventojai.</w:t>
      </w:r>
    </w:p>
    <w:p>
      <w:pPr>
        <w:pStyle w:val="Normal"/>
        <w:ind w:left="825" w:hanging="0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center"/>
        <w:rPr/>
      </w:pPr>
      <w:r>
        <w:rPr>
          <w:b/>
          <w:u w:val="single"/>
        </w:rPr>
        <w:t>I. SAVIVALDYBĖS ADMINISTRACIJOS FILIALO – SENIŪNIJOS VIDAUS IR VIEŠASIS ADMINISTRAVI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061"/>
        <w:gridCol w:w="1395"/>
        <w:gridCol w:w="2392"/>
        <w:gridCol w:w="137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ūkst. L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tojų aptarnavimas, pažymų išdavimas, juridinio fakto patvirtinimas, mirčių registravimas ir pa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registro tvarkyma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valdų atnaujinimas, paraiškų išmokoms gauti priėmimas, gyventojų ir ūkininkų konsultavimas pagal 2007-2013 Kaimo plėtros programa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ūkio specialistė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acijos, archyvo tvarkymas, ataskaitų pateikimas, susirašinėjimas su Savivaldybės administracija ir kitomis įstaigomis savo kompetencijos ribos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aitijų įsteigima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kimų apylinkės rinkimams (LR Prezidento, Europarlamento) paruošimas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. SOCIALINĖ VEIKL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063"/>
        <w:gridCol w:w="1396"/>
        <w:gridCol w:w="2394"/>
        <w:gridCol w:w="137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ūkst. Lt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imų, kurios gauna soc. pašalpas, lankymas, vaiko pinigų panaudojimo kontroliavimas. Ataskaitų VTAT dėl rizikos šeimų būsenos, globėjų ir rūpintojų atliekamų pavestų pareigas kontrolė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izuoti daugiavaikių šeimų ir kitų paramos reikalingų asmenų padėtį, lankytis šeimose, padėti rasti galimus problemų sprendimo būdus, vertinti asmens ar šeimos motyvaciją ir galimybes patiems spręsti savo socialines problemas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s darbuotojo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ūpintis vienišais seneliais, teikti visokeriopą pagalbą visiškos negalios gyventojams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             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sto paketų gavėjų sąrašų sudarymas, paketų išdalijim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</w:t>
            </w:r>
          </w:p>
          <w:p>
            <w:pPr>
              <w:pStyle w:val="Normal"/>
              <w:jc w:val="center"/>
              <w:rPr/>
            </w:pPr>
            <w:r>
              <w:rPr/>
              <w:t>eigoj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užimtumo programos vykdymas (viešieji darbai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– IV</w:t>
            </w:r>
          </w:p>
          <w:p>
            <w:pPr>
              <w:pStyle w:val="Normal"/>
              <w:jc w:val="center"/>
              <w:rPr/>
            </w:pPr>
            <w:r>
              <w:rPr/>
              <w:t>ketv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adarbiavimas su kitomis įstaigomis (Šilalės rajono ligonine, Kaltinėnų slaugos ligonine, Šilalės PSPC med. punktų felčerėmis) įmonėmis, organizacijomis dėl pagalbos asmeniui ar šeimai gavimo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poreik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ba vienišiems seneliams, gyventojams su negalia apsirūpinant kur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ikti seniūnijos gyventojams informaciją, konsultuoti juos įvairiais socialinio pobūdžio klausimai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,      socialinė darbuoto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III. KULTŪRA, SPORTAS, ŠVIETIMAS, VEIKLOS VIEŠU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654"/>
        <w:gridCol w:w="1800"/>
        <w:gridCol w:w="2520"/>
        <w:gridCol w:w="1229"/>
      </w:tblGrid>
      <w:tr>
        <w:trPr>
          <w:trHeight w:val="5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inio pavadin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, tūkst. Lt</w:t>
            </w:r>
          </w:p>
        </w:tc>
      </w:tr>
      <w:tr>
        <w:trPr>
          <w:trHeight w:val="5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ūnijos gyventojų mokymas pagal programą </w:t>
            </w:r>
            <w:r>
              <w:rPr>
                <w:i/>
              </w:rPr>
              <w:t>LEA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s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arai – susitikimai su valstybinių institucijų specialist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tą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aiči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os valstybės atkūrimo, Nepriklausomybės atkūrimo dienų paminėj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ario, kov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kultūros darbuotojai, biblioteka, mokykl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ykinė vakaronė Traksėdžio laisvalaikio salė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andž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nos dienos paminėj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os 1000 – mečio vardo paminėjimui skirti rengini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 mėn.,</w:t>
            </w:r>
          </w:p>
          <w:p>
            <w:pPr>
              <w:pStyle w:val="Normal"/>
              <w:jc w:val="center"/>
              <w:rPr/>
            </w:pPr>
            <w:r>
              <w:rPr/>
              <w:t>rugsėj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, m-la, bibliotek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pšinio varžybos tarp kaimų paauglių komandų seniūno taurei laimė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aiči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os (Joninių) šven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žel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ų vakarė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pos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kaimo bendruomenės, kultūros darbuotoj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gsėjo 1-osios šventė Drobūkščių pradinio ugdymo skyriu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gsėj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o pavaduotoj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7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dirbių švent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l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 bendruomenės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ėdinė eglutė ikimokyklinio amžiaus vaika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,</w:t>
            </w:r>
          </w:p>
          <w:p>
            <w:pPr>
              <w:pStyle w:val="Normal"/>
              <w:jc w:val="center"/>
              <w:rPr/>
            </w:pPr>
            <w:r>
              <w:rPr/>
              <w:t>socialinė darbuotoja,</w:t>
            </w:r>
          </w:p>
          <w:p>
            <w:pPr>
              <w:pStyle w:val="Normal"/>
              <w:jc w:val="center"/>
              <w:rPr/>
            </w:pPr>
            <w:r>
              <w:rPr/>
              <w:t>traktorininkas-pagalbinis darbininka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7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jametinė vakaronė „Senuosius palydint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 kultūros darbuotojai, bendruomenių tarybo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internetinio puslapio ruošimas, dalyvavimas kuriant ir</w:t>
            </w:r>
          </w:p>
          <w:p>
            <w:pPr>
              <w:pStyle w:val="Normal"/>
              <w:rPr/>
            </w:pPr>
            <w:r>
              <w:rPr/>
              <w:t>įgyvendinant informacinės plėtros progra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 eigo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, padedant</w:t>
            </w:r>
          </w:p>
          <w:p>
            <w:pPr>
              <w:pStyle w:val="Normal"/>
              <w:jc w:val="center"/>
              <w:rPr/>
            </w:pPr>
            <w:r>
              <w:rPr/>
              <w:t>Savivaldybės specialistam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adarbiavimas rajono spaudoje rašant straipsnius, žinutes aktualiais seniūnijos gyvenimo klausim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 eigoj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o pavaduotoj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darbuotojų savišvieta ir  profesinių gebėjimų ugdymas dalyvaujant mokymuose bei seminaru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 ir pagal patvirtintas program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visi seniūnijos darbuotoja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V. VIETINIS ŪK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58"/>
        <w:gridCol w:w="1828"/>
        <w:gridCol w:w="1893"/>
        <w:gridCol w:w="1648"/>
      </w:tblGrid>
      <w:tr>
        <w:trPr>
          <w:trHeight w:val="6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ūkst. Lt</w:t>
            </w:r>
          </w:p>
        </w:tc>
      </w:tr>
      <w:tr>
        <w:trPr>
          <w:trHeight w:val="8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kelių priežiūra (greideriavimas, „barzdų“ skutimas, gatvių asfalto duobių užlyginimas, atliekų tvarkym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</w:t>
            </w:r>
          </w:p>
          <w:p>
            <w:pPr>
              <w:pStyle w:val="Normal"/>
              <w:jc w:val="center"/>
              <w:rPr/>
            </w:pPr>
            <w:r>
              <w:rPr/>
              <w:t>traktorininkas-pagalbinis darbinink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4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ių priežiūros fondo lėšų įsisavinim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–III ket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us iš Kelių</w:t>
            </w:r>
          </w:p>
          <w:p>
            <w:pPr>
              <w:pStyle w:val="Normal"/>
              <w:rPr/>
            </w:pPr>
            <w:r>
              <w:rPr/>
              <w:t>direkcijos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ūmų kirtimas seniūnijos prižiūrimų </w:t>
            </w:r>
          </w:p>
          <w:p>
            <w:pPr>
              <w:pStyle w:val="Normal"/>
              <w:rPr/>
            </w:pPr>
            <w:r>
              <w:rPr/>
              <w:t>kelių pakelėse, nereikalingų medžių šalinim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ario- balandžio mėn.,</w:t>
            </w:r>
          </w:p>
          <w:p>
            <w:pPr>
              <w:pStyle w:val="Normal"/>
              <w:jc w:val="center"/>
              <w:rPr/>
            </w:pPr>
            <w:r>
              <w:rPr/>
              <w:t>spalio-gruodžio mėn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ksėdžio laisvalaikio salės pamatų remont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očių k. gatvių apšvietimo projekto įgyvendinimo tąs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8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būkščių, Traksėdžio ir Lingiškės gyvenviečių gatvių apšvietimo projektų parengimas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 eigoj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būkščių, Nevočių ir Traksėdžio gyvenviečių gatvių pavadinimų lentelių bei namų numerių pagaminimas ir sumontavima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o-balandžio mėn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dymosi vietos įrengimas prie Nevočių  tvenkini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. ILGALAIKIO IR TRUMPALAIKIO TURTO ĮSIGIJIM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15"/>
        <w:gridCol w:w="1432"/>
        <w:gridCol w:w="1970"/>
        <w:gridCol w:w="16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ūkst. Lt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pšinio stovai (3 vnt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lo teniso stalai (2 vnt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ninės spintos-vitrinos įsigijimas dovanotų drabužių, skirtų nepasiturintiems  seniūnijos gyventojams, laikymu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žemėlapio pagaminima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Ši veiklos programa sudaryta atsižvelgiant į seniūnijos gyventojų žodinius ir raštiškus pageidavimus. Norint įgyvendinti veiklos programoje numatytas priemones, seniūnijai reikia apie 745 tūkst. biudžeto lėšų. Iš jų – 263,3 tūkst. Lt darbuotojų darbo užmokesčiui ir jų socialiniam draudimui.</w:t>
      </w:r>
    </w:p>
    <w:p>
      <w:pPr>
        <w:pStyle w:val="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5:00Z</dcterms:created>
  <dc:creator>Vartotojas</dc:creator>
  <dc:description/>
  <dc:language>en-US</dc:language>
  <cp:lastModifiedBy>Vartotojas</cp:lastModifiedBy>
  <cp:lastPrinted>2009-02-18T10:43:00Z</cp:lastPrinted>
  <dcterms:modified xsi:type="dcterms:W3CDTF">2009-03-04T09:04:00Z</dcterms:modified>
  <cp:revision>10</cp:revision>
  <dc:subject/>
  <dc:title>PATVIRTINTA</dc:title>
</cp:coreProperties>
</file>