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PATVIRTINTA</w:t>
      </w:r>
    </w:p>
    <w:p>
      <w:pPr>
        <w:pStyle w:val="Normal"/>
        <w:rPr/>
      </w:pPr>
      <w:r>
        <w:rPr/>
        <w:tab/>
        <w:tab/>
        <w:tab/>
        <w:tab/>
        <w:t>Šilalės rajono savivaldybės tarybos</w:t>
      </w:r>
    </w:p>
    <w:p>
      <w:pPr>
        <w:pStyle w:val="Normal"/>
        <w:rPr/>
      </w:pPr>
      <w:r>
        <w:rPr/>
        <w:tab/>
        <w:tab/>
        <w:tab/>
        <w:tab/>
        <w:t>2009 m. vasario 26 d. sprendimu Nr. T1-38</w:t>
      </w:r>
    </w:p>
    <w:p>
      <w:pPr>
        <w:pStyle w:val="Normal"/>
        <w:rPr/>
      </w:pPr>
      <w:r>
        <w:rPr/>
      </w:r>
    </w:p>
    <w:p>
      <w:pPr>
        <w:pStyle w:val="Normal"/>
        <w:jc w:val="center"/>
        <w:rPr>
          <w:b/>
          <w:b/>
        </w:rPr>
      </w:pPr>
      <w:r>
        <w:rPr>
          <w:b/>
        </w:rPr>
        <w:t xml:space="preserve">ŠILALĖS RAJONO SAVIVALDYBĖS ADMINISTRACIJOS </w:t>
      </w:r>
    </w:p>
    <w:p>
      <w:pPr>
        <w:pStyle w:val="Normal"/>
        <w:jc w:val="center"/>
        <w:rPr>
          <w:b/>
          <w:b/>
        </w:rPr>
      </w:pPr>
      <w:r>
        <w:rPr>
          <w:b/>
        </w:rPr>
        <w:t>ŠILALĖS MIESTO SENIŪNIJOS 2009 METŲ VEIKLOS PROGRAMA</w:t>
      </w:r>
    </w:p>
    <w:p>
      <w:pPr>
        <w:pStyle w:val="Normal"/>
        <w:jc w:val="both"/>
        <w:rPr>
          <w:b/>
          <w:b/>
        </w:rPr>
      </w:pPr>
      <w:r>
        <w:rPr>
          <w:b/>
        </w:rPr>
      </w:r>
    </w:p>
    <w:p>
      <w:pPr>
        <w:pStyle w:val="Normal"/>
        <w:jc w:val="center"/>
        <w:rPr/>
      </w:pPr>
      <w:r>
        <w:rPr>
          <w:b/>
        </w:rPr>
        <w:t xml:space="preserve">VEIKLOS TRUKMĖ – 2009 M. SAUSIO 1 D. – 2009 M. GRUODŽIO 31 D. </w:t>
      </w:r>
    </w:p>
    <w:p>
      <w:pPr>
        <w:pStyle w:val="Normal"/>
        <w:jc w:val="center"/>
        <w:rPr>
          <w:b/>
          <w:b/>
        </w:rPr>
      </w:pPr>
      <w:r>
        <w:rPr>
          <w:b/>
        </w:rPr>
      </w:r>
    </w:p>
    <w:p>
      <w:pPr>
        <w:pStyle w:val="Normal"/>
        <w:jc w:val="center"/>
        <w:rPr>
          <w:b/>
          <w:b/>
        </w:rPr>
      </w:pPr>
      <w:r>
        <w:rPr>
          <w:b/>
        </w:rPr>
        <w:t>BENDROJI DALIS</w:t>
      </w:r>
    </w:p>
    <w:p>
      <w:pPr>
        <w:pStyle w:val="Normal"/>
        <w:jc w:val="center"/>
        <w:rPr>
          <w:b/>
          <w:b/>
        </w:rPr>
      </w:pPr>
      <w:r>
        <w:rPr>
          <w:b/>
        </w:rPr>
      </w:r>
    </w:p>
    <w:p>
      <w:pPr>
        <w:pStyle w:val="Normal"/>
        <w:jc w:val="both"/>
        <w:rPr/>
      </w:pPr>
      <w:r>
        <w:rPr/>
        <w:tab/>
        <w:t>Šilalės miesto seniūnija yra Šilalės rajono savivaldybės administracijos filialas, veikiantis Šilalės miesto teritorijoje. Seniūnija užima 348 ha plotą, kurioje gyvena ~6300 gyventojų. Socialinės rizikos šeimų, įtrauktų į šį sąrašą š.m. sausio 1 d. – 12, stebimų – 5. Seniūnijoje (mieste) yra 62 gatvės, kurių bendras ilgis 35 km, iš jų: 27,5 km su asfaltbetonio danga, 5,5 km su žvyro (skaldos) danga, 2 km be dangų.</w:t>
      </w:r>
    </w:p>
    <w:p>
      <w:pPr>
        <w:pStyle w:val="Normal"/>
        <w:jc w:val="both"/>
        <w:rPr/>
      </w:pPr>
      <w:r>
        <w:rPr/>
        <w:tab/>
        <w:t>Seniūnija suskirstyta į keturias seniūnaitijas - Karšuvos, Šarūno, Draugystės, Pušyno.</w:t>
      </w:r>
    </w:p>
    <w:p>
      <w:pPr>
        <w:pStyle w:val="Normal"/>
        <w:jc w:val="both"/>
        <w:rPr/>
      </w:pPr>
      <w:r>
        <w:rPr/>
        <w:tab/>
        <w:t>Seniūnija prižiūri (organizuoja) Šilalės civilines kapines, evangelikų – liuteronų kapines, Lietuvos partizanų kapines, II-ojo pasaulinio karo karių kapines, senąsias žydų kapines, Šilalės pušyną, gatvių ir kitų teritorijų apšvietimą, kilnojamus tualetus, gatves, aikštes ir kitas bendras teritorijas, lietaus nuotekų tinklus, viešuosius darbus, lieptus per Ašučio ir Lokystos upes, vaikų žaidimų aikšteles, želdinius, vandens telkinius, gėlynus ir kt.</w:t>
      </w:r>
    </w:p>
    <w:p>
      <w:pPr>
        <w:pStyle w:val="Normal"/>
        <w:jc w:val="both"/>
        <w:rPr/>
      </w:pPr>
      <w:r>
        <w:rPr/>
        <w:tab/>
        <w:t>Seniūnija vykdo asmenų gyvenamosios vietos deklaravimo, viešojo administravimo funkciją ir socialinį darbą su asmenimis, šeimomis, priklausančiomis socialinės rizikos grupei. Atlieka notarinius veiksmus, numatytus LR notariato įstatyme.</w:t>
      </w:r>
    </w:p>
    <w:p>
      <w:pPr>
        <w:pStyle w:val="Normal"/>
        <w:jc w:val="both"/>
        <w:rPr/>
      </w:pPr>
      <w:r>
        <w:rPr/>
        <w:tab/>
        <w:t>Seniūnijai priskirtos funkcijos įgyvendinamos Šilalės rajono savivaldybės biudžeto lėšomis, LR valstybės biudžeto lėšomis, ES struktūrinių fondų lėšomis ir kitais ištekliais.</w:t>
      </w:r>
    </w:p>
    <w:p>
      <w:pPr>
        <w:pStyle w:val="Normal"/>
        <w:jc w:val="both"/>
        <w:rPr/>
      </w:pPr>
      <w:r>
        <w:rPr/>
        <w:tab/>
        <w:t>Seniūnijoje dirba du valstybės tarnautojai (seniūnas ir seniūno pavaduotojas), du specialistai, dirbantys pagal darbo sutartis (vyr. buhalteris ir socialinis darbuotojas darbui su socialinės rizikos šeimomis) ir 26 miesto tvarkymo darbininkai.</w:t>
      </w:r>
    </w:p>
    <w:p>
      <w:pPr>
        <w:pStyle w:val="Normal"/>
        <w:jc w:val="both"/>
        <w:rPr/>
      </w:pPr>
      <w:r>
        <w:rPr/>
        <w:tab/>
        <w:t>Šilalės mieste įgyvendinamas „Nemuno žemupio“ gamtosauginis buitinių nuotekų tinklo įrengimo projektas, kuris šiais metais turėtų būti galutinai įgyvendintas.</w:t>
      </w:r>
    </w:p>
    <w:p>
      <w:pPr>
        <w:pStyle w:val="Normal"/>
        <w:jc w:val="both"/>
        <w:rPr/>
      </w:pPr>
      <w:r>
        <w:rPr/>
        <w:tab/>
        <w:t>Šilalės mieste nėra nei vieno daugiabučio namo, kuriame būtų atlikta renovacija. Ši problema sunkiai sprendžiama, nes gyventojai stokoja lėšų, organizuotumo, sutarimo, atsakomybės. Valstybės parama taip pat stringa, o susidarius nepalankioms ekonominėms sąlygoms, šios problemos sprendimas darosi dar sudėtingesnis. Taip pat nėra tinkamai išspręstas žemės priskyrimo prie daugiabučių gyvenamųjų namų klausimas, nes pagal dabartines teisines nuostatas, kai reikalingas 100 % gyventojų sutikimas, praktiškai neįgyvendinamas. Šiai dienai suformuoti ir priskirti žemės sklypai prie daugiabučių gyvenamųjų namų Dvaro g. 7, J.Basanavičiaus g. 8. Formuojamas prie Dariaus ir Girėno g. namo Nr. 46.</w:t>
      </w:r>
    </w:p>
    <w:p>
      <w:pPr>
        <w:pStyle w:val="Normal"/>
        <w:jc w:val="both"/>
        <w:rPr/>
      </w:pPr>
      <w:r>
        <w:rPr/>
        <w:tab/>
        <w:t>Užsitęsė naujų civilinių kapinių projekto įgyvendinimas ir š.m. būtina įrengti bent dalį naujų civilinių kapinių, nes priešingu atveju gali susidaryti kritinė situacija dėl mirusiųjų laidojimo.</w:t>
      </w:r>
    </w:p>
    <w:p>
      <w:pPr>
        <w:pStyle w:val="Normal"/>
        <w:jc w:val="both"/>
        <w:rPr/>
      </w:pPr>
      <w:r>
        <w:rPr/>
        <w:tab/>
        <w:t>Būtina spręsti bent žaliųjų atliekų kompostavimo aikštelės įrengimą arba kitą jų utilizavimo būdą, nes jos sudaro nemažą dalį bendrame atliekų kiekyje.</w:t>
      </w:r>
    </w:p>
    <w:p>
      <w:pPr>
        <w:pStyle w:val="Normal"/>
        <w:jc w:val="both"/>
        <w:rPr/>
      </w:pPr>
      <w:r>
        <w:rPr/>
        <w:tab/>
        <w:t>Iš kitų opių problemų – tai bedarbystės augimas, girtavimas (alkoholizmas), ypač jaunų asmenų, o taip pat visuomeninio (miesto) turto gadinimas, naikinimas, pakankamai žemas pilietiškumo lygmu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EIKLOS TIKSLAI</w:t>
      </w:r>
    </w:p>
    <w:p>
      <w:pPr>
        <w:pStyle w:val="Normal"/>
        <w:jc w:val="center"/>
        <w:rPr>
          <w:b/>
          <w:b/>
        </w:rPr>
      </w:pPr>
      <w:r>
        <w:rPr>
          <w:b/>
        </w:rPr>
      </w:r>
    </w:p>
    <w:p>
      <w:pPr>
        <w:pStyle w:val="Normal"/>
        <w:jc w:val="both"/>
        <w:rPr/>
      </w:pPr>
      <w:r>
        <w:rPr/>
        <w:tab/>
        <w:t>Šilalės miesto seniūnija vykdo šias veiklos programas:</w:t>
      </w:r>
    </w:p>
    <w:p>
      <w:pPr>
        <w:pStyle w:val="Normal"/>
        <w:jc w:val="both"/>
        <w:rPr/>
      </w:pPr>
      <w:r>
        <w:rPr/>
        <w:tab/>
        <w:t>1. Savivaldybės veiklos programa – užtikrinti visų seniūnijai priskirtų programų įgyvendinimo organizavimą – administravimą ir kontrolę, tikslu gerinti gyventojų aptarnavimą, infrastruktūros funkcionavimą ir plėtrą.</w:t>
      </w:r>
    </w:p>
    <w:p>
      <w:pPr>
        <w:pStyle w:val="Normal"/>
        <w:jc w:val="both"/>
        <w:rPr/>
      </w:pPr>
      <w:r>
        <w:rPr/>
        <w:tab/>
        <w:t>2. Valstybinių (perduotų savivaldybėms) funkcijų vykdymo programa – palengvinti (supaprastinti) gyventojų gyvenamosios vietos deklaravimą, finansiškai paremti ir kontroliuoti soc. rizikos šeimų elgseną ir padėti suformuoti šeimos ūkinės – finansinės veiklos planavimo įgūdžius, laikinai darbo neturinčių asmenų užimtumo rėmimas – bedarbystės problemos dalinis sprendimas (sušvelninimas).</w:t>
      </w:r>
    </w:p>
    <w:p>
      <w:pPr>
        <w:pStyle w:val="Normal"/>
        <w:jc w:val="both"/>
        <w:rPr/>
      </w:pPr>
      <w:r>
        <w:rPr/>
        <w:tab/>
        <w:t>3. Miesto ir gyvenviečių priežiūros ir plėtros programa – užtikrinti miesto infrastruktūros funkcionavimą ir plėtrą, aplinkos priežiūrą ir jos funkcionavimo tobulinimą, kurti subalansuotą inžinerinę aplinką ir aplinkos saugą.</w:t>
      </w:r>
    </w:p>
    <w:p>
      <w:pPr>
        <w:pStyle w:val="Normal"/>
        <w:jc w:val="both"/>
        <w:rPr/>
      </w:pPr>
      <w:r>
        <w:rPr/>
        <w:tab/>
        <w:t>4. Kelių priežiūros ir plėtros programa – užtikrinti gatvių (kelių) tinklo funkcionavimą, modernizavimą, plėtrą.</w:t>
      </w:r>
    </w:p>
    <w:p>
      <w:pPr>
        <w:pStyle w:val="Normal"/>
        <w:jc w:val="center"/>
        <w:rPr/>
      </w:pPr>
      <w:r>
        <w:rPr/>
      </w:r>
    </w:p>
    <w:p>
      <w:pPr>
        <w:pStyle w:val="Normal"/>
        <w:jc w:val="center"/>
        <w:rPr>
          <w:b/>
          <w:b/>
        </w:rPr>
      </w:pPr>
      <w:r>
        <w:rPr>
          <w:b/>
        </w:rPr>
        <w:t>SAVIVALDYBĖS VEIKLOS PROGRAMA</w:t>
      </w:r>
    </w:p>
    <w:p>
      <w:pPr>
        <w:pStyle w:val="Normal"/>
        <w:jc w:val="center"/>
        <w:rPr>
          <w:b/>
          <w:b/>
        </w:rPr>
      </w:pPr>
      <w:r>
        <w:rPr>
          <w:b/>
        </w:rPr>
      </w:r>
    </w:p>
    <w:p>
      <w:pPr>
        <w:pStyle w:val="Normal"/>
        <w:jc w:val="both"/>
        <w:rPr/>
      </w:pPr>
      <w:r>
        <w:rPr/>
        <w:tab/>
        <w:t>Seniūnija numato išduoti pažymas apie šeimos sudėtį, gyventojų charakteristikas, laidojimo leidimus, atlikti notarinius veiksmus ir kt. dokumentus. Numato atlikti miesto papuošimą valstybinių švenčių progomis – Lietuvos valstybės atkūrimo dienos (02 16), Lietuvos valstybės Nepriklausomybės atkūrimo dienos (03 11), Lietuvos valstybės (Karaliaus Mindaugo karūnavimo) dieną. Organizuoti Lietuvos vardo paminėjimo rašytiniuose šaltiniuose tūkstantmečio, Joninių – Šilalės miesto šventes. Dalyvauti rajono seniūnijų spartakiadoje (visose numatytose rungtyse). Miesto parengimo žemdirbių šventei bei prisidėti prie kitų renginių organizavimo Šilalėje. Kalėdinės – Naujametinės eglės įrengimas – papuošimas ir miesto papuošimas. Administruoti  Šilalės rajono savivaldybės biudžeto skirtus asignavimus, valstybės (perduotų savivaldybėms) funkcijų vykdymui skirtus asignavimus, LR kelių plėtros programos skirtus asignavimus. Atlikti viešojo administravimo funkcijas, susijusias su LR teisės aktų vykdymu (kontrole), Šilalės rajono savivaldybės tarybos sprendimų, mero potvarkių, Administracijos direktoriaus įsakymų ir seniūnijos veiklos programų vykdymu. Tikslas – užtikrinti kultūringą ir teisingą gyventojų aptarnavimą. Tikslingą ir ekonomišką skirtų asignavimų panaudojimą, nepažeidžiant galiojančių teisės aktų.</w:t>
      </w:r>
    </w:p>
    <w:p>
      <w:pPr>
        <w:pStyle w:val="Normal"/>
        <w:jc w:val="both"/>
        <w:rPr/>
      </w:pPr>
      <w:r>
        <w:rPr/>
      </w:r>
    </w:p>
    <w:p>
      <w:pPr>
        <w:pStyle w:val="Normal"/>
        <w:jc w:val="center"/>
        <w:rPr>
          <w:b/>
          <w:b/>
        </w:rPr>
      </w:pPr>
      <w:r>
        <w:rPr>
          <w:b/>
        </w:rPr>
        <w:t>VALSTYBINIŲ (PERDUOTŲ SAVIVALDYBĖMS) FUNKCIJŲ VYKDYMO PROGRAMA</w:t>
      </w:r>
    </w:p>
    <w:p>
      <w:pPr>
        <w:pStyle w:val="Normal"/>
        <w:jc w:val="center"/>
        <w:rPr>
          <w:b/>
          <w:b/>
        </w:rPr>
      </w:pPr>
      <w:r>
        <w:rPr>
          <w:b/>
        </w:rPr>
      </w:r>
    </w:p>
    <w:p>
      <w:pPr>
        <w:pStyle w:val="Normal"/>
        <w:jc w:val="both"/>
        <w:rPr/>
      </w:pPr>
      <w:r>
        <w:rPr/>
        <w:tab/>
        <w:t>Gyvenamosios vietos deklaravimas, pažymų apie deklaruotą gyvenamąją vietą išdavimas, sprendimai dėl deklaravimo duomenų keitimo, įtraukimas į gyvenamosios vietos neturinčių asmenų apskaitą.</w:t>
      </w:r>
    </w:p>
    <w:p>
      <w:pPr>
        <w:pStyle w:val="Normal"/>
        <w:jc w:val="both"/>
        <w:rPr/>
      </w:pPr>
      <w:r>
        <w:rPr/>
        <w:tab/>
        <w:t xml:space="preserve">Darbas su socialinės rizikos šeimomis. Vykdyti nuolatinę kontrolę šeimų, įtrauktų į socialinės rizikos šeimų sąrašą, šeimų įtrauktų į stebimų šeimų sąrašą. Šeimų lankymas, socialinės rizikos šeimų apipirkimas. Socialinės rizikos šeimų, kuriose yra mokyklinio amžiaus vaikai, apipirkimas mokykliniais reikmenimis. Šeimų buities tyrimas, Socialinių – namų ūkio įgūdžių ugdymas, socialinės rizikos šeimoms. Kitos problemos, iškylančios dėl minimų šeimos narių gyvenimo būdo, elgsenos ir t. t. </w:t>
      </w:r>
    </w:p>
    <w:p>
      <w:pPr>
        <w:pStyle w:val="Normal"/>
        <w:jc w:val="both"/>
        <w:rPr/>
      </w:pPr>
      <w:r>
        <w:rPr/>
        <w:tab/>
        <w:t xml:space="preserve">Viešieji darbai – š. m. numatoma įdarbinti laikinai darbo neturinčius ir Šilalės rajono darbo biržos siųstus asmenis – 50 žmonių. Šie asmenys atliks Šilalės miesto valymo, tvarkymo, smulkaus remonto darbus, želdinių priežiūrą. </w:t>
      </w:r>
    </w:p>
    <w:p>
      <w:pPr>
        <w:pStyle w:val="Normal"/>
        <w:jc w:val="both"/>
        <w:rPr/>
      </w:pPr>
      <w:r>
        <w:rPr/>
        <w:tab/>
        <w:t>Ši programa įgyvendinama valstybės biudžeto lėšomis.</w:t>
      </w:r>
    </w:p>
    <w:p>
      <w:pPr>
        <w:pStyle w:val="Normal"/>
        <w:jc w:val="both"/>
        <w:rPr/>
      </w:pPr>
      <w:r>
        <w:rPr/>
        <w:tab/>
        <w:t xml:space="preserve">Supaprastinamas, materialiai palengvinamas seniūnijos gyventojų gyvenamosios vietos deklaravimas. Tikimasi tikslesnės gyventojų apskaitos. </w:t>
      </w:r>
    </w:p>
    <w:p>
      <w:pPr>
        <w:pStyle w:val="Normal"/>
        <w:jc w:val="both"/>
        <w:rPr/>
      </w:pPr>
      <w:r>
        <w:rPr/>
        <w:tab/>
        <w:t>Sumažinti girtavimą ir kitus asocialius veiksnius šeimose, įtrauktose į soc. rizikos šeimų sąrašą, o ypač, kad šių priklausomybių neįgytų vaikai. Išmokyti šias šeimas namų ūkio išlaidų planavimo, ugdyti buities įgūdžius.</w:t>
      </w:r>
    </w:p>
    <w:p>
      <w:pPr>
        <w:pStyle w:val="Normal"/>
        <w:jc w:val="both"/>
        <w:rPr/>
      </w:pPr>
      <w:r>
        <w:rPr/>
        <w:tab/>
        <w:t>Įdarbinant asmenis, laikinai neturinčius darbo (bedarbius), suteikti galimybę užsidirbti lėšų ir bent laikinai pagerinti finansinę asmens (šeimos) padėtį, o taip pat atlikti visuomenei (miestui) reikalingus darbus, paslaugas.</w:t>
      </w:r>
    </w:p>
    <w:p>
      <w:pPr>
        <w:pStyle w:val="Normal"/>
        <w:jc w:val="both"/>
        <w:rPr/>
      </w:pPr>
      <w:r>
        <w:rPr/>
      </w:r>
    </w:p>
    <w:p>
      <w:pPr>
        <w:pStyle w:val="Normal"/>
        <w:jc w:val="center"/>
        <w:rPr>
          <w:b/>
          <w:b/>
        </w:rPr>
      </w:pPr>
      <w:r>
        <w:rPr>
          <w:b/>
        </w:rPr>
        <w:t>MIESTO IR GYVENVIEČIŲ PRIEŽIŪROS IR PLĖTROS PROGRAMA</w:t>
      </w:r>
    </w:p>
    <w:p>
      <w:pPr>
        <w:pStyle w:val="Normal"/>
        <w:jc w:val="center"/>
        <w:rPr>
          <w:b/>
          <w:b/>
        </w:rPr>
      </w:pPr>
      <w:r>
        <w:rPr>
          <w:b/>
        </w:rPr>
      </w:r>
    </w:p>
    <w:p>
      <w:pPr>
        <w:pStyle w:val="Normal"/>
        <w:jc w:val="both"/>
        <w:rPr/>
      </w:pPr>
      <w:r>
        <w:rPr>
          <w:b/>
        </w:rPr>
        <w:tab/>
      </w:r>
      <w:r>
        <w:rPr/>
        <w:t>Civilinių kapinių nuolatinė priežiūra. Šias paslaugas teikia savivaldybės paskirta įmonė.</w:t>
      </w:r>
    </w:p>
    <w:p>
      <w:pPr>
        <w:pStyle w:val="Normal"/>
        <w:jc w:val="both"/>
        <w:rPr/>
      </w:pPr>
      <w:r>
        <w:rPr/>
        <w:tab/>
        <w:t>Vandens tiekimo prie bažnyčios, į evangelikų – liuteronų, Lietuvos partizanų kapines, gėlynų laistymo paslaugos.</w:t>
      </w:r>
    </w:p>
    <w:p>
      <w:pPr>
        <w:pStyle w:val="Normal"/>
        <w:jc w:val="both"/>
        <w:rPr/>
      </w:pPr>
      <w:r>
        <w:rPr/>
        <w:tab/>
        <w:t>Atliekų (šiukšlių) išvežimo iš civilinių ir evangelikų – liuteronų kapinių konteineriniu būdu.</w:t>
      </w:r>
    </w:p>
    <w:p>
      <w:pPr>
        <w:pStyle w:val="Normal"/>
        <w:jc w:val="both"/>
        <w:rPr/>
      </w:pPr>
      <w:r>
        <w:rPr/>
        <w:tab/>
        <w:t>Lietaus nuotekų tinklų priežiūra – tai lietaus surinkimo šulinėlių (trapų), kolektoriaus šulinių išvalymas, kad sąnašos nepatektų į vamzdynus ir lietaus tinklą palaikytų funkcionalų. Taip pat einamojo remonto, avarijų likvidavimo darbai, nuotekų laboratoriniai tyrimai – kontrolė. 2008 m. dėl lėšų stygiaus minimi darbai praktiškai nebuvo atlikti, o tai gali sukelti rimtų tinklo funkcionavimo problemų.</w:t>
      </w:r>
    </w:p>
    <w:p>
      <w:pPr>
        <w:pStyle w:val="Normal"/>
        <w:jc w:val="both"/>
        <w:rPr/>
      </w:pPr>
      <w:r>
        <w:rPr/>
        <w:tab/>
        <w:t>Atliekų (šiukšlių) iš miesto bendrųjų teritorijų surinkimas – suvalytų šiukšlių, lapų ir kitų atliekų surinkimas į transporto priemonę ir išvežimas į sąvartyną, kad būtų užtikrinta pastovi tvarka ir švara miesto teritorijoje.</w:t>
      </w:r>
    </w:p>
    <w:p>
      <w:pPr>
        <w:pStyle w:val="Normal"/>
        <w:jc w:val="both"/>
        <w:rPr/>
      </w:pPr>
      <w:r>
        <w:rPr/>
        <w:tab/>
        <w:t>Žalių plotų (gazonų) priežiūra – šienavimas. Seniūnijos turimais žolynų priežiūros mechanizmais (vejapjovės, krūmapjovės – trimeriai, vejų priežiūros traktoriai) pjaunama žolė.</w:t>
        <w:tab/>
        <w:t>Mechanizuotas gatvių šlavimas – tai gatvių, aikščių šlavimas mechanine šluota – siurbliu (šlavimo mašina), kad būtų pasiekta geresnė valymo kokybė ir sumažintas miesto tvarkymo darbininkų darbo krūvis.</w:t>
      </w:r>
    </w:p>
    <w:p>
      <w:pPr>
        <w:pStyle w:val="Normal"/>
        <w:jc w:val="both"/>
        <w:rPr/>
      </w:pPr>
      <w:r>
        <w:rPr/>
        <w:tab/>
        <w:t>Medžių sodinimas – medelių atsodinimas, želdynų įrengimas. Paskutiniais metais stengiamasi pasodinti daugiau spygliuočių, siekiant pagyvinti bendrą miesto vaizdą, ypač žiemos, rudens periodu, kai nukrenta lapai. Visumoje siekiama pagerinti ekologinę miesto situaciją.</w:t>
      </w:r>
    </w:p>
    <w:p>
      <w:pPr>
        <w:pStyle w:val="Normal"/>
        <w:jc w:val="both"/>
        <w:rPr/>
      </w:pPr>
      <w:r>
        <w:rPr/>
        <w:tab/>
        <w:t>Miesto tvarkymas – valymas - šiuos darbus atlieka miesto tvarkymo darbininkai – 23 darbininkai ir viešus darbus dirbantys asmenys. Šiais darbais siekiama palaikyti švarą, tvarką mieste. Miesto tvarkymo ir viešus darbus dirbantys darbininkai valo – prižiūri 49169 m² šaligatvių, takų, 25904 m² gatvių važiuojamosios dalies, 26016 m² daugiabučių gyvenamųjų kiemų, 613160 m² želdinių, 5704 m²automobilių stovėjimo aikštelių, 3151 m² aikščių.</w:t>
      </w:r>
    </w:p>
    <w:p>
      <w:pPr>
        <w:pStyle w:val="Normal"/>
        <w:jc w:val="both"/>
        <w:rPr>
          <w:b/>
          <w:b/>
        </w:rPr>
      </w:pPr>
      <w:r>
        <w:rPr>
          <w:b/>
        </w:rPr>
        <w:tab/>
      </w:r>
      <w:r>
        <w:rPr/>
        <w:t xml:space="preserve">Ilgalaikis materialusis turtas </w:t>
      </w:r>
      <w:r>
        <w:rPr>
          <w:b/>
        </w:rPr>
        <w:t>- š</w:t>
      </w:r>
      <w:r>
        <w:rPr/>
        <w:t>iais metais planuojama:</w:t>
      </w:r>
    </w:p>
    <w:p>
      <w:pPr>
        <w:pStyle w:val="Normal"/>
        <w:jc w:val="both"/>
        <w:rPr/>
      </w:pPr>
      <w:r>
        <w:rPr/>
        <w:tab/>
        <w:t>Buitinių patalpų kapinių prižiūrėtojui senosiose civilinėse kapinėse įsigijimas. Ši patalpa skirta inventoriaus sandėliavimui, kapinių prižiūrėtojo buitiniams poreikiams tenkinti, kapinių lankytojų aptarnavimui gerinti.</w:t>
      </w:r>
    </w:p>
    <w:p>
      <w:pPr>
        <w:pStyle w:val="Normal"/>
        <w:jc w:val="both"/>
        <w:rPr/>
      </w:pPr>
      <w:r>
        <w:rPr/>
        <w:tab/>
        <w:t xml:space="preserve">Centrinio skvero projektavimas, siekiant sutvarkyti skvero lietaus ir paviršinio vandens nuotekas, želdinius, dangas ir pagerinti bendrą miesto vaizdą, sudarytų gyventojams patogesnes poilsio sąlygas. </w:t>
      </w:r>
    </w:p>
    <w:p>
      <w:pPr>
        <w:pStyle w:val="Normal"/>
        <w:jc w:val="both"/>
        <w:rPr/>
      </w:pPr>
      <w:r>
        <w:rPr/>
        <w:tab/>
        <w:t>Poilsio zonos prie miesto tvenkinio projektavimas ir įrengimas. Prie miesto tvenkinio iš civilinių kapinių pusės šiam tikslui yra išskirtas žemės plotas, kuriame planuojama įrengti aktyvaus poilsio zoną, kad gerinti gyventojų, ypač jaunimo fizinį aktyvumą, o taip pat urbanizuoti šią miesto erdvę.</w:t>
      </w:r>
    </w:p>
    <w:p>
      <w:pPr>
        <w:pStyle w:val="Normal"/>
        <w:jc w:val="both"/>
        <w:rPr/>
      </w:pPr>
      <w:r>
        <w:rPr/>
        <w:tab/>
        <w:t>Pėsčiųjų tilto per miesto tvenkinį projektavimas. Tikslu tinkamai išnaudoti kitą tvenkinio pusę (iš kapinių pusės), kuri dėl susisiekimo nėra gyventojams patogi, o taip pat pagerinti kapinių lankymo sąlygas bei už tvenkinio esančių ir būsimų gatvės gyventojų susisiekimą. Norimą tikslą galima pasiekti suprojektavus ir įrengus pėsčiųjų tiltą per tvenkinį Vasario 16-osios g. rajone ties namu Nr. 13.</w:t>
      </w:r>
    </w:p>
    <w:p>
      <w:pPr>
        <w:pStyle w:val="Normal"/>
        <w:jc w:val="both"/>
        <w:rPr/>
      </w:pPr>
      <w:r>
        <w:rPr/>
        <w:tab/>
        <w:t>Vaikų aktyvaus poilsio zonos projektavimas ir įrengimas Lakštingalų gatvės kvartale. Gyvenami kvartalai už Lokystos upės (didžioji dalis Draugystės seniūnaitijos) neturi nei vienos vaikų žaidimų aikštelės, o šių gatvių gyventojams vykti į centrą nėra patogu.</w:t>
      </w:r>
    </w:p>
    <w:p>
      <w:pPr>
        <w:pStyle w:val="Normal"/>
        <w:jc w:val="both"/>
        <w:rPr/>
      </w:pPr>
      <w:r>
        <w:rPr/>
        <w:tab/>
        <w:t>Naujų civilinių kapinių įrengimas. Šilalės mieste esančiose kapinėse neužlaidoto kapinių ploto yra likę 90 vnt. laisvų kapaviečių, o gali susidaryti situacija, kad kitais metais gali pritrūkti laidojimo vietų. Naujos Šilalės miesto (parapijos) kapinės yra suprojektuotos Gūbrių kaime prie kelio Šilalė – Nevočiai, 3 km atstumu nuo Šilalės miesto centro. Šiais metais būtina įrengti bent dalį iš 5,4 ha kapinėms skirto ploto, kad nekiltų kritinės situacijos dėl mirusiųjų laidojimo.</w:t>
      </w:r>
    </w:p>
    <w:p>
      <w:pPr>
        <w:pStyle w:val="Normal"/>
        <w:jc w:val="both"/>
        <w:rPr/>
      </w:pPr>
      <w:r>
        <w:rPr/>
        <w:tab/>
        <w:t>Šlavimo mašinos įsigijimas. Šiuo metu Šilalės rajone nėra šlavimo mašinos – siurblio, kuria būtų galima šluoti gatves, aikštes. Visi valymo darbai atliekami rankiniu būdu.</w:t>
        <w:tab/>
        <w:t>Krovininio savivarčio automobilio įsigijimas. Atliekų (šiukšlių) surinkimui iš miesto bendrų teritorijų daugelį metų buvo nuomojamas 4 t keliamosios galios savivartis automobilis. Š. m. nuo vasario mėnesio uždaromas Šilalės m. sąvartynas Paneročio k. – 6 km nuo miesto. Atidaromas regioninis Tauragės apskrities sąvartynas Tauragės r. Leikiškių kaime – 53 km nuo Šilalės. 4 t keliamosios galios automobilio nuoma per metus kainuodavo apie 70 – 80 tūkst. Lt. Nuomojant 10 t keliamosios galios automobilį per metus kainuotų apie 186 tūkst. Lt. Manome, kad įsigijus 10 t keliamosios galios savivartį automobilį už maždaug 80 tūkst. Lt, per metus būtų sutaupyta ženkli suma lėšų, o taip pat šia mašina būtų galima išvežti ir gretimų seniūnijų atliekas.</w:t>
      </w:r>
    </w:p>
    <w:p>
      <w:pPr>
        <w:pStyle w:val="Normal"/>
        <w:jc w:val="both"/>
        <w:rPr/>
      </w:pPr>
      <w:r>
        <w:rPr/>
        <w:tab/>
        <w:t>Minitraktoriaus įsigijimas. Šaligatviai, takai, kiemai ištisus metus valomi rankiniu būdu. Žiemos metu valyti sniegą nuo šaligatvių, takų, aikščių sunkus fizinis darbas. Minitraktoriaus įsigijimas su atitinkama įranga palengvintų miesto tvarkymo darbininkų darbo sąlygas, o kartu sumažintų jų poreikį.</w:t>
      </w:r>
    </w:p>
    <w:p>
      <w:pPr>
        <w:pStyle w:val="Normal"/>
        <w:jc w:val="both"/>
        <w:rPr/>
      </w:pPr>
      <w:r>
        <w:rPr/>
        <w:tab/>
        <w:t>Krovininio automobilio iki 1 t keliamosios galios su padidinto talpumo kabina įsigijimas. Š. m. seniūnija eksploatuoja krovininį automobilį VW Transporter su padidinto talpumo kabina. Automobilis reikalingas įvairių remonto darbų, priežiūros darbų ir kitų darbų organizavimui – vykdymui. Automobilis (19 m.) yra fiziškai susidėvėjęs ir remontui išleidžiama 3-4 tūkst. Lt per metus.</w:t>
      </w:r>
    </w:p>
    <w:p>
      <w:pPr>
        <w:pStyle w:val="Normal"/>
        <w:jc w:val="both"/>
        <w:rPr/>
      </w:pPr>
      <w:r>
        <w:rPr/>
        <w:tab/>
        <w:t>Suvirinimo elektra generatoriaus įsigijimas. Vykdant įvairius remonto darbus Šilalės mieste dažnai tenka naudoti elektrinius įrankius, o taip pat dažni atvejai, kai reikia atlikti suvirinimo darbus. Tam tikslui seniūnijai reikalingas suvirinimo elektra generatorius su vidaus degimo varikliu, kuris leistų atlikti suvirinimo darbus, o taip pat būtų maitinimo šaltinis elektriniams įrankiams.</w:t>
      </w:r>
    </w:p>
    <w:p>
      <w:pPr>
        <w:pStyle w:val="Normal"/>
        <w:jc w:val="both"/>
        <w:rPr/>
      </w:pPr>
      <w:r>
        <w:rPr/>
        <w:tab/>
        <w:t>Krūmapjovės – trimerio įsigijimas. Seniūnijos turima krūmapjovė – trimeris įsigytas prieš ketverius metus. Vasaros sezono metu dirba kiekvieną dieną. Su trimerine galvute yra nupjaunama žolė ten, kur negalima nupjauti su vejapjove ar vejos priežiūros traktoriumi, o taip pat pjaunami krūmai. Be šios priemonės būtų sudėtinga tinkamai prižiūrėti gazonus (žolynus).</w:t>
      </w:r>
    </w:p>
    <w:p>
      <w:pPr>
        <w:pStyle w:val="Normal"/>
        <w:jc w:val="both"/>
        <w:rPr/>
      </w:pPr>
      <w:r>
        <w:rPr/>
        <w:tab/>
        <w:t>Savaeigės vejapjovės įsigijimas. Seniūnija turi dvi savaeiges vejapjoves. Viena pirkta prieš 5 metus, kita prieš 4 metus. Savaeigėmis vejapjovėmis pjaunami plotai, kur negali privažiuoti vejų priežiūros traktorius.</w:t>
      </w:r>
    </w:p>
    <w:p>
      <w:pPr>
        <w:pStyle w:val="Normal"/>
        <w:jc w:val="both"/>
        <w:rPr>
          <w:b/>
          <w:b/>
        </w:rPr>
      </w:pPr>
      <w:r>
        <w:rPr/>
        <w:tab/>
        <w:t>Kitos paslaugos</w:t>
      </w:r>
      <w:r>
        <w:rPr>
          <w:b/>
        </w:rPr>
        <w:t xml:space="preserve"> – </w:t>
      </w:r>
      <w:r>
        <w:rPr/>
        <w:t>šioje programos dalyje numatoma atlikti šiuos darbus:</w:t>
      </w:r>
    </w:p>
    <w:p>
      <w:pPr>
        <w:pStyle w:val="Normal"/>
        <w:jc w:val="both"/>
        <w:rPr/>
      </w:pPr>
      <w:r>
        <w:rPr/>
        <w:tab/>
        <w:t>Medžių vainikų formavimas, genėjimas, avarinių medžių pjovimas, gėlynų įrengimas – priežiūra, avarinių, stichinių nelaimių, chuliganizmo padarinių likvidavimas, darbo inventoriaus įsigijimas, darbo saugos priemonių įsigijimas, spec. rūbų įsigijimas, šiukšliadėžių įsigijimas – įrengimas, želdinių sutvarkymas, apželdinimas, įvairių medžiagų įsigijimas smulkiam remontui atlikti, gatvių pavadinimų lentelių gamyba – pirkimas, valkataujančių (be priežiūros) šunų gaudymas ir utilizavimas. Tikslas – užtikrinti bendrą miesto estetinį – kultūrinį vaizdą.</w:t>
      </w:r>
    </w:p>
    <w:p>
      <w:pPr>
        <w:pStyle w:val="Normal"/>
        <w:jc w:val="both"/>
        <w:rPr>
          <w:b/>
          <w:b/>
        </w:rPr>
      </w:pPr>
      <w:r>
        <w:rPr/>
        <w:tab/>
        <w:t>Ilgalaikio materialinio turto einamasis remontas -</w:t>
      </w:r>
      <w:r>
        <w:rPr>
          <w:b/>
        </w:rPr>
        <w:t xml:space="preserve"> š</w:t>
      </w:r>
      <w:r>
        <w:rPr/>
        <w:t>ioje programos dalyje numatoma daugiabučių gyvenamųjų namų kiemų remontas, šaligatvio Zobelijos g. remontas, šaligatvio remontas Dariaus ir Girėno g., sporto aikštelių remontas – priežiūra, maudymosi vietų prie tvenkinio tvarkymas, šaligatvio įrengimas D. Poškos g. ruože nuo Kovo 11-osios g. iki Pietinio kelio g., miesto suolų remontas, šaligatvio D. Poškos g. ruože nuo J. Basanavičiaus g. iki Kovo 11-osios g. remontas, šaligatvio įrengimas Maironio g. ties namais Nr. 23 ir Nr. 19, seniūnijos patalpų remontas, lieptų per Lokystos ir Ašučio upes remontas, garažo stogo remontas. Tikslas – užtikrinti miesto infrastruktūros ir pagalbinių objektų tinkamą funkcionavimą.</w:t>
      </w:r>
    </w:p>
    <w:p>
      <w:pPr>
        <w:pStyle w:val="Normal"/>
        <w:jc w:val="both"/>
        <w:rPr>
          <w:b/>
          <w:b/>
        </w:rPr>
      </w:pPr>
      <w:r>
        <w:rPr/>
        <w:tab/>
        <w:t xml:space="preserve">Gatvių apšvietimas – eksploatacija </w:t>
      </w:r>
      <w:r>
        <w:rPr>
          <w:b/>
        </w:rPr>
        <w:t xml:space="preserve"> - </w:t>
      </w:r>
      <w:r>
        <w:rPr/>
        <w:t>šioje programos dalyje numatoma atlikti būtinus darbus, paslaugas, kad būtų užtikrintas esamo miesto apšvietimo tinklo funkcionavimas. Tai sudaro šviestuvų aptarnavimas, valdymo blokų aptarnavimas, išlaidos eksploatacinėms medžiagoms, išlaidos elektros energijai, galios reguliatorių aptarnavimas, mobiliojo ryšio išlaidos valdymo blokams valdyti.</w:t>
      </w:r>
    </w:p>
    <w:p>
      <w:pPr>
        <w:pStyle w:val="Normal"/>
        <w:jc w:val="both"/>
        <w:rPr>
          <w:b/>
          <w:b/>
        </w:rPr>
      </w:pPr>
      <w:r>
        <w:rPr/>
        <w:tab/>
        <w:t>Apšvietimo tinklo remontas - apšvietimo tinklo Sporto – Dvaro g. projektavimas – rekonstrukcija, nes AB VST keičia oro linijas į kabelines elektros perdavimo linijas. Šiuos darbus būtina atlikti kartu su AB VST, nes priešingu atveju dėl vietos stokos, gatvių apšvietimo kabelių tranšėjas reikėtų kasti rankiniu būdu, o tai ženkliai pabrangintų bendrą projekto įgyvendinimo kainą. Tikslas – užtikrinti šių gatvių apšvietimą.</w:t>
      </w:r>
    </w:p>
    <w:p>
      <w:pPr>
        <w:pStyle w:val="Normal"/>
        <w:jc w:val="both"/>
        <w:rPr/>
      </w:pPr>
      <w:r>
        <w:rPr/>
        <w:tab/>
        <w:t>Apšvietimo tinklo remontas Dariaus ir Girėno gatvėje. Jeigu būtų vykdomas šios gatvės šaligatvių remontas, yra būtinybė prieš tai pakeisti esamą gatvių apšvietimo požeminį kabelį, nes esamas yra blogos būklės.</w:t>
      </w:r>
    </w:p>
    <w:p>
      <w:pPr>
        <w:pStyle w:val="Normal"/>
        <w:jc w:val="both"/>
        <w:rPr/>
      </w:pPr>
      <w:r>
        <w:rPr/>
        <w:tab/>
        <w:t>Apšvietimo tinklo projektavimas – rekonstrukcija Zobelijos – Kapų g. ir civilinėse kapinėse. AB VST planuoja keisti oro linijas dalyje Zobelijos g. į kabelines elektros perdavimo linijas. Šiuos darbus, kaip ir Sporto – Dvaro g. būtina atlikti lygiagrečiai su AB VST. Civilinių kapinių apšvietimas yra pajungtas nuo Zobelijos g., bet jungiamasis požeminis kabelis yra nudegęs ir laikinai pajungtas oro kabeliu. Manome, kad tikslinga būtų kapinių apšvietimą pajungti nuo Kapų g., nes šios gatvės valdymo pultas yra mažiau apkrautas nei Zobelijos g. Esama situacija, atstumas nuo elektros linijos Kapų g. iki požeminio kabelio civilinėse kapinėse yra apie 10m. Taip pat būtų tikslinga apšviesti paskutinio užlaidojimo 18 ir 19 kvartalus, išdėstant šviestuvus pagal tų kvartalų perimetrą kapinių tvoros išorėje. Tam yra palanki Kapų gatvės elektros atramų išdėstymo faktinė situacija ir esami laisvi žemės plotai iš Zobelijos g. pusės bei iš jungiančiojo kelio, tarp Zobelijos ir Kapų g. pusės. Tikslas – užtikrinti kokybišką minėtų gatvių apšvietimo tinklo funkcionavimą.</w:t>
      </w:r>
    </w:p>
    <w:p>
      <w:pPr>
        <w:pStyle w:val="Normal"/>
        <w:jc w:val="both"/>
        <w:rPr/>
      </w:pPr>
      <w:r>
        <w:rPr/>
        <w:tab/>
        <w:t>Apšvietimo tinklo projektavimas – rekonstrukcija Vasario 16-osos gatvėje. Tvenkinio pakrantės, Vasario 16-osios g. apšvietimo tinklai yra pajungti nuo valdymo pulto (transformatorinės pastotės) Dariaus ir Girėno g. prie namo Nr. 8. Šių gatvių apšvietimo tinklo jungtis yra nutiesta per senąsias Šilalės miesto kapines, kurios yra įtrauktos į kultūros paveldo saugomų objektų sąrašą. Šioje teritorijoje negalima vykdyti žemės darbų, išskyrus žolės šienavimą. Manome, kad būtų tikslinga įrengti naują valdymo pultą Vasario 16-osios g., prie PC „Norfa“ esamos transformatorinės. Būtų sumažintas valdymo pulto Dariaus ir Girėno g. apkrovimas, pagerėtų apšvietimo tinklo funkcionavimas Vasario 16-osios g. ir prie tvenkinio.</w:t>
      </w:r>
    </w:p>
    <w:p>
      <w:pPr>
        <w:pStyle w:val="Normal"/>
        <w:jc w:val="both"/>
        <w:rPr/>
      </w:pPr>
      <w:r>
        <w:rPr/>
        <w:tab/>
        <w:t>Apšvietimo tinklo remontas Nepriklausomybės gatvėje. Nepriklausomybės g. apšvietimo požeminis kabelis nuo J. Basanavičiaus g. iki pirmo šviestuvo stovo ties Nepriklausomybės aikšte, yra sudegęs. Dabartiniu metu įrengta laikina jungtis oro kabeliu. Jeigu bus vykdoma J. Basanavičiaus g. rekonstrukcija, prieš pakeičiant šaligatvio dangą, reikalinga įrengti naują požeminį kabelį aukščiau minėtoje atkarpoje. Tikslas – pagerinti šios gatvės ir gretimų gatvių apšvietimo tinklo (apšvietimo) funkcionavimą.</w:t>
      </w:r>
    </w:p>
    <w:p>
      <w:pPr>
        <w:pStyle w:val="Normal"/>
        <w:jc w:val="both"/>
        <w:rPr/>
      </w:pPr>
      <w:r>
        <w:rPr/>
        <w:tab/>
        <w:t xml:space="preserve">Apšvietimo tinklo remontas Tauragės gatvėje. Tauragės ir Pietinio Kelio sankryžoje yra nudegęs požeminis elektros kabelis. Kad būtų atstatytas pažeistas elektros kabelio ruožas, būtina tai atlikti uždaru būdu, nes VĮ „Tauragės regiono keliai“ neduoda leidimo vykdyti darbus atviru būdu. Tikslas – apšviesti Tauragės – Pietinio Kelio gatvių sankryžą ir apšviesti Tauragės g. tęsinį iki miesto ribos (esamo tinklo ribose). </w:t>
      </w:r>
    </w:p>
    <w:p>
      <w:pPr>
        <w:pStyle w:val="Normal"/>
        <w:jc w:val="both"/>
        <w:rPr/>
      </w:pPr>
      <w:r>
        <w:rPr/>
        <w:tab/>
        <w:t>Apšvietimo tinklo remontas Draugystės gatvėje. Pėsčiųjų tako tarp Draugystės ir Vykinto gatvių apšvietimo kabelis yra neatstatomai sugedęs. Laikinai šio tako apšvietimui įrengtas oro kabelis ant tam nepritaikytų šviestuvų stovų. Reikalinga įrengti naują požeminį kabelį. Tikslas – pagerinti tinklo funkcionavimą ir išvengti energetinės priežiūros sankcijų.</w:t>
      </w:r>
    </w:p>
    <w:p>
      <w:pPr>
        <w:pStyle w:val="Normal"/>
        <w:jc w:val="both"/>
        <w:rPr/>
      </w:pPr>
      <w:r>
        <w:rPr/>
      </w:r>
    </w:p>
    <w:p>
      <w:pPr>
        <w:pStyle w:val="Normal"/>
        <w:jc w:val="center"/>
        <w:rPr>
          <w:b/>
          <w:b/>
        </w:rPr>
      </w:pPr>
      <w:r>
        <w:rPr>
          <w:b/>
        </w:rPr>
        <w:t>KELIŲ PRIEŽIŪROS IR PLĖTROS PROGRAMA</w:t>
      </w:r>
    </w:p>
    <w:p>
      <w:pPr>
        <w:pStyle w:val="Normal"/>
        <w:jc w:val="center"/>
        <w:rPr>
          <w:b/>
          <w:b/>
        </w:rPr>
      </w:pPr>
      <w:r>
        <w:rPr>
          <w:b/>
        </w:rPr>
      </w:r>
    </w:p>
    <w:p>
      <w:pPr>
        <w:pStyle w:val="Normal"/>
        <w:ind w:firstLine="1296"/>
        <w:jc w:val="both"/>
        <w:rPr/>
      </w:pPr>
      <w:r>
        <w:rPr/>
        <w:t>Šiais metais bus tęsiami 2008 metais pradėti darbai. Vykdant Nemuno žemupio gamtosauginį nuotekų ir vandentiekio tinklų įrengimą, po šio tinklo įrengimo, siekiant kompleksiškai sutvarkyti šių gatvių infrastruktūrą, inžinerinius tinklus, buvo pradėti darbai, kurių užbaigimas arba finansavimas persikėlė į 2009 metus:</w:t>
      </w:r>
    </w:p>
    <w:p>
      <w:pPr>
        <w:pStyle w:val="Normal"/>
        <w:ind w:firstLine="1296"/>
        <w:jc w:val="both"/>
        <w:rPr/>
      </w:pPr>
      <w:r>
        <w:rPr/>
        <w:t>Aušros g. šaligatvių remontas, Vykinto g. šaligatvių remontas – įrengimas, Kęstučio g. šaligatvių remontas, Draugystės g. asfaltbetonio dangos remontas – įrengimas, automobilių stovėjimo aikštelių remontas D. Poškos g. prie vaikų lopšelio-darželio „Žiogelis“ ir Šilalės Stepono Dariaus ir Stasio Girėno vidurinės mokyklos, lietaus nuotekų tinklo įrengimas Šilalės miesto gatvėse – Kranto, Vykinto, Kęstučio, Dyvyčio, Svirno, Pušyno, Zobelijos, Kapų, Pievų, Lokystos. Taip pat šiais metais ir perspektyvoje numatoma vykdyti gatvių, kelių priežiūrą,  Lingiškės g. asfaltbetonio dangos įrengimas, Dvaro g. rekonstrukcija, Dariaus ir Girėno g. šaligatvių remontas, Kapų g. asfaltbetonio dangos įrengimas, Saulėtekio g. asfaltbetonio dangos įrengimas, Svirno g. asfaltbetonio dangos įrengimas, gatvių horizontalus ženklinimas, gatvių projektavimo paslaugos, J. Basanavičiaus g. rekonstrukcija. Tikslas – pagerinti eismo saugumą, sumažinti dulkėtumą, sutvarkyti gatvių ir šaligatvių dangas bei bendrą miesto architektūrinį – urbanistinį vaizdą.</w:t>
      </w:r>
    </w:p>
    <w:p>
      <w:pPr>
        <w:pStyle w:val="Normal"/>
        <w:ind w:firstLine="1296"/>
        <w:jc w:val="both"/>
        <w:rPr/>
      </w:pPr>
      <w:r>
        <w:rPr/>
      </w:r>
    </w:p>
    <w:p>
      <w:pPr>
        <w:pStyle w:val="Normal"/>
        <w:jc w:val="center"/>
        <w:rPr/>
      </w:pPr>
      <w:r>
        <w:rPr>
          <w:b/>
        </w:rPr>
        <w:t>LĖŠOS PROGRAMŲ VYKDYMUI</w:t>
      </w:r>
    </w:p>
    <w:p>
      <w:pPr>
        <w:pStyle w:val="Normal"/>
        <w:ind w:firstLine="1296"/>
        <w:jc w:val="center"/>
        <w:rPr>
          <w:b/>
          <w:b/>
        </w:rPr>
      </w:pPr>
      <w:r>
        <w:rPr>
          <w:b/>
        </w:rPr>
      </w:r>
    </w:p>
    <w:p>
      <w:pPr>
        <w:pStyle w:val="Normal"/>
        <w:ind w:firstLine="1296"/>
        <w:jc w:val="both"/>
        <w:rPr/>
      </w:pPr>
      <w:r>
        <w:rPr/>
        <w:t>Lėšas aukščiau išvardintų programų vykdymui skiria Šilalės rajono savivaldybės taryba. Lėšų poreikis pagal programas:</w:t>
      </w:r>
    </w:p>
    <w:p>
      <w:pPr>
        <w:pStyle w:val="Normal"/>
        <w:ind w:firstLine="1296"/>
        <w:jc w:val="both"/>
        <w:rPr/>
      </w:pPr>
      <w:r>
        <w:rPr/>
        <w:t>Savivaldybės veiklos programa – 249,2 tūkst. Lt, iš jų:</w:t>
      </w:r>
    </w:p>
    <w:p>
      <w:pPr>
        <w:pStyle w:val="Normal"/>
        <w:ind w:firstLine="1296"/>
        <w:jc w:val="both"/>
        <w:rPr/>
      </w:pPr>
      <w:r>
        <w:rPr/>
        <w:t>Bendrų ekonominių ir socialinių planavimo paslaugų administravimas ir valdymas (seniūnijų valdymas) – 198,7 tūkst. Lt;</w:t>
      </w:r>
    </w:p>
    <w:p>
      <w:pPr>
        <w:pStyle w:val="Normal"/>
        <w:ind w:firstLine="1296"/>
        <w:jc w:val="both"/>
        <w:rPr/>
      </w:pPr>
      <w:r>
        <w:rPr/>
        <w:t>Kultūros tradicijų ir mėgėjų meninės veiklos rėmimas (kultūrinių renginių organizavimas) – 46,5 tūkst. Lt.</w:t>
      </w:r>
    </w:p>
    <w:p>
      <w:pPr>
        <w:pStyle w:val="Normal"/>
        <w:ind w:firstLine="1296"/>
        <w:jc w:val="both"/>
        <w:rPr/>
      </w:pPr>
      <w:r>
        <w:rPr/>
        <w:t>Valstybinių (perduotų savivaldybėms) funkcijų vykdymo programa – 266,4 tūkst. Lt, iš jų:</w:t>
      </w:r>
    </w:p>
    <w:p>
      <w:pPr>
        <w:pStyle w:val="Normal"/>
        <w:ind w:firstLine="1296"/>
        <w:jc w:val="both"/>
        <w:rPr/>
      </w:pPr>
      <w:r>
        <w:rPr/>
        <w:t>Kitos bendros valstybės paslaugos (gyvenamosios vietos deklaravimas) – 47,3 tūkst. Lt;</w:t>
      </w:r>
    </w:p>
    <w:p>
      <w:pPr>
        <w:pStyle w:val="Normal"/>
        <w:ind w:firstLine="1296"/>
        <w:jc w:val="both"/>
        <w:rPr/>
      </w:pPr>
      <w:r>
        <w:rPr/>
        <w:t>Bendri darbo reikalai, darbo politikos formavimas ir įgyvendinimas (viešieji darbai) – 158,3 tūkst.;</w:t>
      </w:r>
    </w:p>
    <w:p>
      <w:pPr>
        <w:pStyle w:val="Normal"/>
        <w:ind w:firstLine="1296"/>
        <w:jc w:val="both"/>
        <w:rPr/>
      </w:pPr>
      <w:r>
        <w:rPr/>
        <w:t>Vaikų globos ir rūpybos įstaigos (socialinei priežiūrai socialinės rizikos šeimoms – socialiniai darbuotojai) – 38,3 tūkst. Lt;</w:t>
      </w:r>
    </w:p>
    <w:p>
      <w:pPr>
        <w:pStyle w:val="Normal"/>
        <w:ind w:firstLine="1296"/>
        <w:jc w:val="both"/>
        <w:rPr/>
      </w:pPr>
      <w:r>
        <w:rPr/>
        <w:t>Kitos socialinės paramos išmokos (išlaidoms už įsigytus mokinio reikmenis) – 22,5 tūkst. Lt.</w:t>
      </w:r>
    </w:p>
    <w:p>
      <w:pPr>
        <w:pStyle w:val="Normal"/>
        <w:ind w:firstLine="1296"/>
        <w:jc w:val="both"/>
        <w:rPr/>
      </w:pPr>
      <w:r>
        <w:rPr/>
        <w:t>Miesto iš gyvenviečių priežiūros ir plėtros programa – 5404,7 tūkst. Lt, iš jų:</w:t>
      </w:r>
    </w:p>
    <w:p>
      <w:pPr>
        <w:pStyle w:val="Normal"/>
        <w:ind w:firstLine="1296"/>
        <w:jc w:val="both"/>
        <w:rPr/>
      </w:pPr>
      <w:r>
        <w:rPr/>
        <w:t>Atliekų tvarkymas – 2970,2 tūkst. Lt:</w:t>
      </w:r>
    </w:p>
    <w:p>
      <w:pPr>
        <w:pStyle w:val="Normal"/>
        <w:jc w:val="both"/>
        <w:rPr/>
      </w:pPr>
      <w:r>
        <w:rPr/>
      </w:r>
    </w:p>
    <w:p>
      <w:pPr>
        <w:pStyle w:val="Normal"/>
        <w:ind w:firstLine="1296"/>
        <w:jc w:val="both"/>
        <w:rPr/>
      </w:pPr>
      <w:r>
        <w:rPr/>
      </w:r>
    </w:p>
    <w:tbl>
      <w:tblPr>
        <w:tblW w:w="9468" w:type="dxa"/>
        <w:jc w:val="left"/>
        <w:tblInd w:w="-113" w:type="dxa"/>
        <w:tblLayout w:type="fixed"/>
        <w:tblCellMar>
          <w:top w:w="0" w:type="dxa"/>
          <w:left w:w="108" w:type="dxa"/>
          <w:bottom w:w="0" w:type="dxa"/>
          <w:right w:w="108" w:type="dxa"/>
        </w:tblCellMar>
      </w:tblPr>
      <w:tblGrid>
        <w:gridCol w:w="828"/>
        <w:gridCol w:w="61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laidų pavad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inių priežiūr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Katalikų civilinių kapinių priežiūra (37,28 x 1,5 x 170 x 12 = 11407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407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Vandens tiekimo prie bažnyčios, į kapines išlaidos, gėlių laisty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Šiukšlių iš kapinių išvežimo konteineriais 1,1 m³ išlaidos (1500 x 68,35 = 1025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25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ualetų priežiūra (7 x 500,0 x 12</w:t>
            </w:r>
            <w:r>
              <w:rPr>
                <w:lang w:val="en-US"/>
              </w:rPr>
              <w:t>=</w:t>
            </w:r>
            <w:r>
              <w:rPr/>
              <w:t xml:space="preserve"> 42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etaus nuotekų tinklų priežiū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tliekų (šiukšlių) iš miesto bendrųjų teritorijų pridavimas į UAB TRATC sąvartyną (1200 x 75,0 = 9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Išlaidos transportui atliekų (šiukšlių) surinkimui iš miesto bendrųjų teritorijų (1500val. x 124,0Lt/val. </w:t>
            </w:r>
            <w:r>
              <w:rPr>
                <w:lang w:val="en-US"/>
              </w:rPr>
              <w:t>= 186000,0</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Žalių plotų (gazonų ir kitų teritorijų) šienavimas – priežiūra (degalai, tepalai, eksploatacinės medžiagos, serviso paslaugos, mechanizmų paslaug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chanizuotas gatvių šlavimas (šluota – siurblys) , jeigu būtų skirtos lėšos įsigijimui (degalai, tepalai, eksploatacij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džių sod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2008 m. skolos padeng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 išlaid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84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8,4 tūkst.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Buitinių patalpų kapinių prižiūrėtojui ir  inventoriaus sandėliavimui įsigij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ilsio zonos prie miesto tvenkinio projektavimas ir įreng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Naujų civilinių kapinių įreng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0,0 tūkst.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Šlavimo maš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rovininis savivartis automobilis 10 t k.gl. su pakrovimo ger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initraktorius šaligatvių, takų, aikščių priežiūra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Krovininis automobilis iki 1 t k.gl. su padidinto talpumo kabina (4 žm.)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0 tūkst.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uvirinimo elektra (elektros srovės) generatorius su vidaus degimo varikli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Krūmapjovė - trimer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avaeigė vejapjov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tūkst. Lt</w:t>
            </w:r>
          </w:p>
        </w:tc>
      </w:tr>
    </w:tbl>
    <w:p>
      <w:pPr>
        <w:pStyle w:val="Normal"/>
        <w:ind w:firstLine="1296"/>
        <w:jc w:val="both"/>
        <w:rPr/>
      </w:pPr>
      <w:r>
        <w:rPr/>
      </w:r>
    </w:p>
    <w:p>
      <w:pPr>
        <w:pStyle w:val="Normal"/>
        <w:ind w:firstLine="1296"/>
        <w:jc w:val="both"/>
        <w:rPr/>
      </w:pPr>
      <w:r>
        <w:rPr/>
        <w:t>Komunalinio ūkio plėtra – 1559,5 tūkst. Lt:</w:t>
      </w:r>
    </w:p>
    <w:tbl>
      <w:tblPr>
        <w:tblW w:w="9468" w:type="dxa"/>
        <w:jc w:val="left"/>
        <w:tblInd w:w="-113" w:type="dxa"/>
        <w:tblLayout w:type="fixed"/>
        <w:tblCellMar>
          <w:top w:w="0" w:type="dxa"/>
          <w:left w:w="108" w:type="dxa"/>
          <w:bottom w:w="0" w:type="dxa"/>
          <w:right w:w="108" w:type="dxa"/>
        </w:tblCellMar>
      </w:tblPr>
      <w:tblGrid>
        <w:gridCol w:w="828"/>
        <w:gridCol w:w="61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laidų pavad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žių vainikų formavimas, genėjimas, pjovim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ėlynų įreng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varijų, stichinių nelaimių, chuliganizmo padarinių likvidavimas (priklauso nuo faktinių avarijų ir chuliganizmo pasekmi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arbo inventoriaus įsigijimo išlaidos (visuomenei naudingus, viešus nemokamus darbus dirbančiųjų aprūpinimas inventoriumi – įrankiais, darbų saugos priemonėmis, spec. rūba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Šiukšliadėžių įsigijimo, pastatymo išlaidos </w:t>
            </w:r>
          </w:p>
          <w:p>
            <w:pPr>
              <w:pStyle w:val="Normal"/>
              <w:rPr/>
            </w:pPr>
            <w:r>
              <w:rPr/>
              <w:t xml:space="preserve">(35 vnt. x 142,86 L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Želdinių sutvarkymas, apželd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edžiagų įsigijimas (įvairios statybinės medžiagos reikalingos smulkiam remontui atlik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atvių pavadinimų lentelių, numerių gamyba - pirk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lkataujančių šunų gaudymas ir utilizavim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Rinkimų organizavimo, politinės reklamos išlaid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 išlaid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5 tūkst.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ugiabučių namų kiemų įrenginių remont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Šaligatvio Zobelijos g. remont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Šaligatvio remontas Dariaus ir Girėno g.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to aikštelių remontas – priežiūr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1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ušyno įrenginių remont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audymosi vietų prie tvenkinio tvarkymas (persirengimo kabinų remontas - pirkimas, pastatymas ir nukėlimas, smėlio užvežimas ir paskleidimas, suolų remon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Šaligatvio įrengimas D. Poškos g. ruože nuo Kovo 11-osios g. iki Pietinio Kelio 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Miesto suolų remon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Šaligatvio D. Poškos g. ruože nuo J. Basanavičiaus g. iki Kovo 11-osios g. remon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7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Šaligatvio įrengimas Maironio g. nuo gatvės iki gyvenamųjų namų kvartalo ties namais Nr. 19 ir Nr. 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niūnijos patalpų remon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ieptų per Lokystos ir Ašučio upes remontas (6 v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Garažo stogo remont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š viso išlaid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3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3,0 tūkst. Lt</w:t>
            </w:r>
          </w:p>
        </w:tc>
      </w:tr>
    </w:tbl>
    <w:p>
      <w:pPr>
        <w:pStyle w:val="Normal"/>
        <w:jc w:val="both"/>
        <w:rPr/>
      </w:pPr>
      <w:r>
        <w:rPr/>
      </w:r>
    </w:p>
    <w:p>
      <w:pPr>
        <w:pStyle w:val="Normal"/>
        <w:ind w:firstLine="1296"/>
        <w:jc w:val="both"/>
        <w:rPr/>
      </w:pPr>
      <w:r>
        <w:rPr/>
        <w:t>Gatvių apšvietimas – 875,0 tūkst. Lt:</w:t>
      </w:r>
    </w:p>
    <w:tbl>
      <w:tblPr>
        <w:tblW w:w="9468" w:type="dxa"/>
        <w:jc w:val="left"/>
        <w:tblInd w:w="-113" w:type="dxa"/>
        <w:tblLayout w:type="fixed"/>
        <w:tblCellMar>
          <w:top w:w="0" w:type="dxa"/>
          <w:left w:w="108" w:type="dxa"/>
          <w:bottom w:w="0" w:type="dxa"/>
          <w:right w:w="108" w:type="dxa"/>
        </w:tblCellMar>
      </w:tblPr>
      <w:tblGrid>
        <w:gridCol w:w="828"/>
        <w:gridCol w:w="612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il. N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šlaidų pavad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šlaidos šviestuvų aptarnavimui 700 vnt.x7,0x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8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šlaidos valdymo blokų aptarnavimui (200,0Lt/vnt. x 13vnt. x 12mė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šlaidos medžiago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Išlaidos elektros energijai :</w:t>
            </w:r>
          </w:p>
          <w:p>
            <w:pPr>
              <w:pStyle w:val="Normal"/>
              <w:jc w:val="both"/>
              <w:rPr/>
            </w:pPr>
            <w:r>
              <w:rPr/>
              <w:t>Dieninė – 110kW x 1700val. x 0,399 x 1,19</w:t>
            </w:r>
            <w:r>
              <w:rPr>
                <w:lang w:val="de-DE"/>
              </w:rPr>
              <w:t xml:space="preserve"> = </w:t>
            </w:r>
            <w:r>
              <w:rPr/>
              <w:t>88789,0</w:t>
            </w:r>
          </w:p>
          <w:p>
            <w:pPr>
              <w:pStyle w:val="Normal"/>
              <w:jc w:val="both"/>
              <w:rPr/>
            </w:pPr>
            <w:r>
              <w:rPr/>
              <w:t xml:space="preserve">Naktinė + savaitgalių – 110 kW x 1300 val.  x 0,296 x 1,19 </w:t>
            </w:r>
            <w:r>
              <w:rPr>
                <w:lang w:val="en-US"/>
              </w:rPr>
              <w:t>=</w:t>
            </w:r>
            <w:r>
              <w:rPr/>
              <w:t xml:space="preserve"> 50370,0</w:t>
            </w:r>
          </w:p>
          <w:p>
            <w:pPr>
              <w:pStyle w:val="Normal"/>
              <w:jc w:val="both"/>
              <w:rPr/>
            </w:pPr>
            <w:r>
              <w:rPr/>
              <w:t xml:space="preserve">Galios dedamoji – 168 x 1,5 x 12 x 1,19 </w:t>
            </w:r>
            <w:r>
              <w:rPr>
                <w:lang w:val="en-US"/>
              </w:rPr>
              <w:t>=</w:t>
            </w:r>
            <w:r>
              <w:rPr/>
              <w:t xml:space="preserve"> 359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4275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lios reguliatorių aptarnavima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obiliojo ryšio išlaidos valdymo blokams valdyt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008 m. skolos padeng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8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viso išlaid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5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 tūkst. 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pšvietimo tinklo Sporto – Dvaro g. projektavimas – rekonstrukcija (VST keičia oro linijas į kabelin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pšvietimo tinklo remontas S.Dariaus ir S.Girėno g. (kabelio keitimas, jeigu vyktų šaligatvio rekonstrukcij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pšvietimo tinklo projektavimas – rekonstrukcija Zobelijos – Kapų g. ir Civilinėse kapinėse (VST keičia oro linijas į kabelin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pšvietimo tinklo projektavimas – rekonstrukcija Vasario 16-osios 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pšvietimo tinklo remontas Nepriklausomybės 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pšvietimo tinklo remontas Tauragės 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pšvietimo tinklo remontas Draugystės g.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2008 m. skolos padeng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š viso išlaid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5,0 tūkst. Lt</w:t>
            </w:r>
          </w:p>
        </w:tc>
      </w:tr>
    </w:tbl>
    <w:p>
      <w:pPr>
        <w:pStyle w:val="Normal"/>
        <w:ind w:firstLine="1296"/>
        <w:jc w:val="both"/>
        <w:rPr/>
      </w:pPr>
      <w:r>
        <w:rPr/>
      </w:r>
    </w:p>
    <w:p>
      <w:pPr>
        <w:pStyle w:val="Normal"/>
        <w:ind w:firstLine="1296"/>
        <w:jc w:val="both"/>
        <w:rPr/>
      </w:pPr>
      <w:r>
        <w:rPr/>
        <w:t>Kelių priežiūros ir plėtros programa 2026,1 tūkst. Lt, iš jų:</w:t>
      </w:r>
    </w:p>
    <w:p>
      <w:pPr>
        <w:pStyle w:val="Normal"/>
        <w:ind w:firstLine="1296"/>
        <w:jc w:val="both"/>
        <w:rPr/>
      </w:pPr>
      <w:r>
        <w:rPr/>
        <w:t>Aušros g. šaligatvių remontas – 85,0 tūkst. Lt;</w:t>
      </w:r>
    </w:p>
    <w:p>
      <w:pPr>
        <w:pStyle w:val="Normal"/>
        <w:ind w:firstLine="1296"/>
        <w:jc w:val="both"/>
        <w:rPr/>
      </w:pPr>
      <w:r>
        <w:rPr/>
        <w:t>Vykinto g. šaligatvių remontas – įrengimas – 139,9 tūkst. Lt;</w:t>
      </w:r>
    </w:p>
    <w:p>
      <w:pPr>
        <w:pStyle w:val="Normal"/>
        <w:ind w:firstLine="1296"/>
        <w:jc w:val="both"/>
        <w:rPr/>
      </w:pPr>
      <w:r>
        <w:rPr/>
        <w:t>M. Valančiaus g. šaligatvių remontas – 90,0 tūkst. Lt;</w:t>
      </w:r>
    </w:p>
    <w:p>
      <w:pPr>
        <w:pStyle w:val="Normal"/>
        <w:ind w:firstLine="1296"/>
        <w:jc w:val="both"/>
        <w:rPr/>
      </w:pPr>
      <w:r>
        <w:rPr/>
        <w:t>Kęstučio g. šaligatvių remontas – 145,0 tūkst. Lt;</w:t>
      </w:r>
    </w:p>
    <w:p>
      <w:pPr>
        <w:pStyle w:val="Normal"/>
        <w:ind w:firstLine="1296"/>
        <w:jc w:val="both"/>
        <w:rPr/>
      </w:pPr>
      <w:r>
        <w:rPr/>
        <w:t>Draugystės g. asfaltbetonio dangos remontas – įrengimas – 250,3 tūkst. Lt;</w:t>
      </w:r>
    </w:p>
    <w:p>
      <w:pPr>
        <w:pStyle w:val="Normal"/>
        <w:ind w:firstLine="1296"/>
        <w:jc w:val="both"/>
        <w:rPr/>
      </w:pPr>
      <w:r>
        <w:rPr/>
        <w:t>Automobilių stovėjimo aikštelės D. Poškos g. prie vaikų lopšelio-darželio „Žiogelis“ remontas – 12,9 tūkst. Lt;</w:t>
      </w:r>
    </w:p>
    <w:p>
      <w:pPr>
        <w:pStyle w:val="Normal"/>
        <w:ind w:firstLine="1296"/>
        <w:jc w:val="both"/>
        <w:rPr/>
      </w:pPr>
      <w:r>
        <w:rPr/>
        <w:t xml:space="preserve">Automobilių stovėjimo aikštelės remontas D. Poškos g. prie Stepono Dariaus ir Stasio Girėno  vidurinės mokyklos – 16,1 tūkst. Lt; </w:t>
      </w:r>
    </w:p>
    <w:p>
      <w:pPr>
        <w:pStyle w:val="Normal"/>
        <w:ind w:firstLine="1296"/>
        <w:jc w:val="both"/>
        <w:rPr/>
      </w:pPr>
      <w:r>
        <w:rPr/>
        <w:t>Lietaus nuotekų tinklų įrengimas Šilalės miesto gatvėse (Vykinto, Kranto, Kęstučio, Dyvyčio, Svirno, Zobelijos, Kapų, Kvėdarnos, Pievų) – 1286,9 tūkst. Lt</w:t>
      </w:r>
    </w:p>
    <w:p>
      <w:pPr>
        <w:pStyle w:val="Normal"/>
        <w:ind w:firstLine="1296"/>
        <w:jc w:val="both"/>
        <w:rPr/>
      </w:pPr>
      <w:r>
        <w:rPr/>
        <w:t>2009 m.šiai programai planuojamoms paslaugoms, darbams reikalinga:</w:t>
      </w:r>
    </w:p>
    <w:p>
      <w:pPr>
        <w:pStyle w:val="Normal"/>
        <w:ind w:firstLine="1296"/>
        <w:jc w:val="both"/>
        <w:rPr/>
      </w:pPr>
      <w:r>
        <w:rPr/>
        <w:t>Gatvių priežiūrai (asfaltbetonio dangų remontas, žvyro dangų greideriavimas, žvyro papildymas, žiemos tarnyba) – 400,0 tūkst. Lt;</w:t>
      </w:r>
    </w:p>
    <w:p>
      <w:pPr>
        <w:pStyle w:val="Normal"/>
        <w:ind w:firstLine="1296"/>
        <w:jc w:val="both"/>
        <w:rPr/>
      </w:pPr>
      <w:r>
        <w:rPr/>
        <w:t>J. Basanavičiaus g. rekonstrukcija ~  6000,0 tūkst. Lt;</w:t>
      </w:r>
    </w:p>
    <w:p>
      <w:pPr>
        <w:pStyle w:val="Normal"/>
        <w:ind w:firstLine="1296"/>
        <w:jc w:val="both"/>
        <w:rPr/>
      </w:pPr>
      <w:r>
        <w:rPr/>
        <w:t>Kitų programoje planuojamų objektų įgyvendinimui reikalingos lėšos paaiškės parengus atitinkamus projektus.</w:t>
      </w:r>
    </w:p>
    <w:p>
      <w:pPr>
        <w:pStyle w:val="Normal"/>
        <w:jc w:val="both"/>
        <w:rPr/>
      </w:pPr>
      <w:r>
        <w:rPr/>
      </w:r>
    </w:p>
    <w:p>
      <w:pPr>
        <w:pStyle w:val="Normal"/>
        <w:jc w:val="center"/>
        <w:rPr>
          <w:b/>
          <w:b/>
        </w:rPr>
      </w:pPr>
      <w:r>
        <w:rPr>
          <w:b/>
        </w:rPr>
        <w:t>VERTINIMO KRITERIJAI</w:t>
      </w:r>
    </w:p>
    <w:p>
      <w:pPr>
        <w:pStyle w:val="Normal"/>
        <w:ind w:firstLine="1296"/>
        <w:rPr>
          <w:b/>
          <w:b/>
        </w:rPr>
      </w:pPr>
      <w:r>
        <w:rPr>
          <w:b/>
        </w:rPr>
      </w:r>
    </w:p>
    <w:p>
      <w:pPr>
        <w:pStyle w:val="Normal"/>
        <w:ind w:firstLine="1296"/>
        <w:jc w:val="both"/>
        <w:rPr/>
      </w:pPr>
      <w:r>
        <w:rPr/>
        <w:t>2009 m. Šilalės miesto seniūnijos veiklos programos vertinimo kriterijai yra:</w:t>
      </w:r>
    </w:p>
    <w:p>
      <w:pPr>
        <w:pStyle w:val="Normal"/>
        <w:ind w:firstLine="1296"/>
        <w:jc w:val="both"/>
        <w:rPr/>
      </w:pPr>
      <w:r>
        <w:rPr/>
        <w:t>operatyvus, kokybiškas, dėmesingas gyventojų (klientų) aptarnavimas, šeimų įtrauktų į socialinės rizikos sąrašus skaičiaus stabilizavimas – mažinimas, skirtų asignavimų efektyvus – ekonomiškas ir tikslingas panaudojimas, miesto infrastruktūros inžinerinių tinklų funkcionavimas, kokybiškas miesto bendrųjų teritorijų švaros – tvarkos užtikrinimas.</w:t>
      </w:r>
    </w:p>
    <w:p>
      <w:pPr>
        <w:pStyle w:val="Normal"/>
        <w:ind w:firstLine="1296"/>
        <w:jc w:val="both"/>
        <w:rPr/>
      </w:pPr>
      <w:r>
        <w:rPr/>
      </w:r>
    </w:p>
    <w:p>
      <w:pPr>
        <w:pStyle w:val="Normal"/>
        <w:jc w:val="center"/>
        <w:rPr>
          <w:b/>
          <w:b/>
        </w:rPr>
      </w:pPr>
      <w:r>
        <w:rPr>
          <w:b/>
        </w:rPr>
        <w:t>IŠVADOS</w:t>
      </w:r>
    </w:p>
    <w:p>
      <w:pPr>
        <w:pStyle w:val="Normal"/>
        <w:jc w:val="center"/>
        <w:rPr>
          <w:b/>
          <w:b/>
        </w:rPr>
      </w:pPr>
      <w:r>
        <w:rPr>
          <w:b/>
        </w:rPr>
      </w:r>
    </w:p>
    <w:p>
      <w:pPr>
        <w:pStyle w:val="Normal"/>
        <w:jc w:val="both"/>
        <w:rPr/>
      </w:pPr>
      <w:r>
        <w:rPr/>
        <w:tab/>
        <w:t>Ši seniūnijos veiklos programa atspindi seniūnijos kasdienius, neatidėliotinus poreikius 2009 m. ir artimoje perspektyvoje. Tai optimalus seniūnijos (Šilalės miesto) poreikių ir problemų iškėlimo planas – projektas. Galutinai seniūnijos veiklos programa susiformuos ją apsvarsčius seniūnijos seniūnaičių sueigoje ir patvirtinus Šilalės rajono savivaldybės taryboje.</w:t>
      </w:r>
    </w:p>
    <w:p>
      <w:pPr>
        <w:pStyle w:val="Normal"/>
        <w:jc w:val="center"/>
        <w:rPr/>
      </w:pPr>
      <w:r>
        <w:rPr/>
      </w:r>
    </w:p>
    <w:p>
      <w:pPr>
        <w:pStyle w:val="Normal"/>
        <w:jc w:val="center"/>
        <w:rPr/>
      </w:pPr>
      <w:r>
        <w:rPr/>
        <w:t>___________________________</w:t>
      </w:r>
    </w:p>
    <w:p>
      <w:pPr>
        <w:pStyle w:val="Normal"/>
        <w:jc w:val="both"/>
        <w:rPr/>
      </w:pPr>
      <w:r>
        <w:rPr/>
      </w:r>
    </w:p>
    <w:p>
      <w:pPr>
        <w:pStyle w:val="Normal"/>
        <w:ind w:firstLine="1296"/>
        <w:jc w:val="both"/>
        <w:rPr/>
      </w:pPr>
      <w:r>
        <w:rPr/>
      </w:r>
    </w:p>
    <w:sectPr>
      <w:headerReference w:type="default" r:id="rId2"/>
      <w:headerReference w:type="first" r:id="rId3"/>
      <w:type w:val="nextPage"/>
      <w:pgSz w:w="11906" w:h="16838"/>
      <w:pgMar w:left="1701"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1:18:00Z</dcterms:created>
  <dc:creator>User</dc:creator>
  <dc:description/>
  <dc:language>en-US</dc:language>
  <cp:lastModifiedBy>Vartotojas</cp:lastModifiedBy>
  <cp:lastPrinted>2009-02-17T11:48:00Z</cp:lastPrinted>
  <dcterms:modified xsi:type="dcterms:W3CDTF">2009-03-04T08:19:00Z</dcterms:modified>
  <cp:revision>7</cp:revision>
  <dc:subject/>
  <dc:title/>
</cp:coreProperties>
</file>