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88" w:firstLine="1296"/>
        <w:rPr/>
      </w:pPr>
      <w:r>
        <w:rPr/>
        <w:t>PATVIRTINTA</w:t>
      </w:r>
    </w:p>
    <w:p>
      <w:pPr>
        <w:pStyle w:val="Normal"/>
        <w:ind w:left="3888" w:firstLine="1296"/>
        <w:rPr/>
      </w:pPr>
      <w:r>
        <w:rPr/>
        <w:t xml:space="preserve">Šilalės rajono savivaldybės tarybos </w:t>
      </w:r>
    </w:p>
    <w:p>
      <w:pPr>
        <w:pStyle w:val="Normal"/>
        <w:ind w:left="3888" w:firstLine="1296"/>
        <w:rPr/>
      </w:pPr>
      <w:r>
        <w:rPr/>
        <w:t>2009 m. vasario 26 d. sprendimu Nr. T1-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ŠILALĖS RAJONO SAVIVALDYBĖS ADMINISTRACIJOS</w:t>
      </w:r>
      <w:r>
        <w:rPr/>
        <w:t xml:space="preserve"> </w:t>
      </w:r>
      <w:r>
        <w:rPr>
          <w:b/>
        </w:rPr>
        <w:t xml:space="preserve">ŽADEIKIŲ SENIŪNIJOS </w:t>
      </w:r>
    </w:p>
    <w:p>
      <w:pPr>
        <w:pStyle w:val="Normal"/>
        <w:jc w:val="center"/>
        <w:rPr/>
      </w:pPr>
      <w:r>
        <w:rPr>
          <w:b/>
        </w:rPr>
        <w:t>2009 METŲ VEIKLOS PRO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64"/>
        <w:jc w:val="both"/>
        <w:rPr/>
      </w:pPr>
      <w:r>
        <w:rPr>
          <w:b/>
        </w:rPr>
        <w:t xml:space="preserve">Veiklos plano pagrindiniai uždaviniai </w:t>
      </w:r>
      <w:r>
        <w:rPr/>
        <w:t>– seniūnijos, kaip Savivaldybės administracijos struktūrinio padalinio filialo veikla, padedanti Savivaldybės administracijai įgyvendinti pagrindinius vietos savivaldai keliamus uždavinius, vietinės valdžios efektyvaus ir racionalaus funkcionavimo, viešojo administravimo, viešųjų paslaugų teikimas.</w:t>
      </w:r>
    </w:p>
    <w:p>
      <w:pPr>
        <w:pStyle w:val="Normal"/>
        <w:ind w:firstLine="964"/>
        <w:jc w:val="both"/>
        <w:rPr/>
      </w:pPr>
      <w:r>
        <w:rPr>
          <w:b/>
        </w:rPr>
        <w:t xml:space="preserve">Veikos plano pagrindiniai siektini tikslai </w:t>
      </w:r>
      <w:r>
        <w:rPr/>
        <w:t xml:space="preserve">– vietos savivaldos stiprinimas seniūnijoje, gyventojų įtraukimas į vietos savivaldą, jų pilietiškumo, valstybiškumo, atsakomybės už švarią ir sveiką aplinką ugdymas, sveikos gyvensenos principų užimtumo diegimas ir pan.   </w:t>
      </w:r>
    </w:p>
    <w:p>
      <w:pPr>
        <w:pStyle w:val="Normal"/>
        <w:ind w:firstLine="964"/>
        <w:rPr/>
      </w:pPr>
      <w:r>
        <w:rPr>
          <w:b/>
        </w:rPr>
        <w:t>Bendroji dalis</w:t>
      </w:r>
      <w:r>
        <w:rPr/>
        <w:t>. Veiklos aplinka, ištekliai ir perspektyvos.</w:t>
      </w:r>
    </w:p>
    <w:p>
      <w:pPr>
        <w:pStyle w:val="Normal"/>
        <w:ind w:firstLine="964"/>
        <w:jc w:val="both"/>
        <w:rPr/>
      </w:pPr>
      <w:r>
        <w:rPr/>
        <w:t>Veiklos subjektas – 910 gyventojai.</w:t>
      </w:r>
    </w:p>
    <w:p>
      <w:pPr>
        <w:pStyle w:val="Normal"/>
        <w:ind w:firstLine="964"/>
        <w:jc w:val="both"/>
        <w:rPr/>
      </w:pPr>
      <w:r>
        <w:rPr/>
        <w:t>Veiklos objektas – Žadeikių seniūnijos teritorija (plotas – 6900 ha), kurioje yra 14 kaimų, iš jų viena didesnė Žadeikių kaimo gyvenvietė. Veikia įmonė UAB „Lankmelita“, biblioteka, medicinos punktas, laisvalaikio salė, Žadeikių pagrindinė mokykla. Vietinių kelių tinklas – 88,8 km, asfaltuotų gatvių - 4,2 km.</w:t>
      </w:r>
    </w:p>
    <w:p>
      <w:pPr>
        <w:pStyle w:val="Normal"/>
        <w:ind w:firstLine="964"/>
        <w:jc w:val="both"/>
        <w:rPr/>
      </w:pPr>
      <w:r>
        <w:rPr>
          <w:b/>
        </w:rPr>
        <w:t xml:space="preserve">Žmogiškieji ištekliai </w:t>
      </w:r>
      <w:r>
        <w:rPr/>
        <w:t>– seniūnijos darbuotojai, jų kvalifikacija, kaimo bendruomenės taryba, darbo biržos siųsti darbininkai, seniūnijos gyventojai, seniūnaičia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 SAVIVALDYBĖS ADMINISTRACIJOS FILIALO – SENIŪNIJOS VIDAUS IR VIEŠASIS ADMINISTRAVIMAS</w:t>
      </w:r>
    </w:p>
    <w:p>
      <w:pPr>
        <w:pStyle w:val="Normal"/>
        <w:rPr/>
      </w:pPr>
      <w:r>
        <w:rPr/>
        <w:t xml:space="preserve">     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680"/>
        <w:gridCol w:w="20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ventojų aptarnavimas, pažymų išdavimas, juridinio fakto patvirtinimas, mirčių registravimas ir pan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 pagal pareigy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tojų registro tvarkym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o pavaduo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mės ūkio valdų atnaujinimas, gyventojų ir ūkininkų konsultavimas pagal 2007-2013 m. kaimo plėtros programas, paraiškų išmokoms gauti priėmima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mės ūkio specialist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sirašinėjimas su Savivaldybės administracija ir kitomis įstaigomis savo kompetencijos ribose, dokumentacijos archyvo tvarkymas, ataskaitų pateikim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 pagal pareigy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aitijų įsteigimas, Seniūnaičių rinkima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ketv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kimų apylinkės rinkimams (LR Prezidento, Europarlamento) paruošim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etv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SOCIALINĖ VEIKL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420"/>
        <w:gridCol w:w="1682"/>
        <w:gridCol w:w="2040"/>
        <w:gridCol w:w="144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eimų, kurios gauna soc. paramą, lankymas, konsultavimas.  Socialinės rizikos šeimų lankymas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ūpintis senyvo amžiaus žmonėmis, teikti visokeriopą pagalbą visiškos negalios gyventojam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aujame ir bendradarbiaujame su mokyklų mokytojais, socialiniais pedagogais, vešiosiomis sveikatos priežiūros įstaigomis, psichologais ir kt. socialines paslaugas teikiančių įstaigų darbuotojai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stui iš intervencinių atsargų paramai gauti sąrašų sudarymas, maisto išdalijima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vadų teikimas apie seniūnijos gyventojų buities sąlygas ir buities tyrimų aktų surašymas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tojų užimtumo programos vykdymas (viešieji darbai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V ketv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rio 16-osios minėjima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ario mė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,</w:t>
            </w:r>
          </w:p>
          <w:p>
            <w:pPr>
              <w:pStyle w:val="Normal"/>
              <w:jc w:val="center"/>
              <w:rPr/>
            </w:pPr>
            <w:r>
              <w:rPr/>
              <w:t>laisvalaikio salės renginių organizator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o 11-osios minėjima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vo mė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,</w:t>
            </w:r>
          </w:p>
          <w:p>
            <w:pPr>
              <w:pStyle w:val="Normal"/>
              <w:jc w:val="center"/>
              <w:rPr/>
            </w:pPr>
            <w:r>
              <w:rPr/>
              <w:t>laisvalaikio salės renginių organizator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ginys Motinos diena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gužės mė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,</w:t>
            </w:r>
          </w:p>
          <w:p>
            <w:pPr>
              <w:pStyle w:val="Normal"/>
              <w:jc w:val="center"/>
              <w:rPr/>
            </w:pPr>
            <w:r>
              <w:rPr/>
              <w:t>laisvalaikio salės renginių organizatori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oninei žemdirbių šventei pasiruošima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lio mė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šventei „Po rudens darbų“ pasiruošima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ėdiniai ir Naujametiniai renginiai vaikams ir suaugusiem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odžio mė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svalaikio salės renginių organizatorius, seni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internetinio puslapio ruošimas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ų eigoj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o pavaduoto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darbuotojų savišvietos ir profesinių gebėjimų ugdymas dalyvaujant mokymuose bei seminaruos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i seniūnijos darbuotoj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 VIETINIS ŪK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980"/>
        <w:gridCol w:w="2160"/>
        <w:gridCol w:w="12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ėšų poreikis tūkst. Lt</w:t>
            </w:r>
          </w:p>
        </w:tc>
      </w:tr>
      <w:tr>
        <w:trPr>
          <w:trHeight w:val="11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kelių priežiūra (greideriavimas, gatvių asfalto duobių lyginimas, atliekų tvarkymas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ūmų kirtimas, seniūnijos prižiūrimų kelių pakelėse nereikalingų medžių šalinima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V ket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entų parko tvarky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deikių gyvenvietės gatvių pavadinimų lentelių bei namų numerių pagaminimas ir sumontavi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 ket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deikių gyvenvietės gatvių apšvieti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ILGALAIKIO IR TRUMPALAIKIO TURTO ĮSIGIJIM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980"/>
        <w:gridCol w:w="2160"/>
        <w:gridCol w:w="12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ūmapjovės įsigiji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II ket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iuterinės įrangos įsigijimas (1 vnt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II ket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96"/>
        <w:jc w:val="both"/>
        <w:rPr/>
      </w:pPr>
      <w:r>
        <w:rPr/>
        <w:t>Norint įgyvendinti veiklos programoje numatytas priemones, seniūnijai reikia apie 354,9 tūkst. Lt biudžeto lėšų. Iš jų – 127,6 tūkst. Lt darbuotojų užmokesčiui ir jų socialiniam draudimui 39,5 tūkst. Lt.</w:t>
      </w:r>
    </w:p>
    <w:p>
      <w:pPr>
        <w:pStyle w:val="Normal"/>
        <w:jc w:val="center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36:00Z</dcterms:created>
  <dc:creator>*</dc:creator>
  <dc:description/>
  <dc:language>en-US</dc:language>
  <cp:lastModifiedBy>Vartotojas</cp:lastModifiedBy>
  <cp:lastPrinted>2009-02-17T10:43:00Z</cp:lastPrinted>
  <dcterms:modified xsi:type="dcterms:W3CDTF">2009-03-04T09:08:00Z</dcterms:modified>
  <cp:revision>10</cp:revision>
  <dc:subject/>
  <dc:title>                                       DIDKIEMIO SENIŪNIJOS VEIKLOS PROGRAMA</dc:title>
</cp:coreProperties>
</file>