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88" w:firstLine="1296"/>
        <w:jc w:val="both"/>
        <w:rPr/>
      </w:pPr>
      <w:r>
        <w:rPr/>
        <w:t>PATVIRTINTA</w:t>
      </w:r>
    </w:p>
    <w:p>
      <w:pPr>
        <w:pStyle w:val="Normal"/>
        <w:ind w:left="3888" w:firstLine="1296"/>
        <w:rPr/>
      </w:pPr>
      <w:r>
        <w:rPr/>
        <w:t xml:space="preserve">Šilalės rajono savivaldybės tarybos </w:t>
      </w:r>
    </w:p>
    <w:p>
      <w:pPr>
        <w:pStyle w:val="Normal"/>
        <w:ind w:left="3888" w:firstLine="1296"/>
        <w:rPr/>
      </w:pPr>
      <w:r>
        <w:rPr/>
        <w:t>2009 m. vasario 26 d. sprendimu Nr. T1-3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ŠILALĖS RAJONO SAVIVALDYBĖS ADMINISTRACIJOS PAJŪRIO SENIŪNIJO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 METŲ VEIKLOS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eiklos plano pagrindiniai uždaviniai </w:t>
      </w:r>
      <w:r>
        <w:rPr/>
        <w:t>– seniūnijos, kaip Savivaldybės administracijos struktūrinio padalinio – filialo veikla, padedanti Savivaldybės administracijai įgyvendinti pagrindinius vietos savivaldai keliamus uždavinius: vietinės valdžios efektyvaus ir racionalaus funkcionavimo, viešojo administravimo, viešųjų paslaugų teikimas.</w:t>
      </w:r>
    </w:p>
    <w:p>
      <w:pPr>
        <w:pStyle w:val="Normal"/>
        <w:jc w:val="both"/>
        <w:rPr/>
      </w:pPr>
      <w:r>
        <w:rPr>
          <w:b/>
        </w:rPr>
        <w:tab/>
        <w:t xml:space="preserve">Veiklos plano pagrindiniai siektini tikslai – </w:t>
      </w:r>
      <w:r>
        <w:rPr/>
        <w:t>vietos savivaldos stiprinimas seniūnijoje, gyventojų įtraukimas į savivaldybės valdymą, jų pilietiškumo, valstybiškumo, atsakomybės už švarią ir sveiką aplinką ugdymas, bendruomeniškumo, sveikos gyvensenos principų, užimtumo diegi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Veiklos aplinka, ištekliai ir perspektyvos.</w:t>
      </w:r>
    </w:p>
    <w:p>
      <w:pPr>
        <w:pStyle w:val="Normal"/>
        <w:jc w:val="both"/>
        <w:rPr/>
      </w:pPr>
      <w:r>
        <w:rPr>
          <w:b/>
        </w:rPr>
        <w:tab/>
        <w:t xml:space="preserve">Veiklos subjektas – </w:t>
      </w:r>
      <w:r>
        <w:rPr/>
        <w:t>2510 seniūnijos gyventojų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eiklos objektas – </w:t>
      </w:r>
      <w:r>
        <w:rPr/>
        <w:t>Pajūrio seniūnijos teritorija (plotas – 11650 ha), kurioje yra 42 kaimai, iš jų: 2 miesteliai ir 3 didesnės gyvenvietės. Veikia 9 įmonės, 4 bendrojo lavinimo mokyklos, Pajūrio žemės ūkio mokykla, Pajūrio vaikų globos namai, ambulatorija, 3 bibliotekos, 2 laisvalaikio salės. Vietinių kelių tinklas – 147 km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Materialiniai ištekliai – </w:t>
      </w:r>
      <w:r>
        <w:rPr/>
        <w:t>Šilalės rajono savivaldybės tarybos patvirtintas 2009 metų biudžetas, pajamos už būsto nuomą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Žmogiškieji ištekliai – </w:t>
      </w:r>
      <w:r>
        <w:rPr/>
        <w:t>seniūnijos darbuotojai, jų kvalifikacija, seniūnaičiai, kaimo bendruomenių tarybos, darbo biržos siųsti darbininkai, seniūnijos gyventoja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I. SAVIVALDYBĖS FILIALO – SENIŪNIJOS VIDAUS IR VIEŠASI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DMINISTRAVIMA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08"/>
        <w:gridCol w:w="1120"/>
        <w:gridCol w:w="2639"/>
        <w:gridCol w:w="128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5" w:hanging="0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tojų aptarnavimas, pažymų išdavimas, juridinio fakto patvirtinimas, mirčių registravimas ir k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la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 pagal pareigyb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tojų registro tvarkyma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la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o pavaduotoj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mės ūkio valdų atnaujinimas, paraiškų išmokoms gauti priėmimas, gyventojų ir ūkininkų konsultavimas pagal 2007-2013 m. KPP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la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mės ūkio specialist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ijos, archyvo tvarkymas, ataskaitų pateikimas, susirašinėjimas su savivaldybės administracija ir kitomis įstaigomis savo kompetencijos ribos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la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 pagal pareigyb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aitijų įsteigima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etv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kimų apylinkių rinkimams (LR Prezidento, Europarlamento) paruošima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ketv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II. SOCIALINĖ VEIKL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2520"/>
        <w:gridCol w:w="14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eimų, kurios gauna soc. pašalpas, lankymas, vaiko pinigų panaudojimo kontrolė. Ataskaitų VTAT dėl rizikos šeimų būsenos, globėjų ir rūpintojų atliekamų pavestų pareigų kontrolė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s darbuotojo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uoti daugiavaikių šeimų ir kitų paramos reikalingų asmenų padėtį, lankytis šeimose, padėti rasti galimus problemų sprendimo būdus, vertinti asmens ar šeimos motyvaciją ir galimybes patiems spręsti savo socialines problem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s darbuotojo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ūpintis vienišais seneliais, teikti visokeriopą pagalbą visiškos negalios gyventojam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 socialinė darbuoto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sto paketų gavėjų sąrašų sudarymas, paketų išdalij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IV ketv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ventojų užimtumo programos vykdymas (viešieji darba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V ketv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dradarbiavimas su kitomis įstaigomis, įmonėmis ir organizacijomis dėl pagalbos asmeniui ar šeima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IV ketv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galba vienišiems seneliams, gyventojams su negalia apsirūpinant ku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II ketv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</w:t>
            </w:r>
          </w:p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ikti seniūnijos gyventojams informaciją, konsultuoti juos įvairiais socialinio pobūdžio klausima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ola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o pavaduotoja,</w:t>
            </w:r>
          </w:p>
          <w:p>
            <w:pPr>
              <w:pStyle w:val="Normal"/>
              <w:jc w:val="center"/>
              <w:rPr/>
            </w:pPr>
            <w:r>
              <w:rPr/>
              <w:t>socialinė darbuotoj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I. KULTŪRA, SPORTAS, ŠVIETIMAS, VEIKLOS VIEŠUMA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04"/>
        <w:gridCol w:w="1259"/>
        <w:gridCol w:w="2505"/>
        <w:gridCol w:w="128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inio pavadinima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iūnijos gyventojų švietimas pagal programą LEAD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usio mė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inarai – susitikimai su valstybinių institucijų specialistai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IV ketv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</w:t>
            </w:r>
          </w:p>
          <w:p>
            <w:pPr>
              <w:pStyle w:val="Normal"/>
              <w:jc w:val="center"/>
              <w:rPr/>
            </w:pPr>
            <w:r>
              <w:rPr/>
              <w:t>seniūnaičia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etuvos valstybės atkūrimo, Nepriklausomybės atkūrimo dienų paminėjima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ario, kovo mė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kultūros ir švietimo įstaigo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ykinė vakaronė Pajūrio laisvalaikio salėj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landžio mė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bendruomenės, kultūros darbuotoja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inos dienos paminėjima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gužės mė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bendruomenės, kultūros darbuotoja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etuvos 1000-mečio vardo paminėjimui skirti renginiai (seniūnijos vėliavos ir herbo šventinimas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gužės, rugsėjo mė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bendruomenės, kultūros darbuotoja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pšinio varžybos tarp kaimo bendruomenių komandų seniūno taurei laimėt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ketv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</w:t>
            </w:r>
          </w:p>
          <w:p>
            <w:pPr>
              <w:pStyle w:val="Normal"/>
              <w:rPr/>
            </w:pPr>
            <w:r>
              <w:rPr/>
              <w:t>kaimų bendruomenė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sos (Joninių) šventė Jomantų ir Visdžiaugų bendruomenės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rželio mė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bendruomenės, kultūros darbuotoja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gsėjo 1-osios šventė seniūnijos mokyklos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gsėjo mė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 seniūno pavaduotoj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mdirbių šventė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lio mė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bendruomenės, kultūros darbuotoja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ėdinės eglutės ikimokyklinio amžiaus vaikam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odžio mė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bendruomenės, kultūros darbuotoja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jametinė vakaronė „Senuosius palydint“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odžio mėn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a, seniūnaičiai, kaimų bendruomenės, kultūros darbuotoja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iūnijos internetinio puslapio ruošimas, dalyvavimas kuriant ir įgyvendinant informacinės plėtros programa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IV ketv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o pavaduotoj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ndradarbiavimas rajono spaudoje rašant straipsnius, žinutes aktualiais seniūnijos gyvenimo klausimais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IV ketv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 seniūno pavaduotoj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iūnijos darbuotojų savišvieta ir profesinių gebėjimų ugdymas dalyvaujant mokymuose bei seminaruos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IV ketv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 VIETINIS ŪK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04"/>
        <w:gridCol w:w="1258"/>
        <w:gridCol w:w="2503"/>
        <w:gridCol w:w="12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kelių priežiūr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IV ketv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lių priežiūros fondo lėšų įsisavinima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II ketv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vus iš Kelių direkcijo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ūmų kirtimas seniūnijos prižiūrimų kelių pakelėse, nereikalingų medžių šalinimas, parko ir rekreacinių zonų priežiūr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IV ketv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jūrio mstl. gatvių apšvietimo projekto įgyvendinimo tąs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III ketv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mantų, Pakisio, Visdžiaugų ir Žvingių gyvenviečių gatvių pavadinimų lentelių bei namų numerių pagaminimas ir sumontavima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o- balandžio mėn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IV. ILGALAIKIO IR TRUMPALAIKIO TURTO ĮSIGIJIM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108"/>
        <w:gridCol w:w="1253"/>
        <w:gridCol w:w="2506"/>
        <w:gridCol w:w="128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tsakingas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iuterio įsigijima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etv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ktoriaus (parko, rekreacinių zonų ir aikščių šienavimui) įsigijima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 ketv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orint įgyvendinti veiklos programoje numatytas priemones, Pajūrio seniūnijai reikia 683,3 tūkst. Lt biudžeto lėšų, iš jų – 271,9 tūkst. Lt darbuotojų darbo užmokesčiui ir socialiniam draudimui.</w:t>
      </w:r>
    </w:p>
    <w:p>
      <w:pPr>
        <w:pStyle w:val="Normal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52:00Z</dcterms:created>
  <dc:creator>*</dc:creator>
  <dc:description/>
  <dc:language>en-US</dc:language>
  <cp:lastModifiedBy>Vartotojas</cp:lastModifiedBy>
  <cp:lastPrinted>2009-03-04T09:33:00Z</cp:lastPrinted>
  <dcterms:modified xsi:type="dcterms:W3CDTF">2009-03-04T07:33:00Z</dcterms:modified>
  <cp:revision>12</cp:revision>
  <dc:subject/>
  <dc:title>ŠILALĖS RAJONO SAVIVALDYBĖS ADMINISTRACIJOS</dc:title>
</cp:coreProperties>
</file>