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88" w:firstLine="1296"/>
        <w:rPr/>
      </w:pPr>
      <w:r>
        <w:rPr/>
        <w:t>PATVIRTINTA</w:t>
      </w:r>
    </w:p>
    <w:p>
      <w:pPr>
        <w:pStyle w:val="Normal"/>
        <w:ind w:left="3888" w:firstLine="1296"/>
        <w:rPr/>
      </w:pPr>
      <w:r>
        <w:rPr/>
        <w:t xml:space="preserve">Šilalės rajono savivaldybės tarybos </w:t>
      </w:r>
    </w:p>
    <w:p>
      <w:pPr>
        <w:pStyle w:val="Normal"/>
        <w:ind w:left="3888" w:firstLine="1296"/>
        <w:rPr/>
      </w:pPr>
      <w:r>
        <w:rPr/>
        <w:t>2009 m. vasario 26 d. sprendimu Nr. T1-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ŠILALĖS RAJONO SAVIVALDYBĖS ADMINISTRACIJOS</w:t>
      </w:r>
      <w:r>
        <w:rPr/>
        <w:t xml:space="preserve">  </w:t>
      </w:r>
      <w:r>
        <w:rPr>
          <w:b/>
        </w:rPr>
        <w:t>DIDKIEMIO SENIŪNIJOS 2009 METŲ VEIKLOS PROGRA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>
          <w:b/>
        </w:rPr>
        <w:t xml:space="preserve">Veiklos plano pagrindiniai uždaviniai </w:t>
      </w:r>
      <w:r>
        <w:rPr/>
        <w:t>– seniūnijos, kaip Savivaldybės administracijos struktūrinio padalinio filialo veikla, padedanti Savivaldybės administracijai įgyvendinti pagrindinius vietos savivaldai keliamus uždavinius, vietinės valdžios efektyvaus ir racionalaus funkcionavimo, viešojo administravimo, viešųjų paslaugų teikimas.</w:t>
      </w:r>
    </w:p>
    <w:p>
      <w:pPr>
        <w:pStyle w:val="Normal"/>
        <w:ind w:firstLine="1080"/>
        <w:jc w:val="both"/>
        <w:rPr/>
      </w:pPr>
      <w:r>
        <w:rPr>
          <w:b/>
        </w:rPr>
        <w:t xml:space="preserve">Veikos plano pagrindiniai siektini tikslai </w:t>
      </w:r>
      <w:r>
        <w:rPr/>
        <w:t xml:space="preserve">- vietos savivaldos stiprinimas seniūnijoje, gyventojų įtraukimas į Savivaldybės valdymą, jų pilietiškumo, valstybiškumo, atsakomybės už švarą ir sveiką aplinką ugdymas, sveikos gyvensenos principų užimtumo diegimas ir pan.   </w:t>
      </w:r>
    </w:p>
    <w:p>
      <w:pPr>
        <w:pStyle w:val="Normal"/>
        <w:ind w:firstLine="1080"/>
        <w:rPr/>
      </w:pPr>
      <w:r>
        <w:rPr>
          <w:b/>
        </w:rPr>
        <w:t>Bendroji dalis</w:t>
      </w:r>
      <w:r>
        <w:rPr/>
        <w:t>.</w:t>
      </w:r>
    </w:p>
    <w:p>
      <w:pPr>
        <w:pStyle w:val="Normal"/>
        <w:ind w:firstLine="1080"/>
        <w:jc w:val="both"/>
        <w:rPr/>
      </w:pPr>
      <w:r>
        <w:rPr/>
        <w:t>Veiklos subjektas – 335 gyventojai.</w:t>
      </w:r>
    </w:p>
    <w:p>
      <w:pPr>
        <w:pStyle w:val="Normal"/>
        <w:ind w:firstLine="1080"/>
        <w:jc w:val="both"/>
        <w:rPr/>
      </w:pPr>
      <w:r>
        <w:rPr/>
        <w:t>Veiklos objektas – Didkiemio seniūnijos teritorija (plotas – 3848 ha), kurioje yra 4 kaimai, iš jų viena didesnė gyvenvietė. Veikia įmonė, biblioteka, felčerinis punktas, laisvalaikio salė, yra krepšinio aikštelė. Vietinių kelių tinklas - 20,2 km.</w:t>
      </w:r>
    </w:p>
    <w:p>
      <w:pPr>
        <w:pStyle w:val="Normal"/>
        <w:ind w:firstLine="1080"/>
        <w:jc w:val="both"/>
        <w:rPr/>
      </w:pPr>
      <w:r>
        <w:rPr>
          <w:b/>
        </w:rPr>
        <w:t xml:space="preserve">Materialiniai ištekliai </w:t>
      </w:r>
      <w:r>
        <w:rPr/>
        <w:t>– 2009 m. seniūnijos biudžeto lėšos, negyvenamųjų patalpų  nuoma.</w:t>
      </w:r>
    </w:p>
    <w:p>
      <w:pPr>
        <w:pStyle w:val="Normal"/>
        <w:ind w:firstLine="1080"/>
        <w:jc w:val="both"/>
        <w:rPr/>
      </w:pPr>
      <w:r>
        <w:rPr>
          <w:b/>
        </w:rPr>
        <w:t xml:space="preserve">Žmogiškieji ištekliai </w:t>
      </w:r>
      <w:r>
        <w:rPr/>
        <w:t>– seniūnijos darbuotojai, jų kvalifikacija, kaimo bendruomenės taryba, darbo biržos siųsti darbininkai, seniūnijos gyventojai, seniūnaičia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. SAVIVALDYBĖS ADMINISTRACIJOS FILIALO – SENIŪNIJOS VIDAUS IR VIEŠASIS   ADMINISTRAVIMAS</w:t>
      </w:r>
    </w:p>
    <w:p>
      <w:pPr>
        <w:pStyle w:val="Normal"/>
        <w:rPr/>
      </w:pPr>
      <w:r>
        <w:rPr/>
        <w:t xml:space="preserve">      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1680"/>
        <w:gridCol w:w="204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il. N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emonės pavadinima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saking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ėšų poreikis tūkst. L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yventojų aptarnavimas, pažymų išdavimas, juridinio fakto patvirtinimas, mirčių registravimas ir pan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ola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ijos darbuotojai pagal pareigyb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ventojų registro tvarkyma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ola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cialinis darbuotoj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Žemės ūkio valdų atnaujinimas, gyventojų ir ūkininkų konsultavimas pagal 2007-2013 m. kaimo plėtros programas, paraiškų išmokoms gauti priėmimas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ola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emės ūkio specialist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sirašinėjimas su Savivaldybės administracija ir kitomis įstaigomis savo kompetencijos ribose, dokumentacijos archyvo tvarkymas, ataskaitų pateikima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ola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si seniūnijos darbuotojai pagal pareigyb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iūnaitijų įsteigima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ketv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inkimų apylinkės rinkimams pasiruošima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ketv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. SOCIALINĖ VEIKL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3420"/>
        <w:gridCol w:w="1682"/>
        <w:gridCol w:w="2040"/>
        <w:gridCol w:w="1440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il. N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emonės pavadinima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saking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ėšų poreikis tūkst. L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Šeimų, kurios gauna soc. paramą, lankymas, konsultavimas.  Socialinės rizikos šeimų lankymas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ola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cialinis darbuotoj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ūpintis senyvo amžiaus žmonėmis, teikti visokeriopą pagalbą visiškos negalios gyventojams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ola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cialinis darbuotoj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draujame ir bendradarbiaujame su mokyklų mokytojais, socialiniais pedagogais, viešosiomis sveikatos priežiūros įstaigomis, psichologais ir kt. socialines paslaugas teikiančių įstaigų darbuotojais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ola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cialinis darbuotoj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stui iš intervencinių atsargų paramai gauti sąrašų sudarymas, maisto išdalijima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ola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cialinis darbuotoj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švadų teikimas apie seniūnijos gyventojų buities sąlygas ir buities tyrimų aktų surašymas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ola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cialinis darbuotoj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ventojų užimtumo programos vykdymas (viešieji darbai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-IV ketv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ario 16-osios minėjima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sario mėn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ijos darbuotojai, bendruomenės pirminink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vo 11-osios minėjima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vo mėn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ijos darbuotojai, bendruomenės pirminink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ginys Motinos diena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gužės mėn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ijos darbuotojai, bendruomenės pirminink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daugo karūnavimo dienos paminėjimas.                            Lietuvos 1000-mečio vardo dien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epos mėn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ijos darbuotojai, bendruomenės pirminink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ginys Juodojo kaspino diena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gpjūčio mėn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ijos darbuotojai, bendruomenės pirminink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ėdiniai ir Naujametiniai renginiai vaikams ir suaugusiem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odžio mėn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ijos darbuotojai, bendruomenės pirminink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iūnijos internetinio puslapio ruošima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ų eigoj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cialinis darbuotoj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iūnijos darbuotojų savišvietos ir profesinių gebėjimų ugdymas dalyvaujant mokymuose bei seminaruos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ola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as, seniūnijos darbuotoj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III. VIETINIS ŪKI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1980"/>
        <w:gridCol w:w="2160"/>
        <w:gridCol w:w="128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il. N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emonės pavadinim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sakingas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ėšų poreikis tūkst. L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kiemio seniūnijos patalpų remont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ketv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as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iūnijos kelių priežiūra (greideriavimas, gatvių asfalto duobių lyginimas, atliekų tvarkyma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as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ūmų kirtimas, seniūnijos prižiūrimų kelių pakelėse nereikalingų medžių šalinim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-IV ketv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as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kiemio seniūnijos krepšinio aikštelės atnaujinima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 ketv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as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kreacinių vietų tvarkymas prie Jūros upė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ol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as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kiemio gyvenvietės gatvių pavadinimų lentelių bei namų numerių pagaminimas ir sumontavim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ketv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as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. ILGALAIKIO IR TRUMPALAIKIO TURTO ĮSIGIJIMA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1980"/>
        <w:gridCol w:w="2160"/>
        <w:gridCol w:w="128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il. N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emonės pavadinim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sakingas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ėšų poreikis tūkst. L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japjovės įsigijim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-III ketv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as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ininio pjūklo įsigijim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-III ketv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as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iuterinės įrangos įsigijimas (seniūnui, seniūno pavaduotojai) (2 vnt.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as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iųjų telefonų įsigijimas (soc. darbuotojai, seniūno pavaduotojai) (2vnt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iūnas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96"/>
        <w:jc w:val="both"/>
        <w:rPr/>
      </w:pPr>
      <w:r>
        <w:rPr/>
        <w:t>Norint įgyvendinti veiklos programoje numatytas priemones, seniūnijai reikia apie 353,6 tūkst. Lt biudžeto lėšų. Iš jų - 114,9 tūkst. Lt darbuotojų užmokesčiui ir jų socialiniam draudimui 36,0 tūkst. Lt.</w:t>
      </w:r>
    </w:p>
    <w:p>
      <w:pPr>
        <w:pStyle w:val="Normal"/>
        <w:jc w:val="center"/>
        <w:rPr/>
      </w:pPr>
      <w:r>
        <w:rPr/>
        <w:t>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07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7:38:00Z</dcterms:created>
  <dc:creator>*</dc:creator>
  <dc:description/>
  <dc:language>en-US</dc:language>
  <cp:lastModifiedBy>Vartotojas</cp:lastModifiedBy>
  <cp:lastPrinted>2009-02-11T09:12:00Z</cp:lastPrinted>
  <dcterms:modified xsi:type="dcterms:W3CDTF">2009-03-04T07:21:00Z</dcterms:modified>
  <cp:revision>23</cp:revision>
  <dc:subject/>
  <dc:title>                                       DIDKIEMIO SENIŪNIJOS VEIKLOS PROGRAMA</dc:title>
</cp:coreProperties>
</file>