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88" w:firstLine="1296"/>
        <w:rPr/>
      </w:pPr>
      <w:r>
        <w:rPr/>
        <w:t>PATVIRTINTA</w:t>
      </w:r>
    </w:p>
    <w:p>
      <w:pPr>
        <w:pStyle w:val="Normal"/>
        <w:ind w:left="3888" w:firstLine="1296"/>
        <w:rPr/>
      </w:pPr>
      <w:r>
        <w:rPr/>
        <w:t xml:space="preserve">Šilalės rajono savivaldybės tarybos </w:t>
      </w:r>
    </w:p>
    <w:p>
      <w:pPr>
        <w:pStyle w:val="Normal"/>
        <w:ind w:left="3888" w:firstLine="1296"/>
        <w:rPr/>
      </w:pPr>
      <w:r>
        <w:rPr/>
        <w:t>2009 m. vasario 26 d. sprendimu Nr. T1-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ŠILALĖS RAJONO SAVIVALDYBĖS ADMINISTRACIJOS ŠILALĖS KAIMIŠKOSIOS SENIŪNIJOS 2009 M. VEIKLOS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IKOTARPIS</w:t>
      </w:r>
    </w:p>
    <w:p>
      <w:pPr>
        <w:pStyle w:val="Normal"/>
        <w:rPr/>
      </w:pPr>
      <w:r>
        <w:rPr/>
        <w:tab/>
        <w:t>Programa parengta 2009 m. biudžetinių metų laikotarpiu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jc w:val="both"/>
        <w:rPr/>
      </w:pPr>
      <w:r>
        <w:rPr/>
        <w:tab/>
        <w:t>Šilalės kaimiškosios seniūnijos teritorijos plotas – 12600 ha, žemės ūkio naudmenų plotas – 7400 ha. Seniūniją sudaro 43 kaimai. Paskutiniais duomenimis, Seniūnijoje gyvena apie 3350 gyventojų. Pagal pagrindines amžiaus grupes:</w:t>
      </w:r>
    </w:p>
    <w:p>
      <w:pPr>
        <w:pStyle w:val="Normal"/>
        <w:rPr/>
      </w:pPr>
      <w:r>
        <w:rPr/>
        <w:tab/>
        <w:t>Iki 16 metų – 589 gyventojai;</w:t>
      </w:r>
    </w:p>
    <w:p>
      <w:pPr>
        <w:pStyle w:val="Normal"/>
        <w:rPr/>
      </w:pPr>
      <w:r>
        <w:rPr/>
        <w:tab/>
        <w:t>Darbingo amžiaus – 2290 gyventojų;</w:t>
      </w:r>
    </w:p>
    <w:p>
      <w:pPr>
        <w:pStyle w:val="Normal"/>
        <w:rPr/>
      </w:pPr>
      <w:r>
        <w:rPr/>
        <w:tab/>
        <w:t>Pensinio amžiaus – 478;</w:t>
      </w:r>
    </w:p>
    <w:p>
      <w:pPr>
        <w:pStyle w:val="Normal"/>
        <w:jc w:val="both"/>
        <w:rPr/>
      </w:pPr>
      <w:r>
        <w:rPr/>
        <w:tab/>
        <w:t>Vaikų su negalia – 59, probleminių šeimų – 16, globojamų vaikų – 8; vienišų senelių – 30; socialiai remtinų šeimų, kurios gauna socialinę pašalpą, - 34.</w:t>
      </w:r>
    </w:p>
    <w:p>
      <w:pPr>
        <w:pStyle w:val="Normal"/>
        <w:jc w:val="both"/>
        <w:rPr/>
      </w:pPr>
      <w:r>
        <w:rPr/>
        <w:tab/>
        <w:t>Seniūnijos kelių ilgis – 120,5 km, asfalto – 11 km, žvyro – 92,6 km, be dangos (grunto) – 16,9 k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IKLOS TIKSLAI IR PLANUOJAMA SENIŪNIJOS VEIKLA PAGAL NUSTATYTUS PRIORITET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1. Prioritetas. </w:t>
      </w:r>
      <w:r>
        <w:rPr>
          <w:b/>
        </w:rPr>
        <w:t>KOMUNALINIS ŪK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697"/>
        <w:gridCol w:w="1963"/>
        <w:gridCol w:w="2292"/>
        <w:gridCol w:w="163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KSLA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ŽDAVINIA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OJEKTAS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A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</w:tc>
      </w:tr>
      <w:tr>
        <w:trPr>
          <w:trHeight w:val="1725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ai priskirtų teritorijų, infrastruktūros objektų, statinių tinkamos priežiūros ir funkcionavimo užtikrinimas. Infrastruktūros plėtojimas. Aplinkos kokybės nuolatinis gerinimas.</w:t>
            </w:r>
          </w:p>
          <w:p>
            <w:pPr>
              <w:pStyle w:val="Normal"/>
              <w:rPr/>
            </w:pPr>
            <w:r>
              <w:rPr/>
              <w:t>Subalansuotos inžinerinės aplinkos kūrimas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vių ir teritorijų priežiūr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viečių gatvių pavadinimų ir namų numerių lentelių pagaminima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mintos lentelės ir numeria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 Lt</w:t>
            </w:r>
          </w:p>
        </w:tc>
      </w:tr>
      <w:tr>
        <w:trPr>
          <w:trHeight w:val="885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šieji darba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lba tvarkant seniūnijos teritorij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 Lt</w:t>
            </w:r>
          </w:p>
        </w:tc>
      </w:tr>
      <w:tr>
        <w:trPr>
          <w:trHeight w:val="1032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oliapjovei- krūmapjovei degalai ir tepala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itorijų priežiūra,nušienauta, tvarkinga aplin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Lt</w:t>
            </w:r>
          </w:p>
        </w:tc>
      </w:tr>
      <w:tr>
        <w:trPr>
          <w:trHeight w:val="1245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švietimo tinklų eksploatacija ir išplėtima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vių apšvietimo tinklų priežiūra ir elektros energij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šviestos gyvenviečių gatvė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sių- Šilų gyvenviečių apšvietimo linijos pratęsimas (sąmat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šviestos gatvė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tlaukio gyvenvietės apšvietimo linijos įrengimas (sąmata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siu paros metu apšviesti gatve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nių priežiūra ir kapinių infrastruktūros plėtr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ukšlių išvežimas iš Tūbinių kapini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vežtos šiukšlė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ens atvežimas į Tūbinių kapine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dintų gėlių kapinėse laistymu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L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2. Prioritetas. </w:t>
      </w:r>
      <w:r>
        <w:rPr>
          <w:b/>
        </w:rPr>
        <w:t>SOCIALINĖ PAR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97"/>
        <w:gridCol w:w="1962"/>
        <w:gridCol w:w="2273"/>
        <w:gridCol w:w="1627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KSLA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ŽDAVINIA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OJEKTAI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A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</w:tc>
      </w:tr>
      <w:tr>
        <w:trPr>
          <w:trHeight w:val="82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stybės deleguotų funkcijų vykdymas. Socialinės paramos teikima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idojimo pašalpų išmokėjima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ėti laidojimo pašalpa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mokėtos laidojimo pašalpo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0 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. pašalpos šeimom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ūpinti mokinius būtiniausiomis mokinio reikmėm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aryti sąlygas soc. rizikos vaikams lankyti mokykl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. paslaugų teikimas socialinės rizikos šeimom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o išlaikyma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iku ir kuo dažniau lankyti šeima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 Lt</w:t>
            </w:r>
          </w:p>
        </w:tc>
      </w:tr>
      <w:tr>
        <w:trPr>
          <w:trHeight w:val="69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šių priemonės ir paslaug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ikyti ryši su šeimomi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os prekė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tojų aptarnavima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ulkus soc. būstų remonta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ūtymų kaimo socialinis būsta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rinti gyvenimo sąlyga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3. Prioritetas. </w:t>
      </w:r>
      <w:r>
        <w:rPr>
          <w:b/>
        </w:rPr>
        <w:t>KULTŪRA, PAVELDAS, SPOR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97"/>
        <w:gridCol w:w="2516"/>
        <w:gridCol w:w="2261"/>
        <w:gridCol w:w="1390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KSLA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ŽDAVINIA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OJEKTAI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A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</w:tc>
      </w:tr>
      <w:tr>
        <w:trPr>
          <w:trHeight w:val="109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ūros ir sporto aktyvinimas seniūnijos teritorijoje, paveldo  išsaugojimo užtikrinima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ūros ir sporto renginių organizavima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 žaidynė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sportinis gyvenimas suaktyvėj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ikinimai laikraščiuos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veikinti seniūnijos gyventoja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gsėjo 1-osios sveikinimai pradinukam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veikinti seniūnijos pradinio ugdymo vaika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Lt</w:t>
            </w:r>
          </w:p>
        </w:tc>
      </w:tr>
      <w:tr>
        <w:trPr>
          <w:trHeight w:val="1067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tuvos tūkstantmečio paminėjimo šventė prie Akmenos Didžiosios Rėv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organizuoti šventę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učių ridenimo šventė seniūnijos gyventojam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aktyvėja bendruomenė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gavėnių vakaronė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aktyvėja bendruomenė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L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inių šventė (koncertai, vakaronės) Jucaičių, Bytlaukio ir Balsių bendruomenės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viai dalyvauja jaunimas, bendruomenės naria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liaus šventė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viai dalyvauja bendruomenė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ėdinės eglutės šventė ikimokyklinio amžiaus vaikam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yvauja vaikai ir jų tėva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jųjų metų vakaronė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yvauja bendruomenės naria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L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pšinio lentų ir stovų remontas Tūbinių ir Jucaičių kaimuos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aktyvėja sportinis gyvenima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eldo objektų priežiūr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aukų kaimo kapinaičių tvoros įrengimas (koplytėlės remontas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montuota tvor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L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cheologinių tyrimų atlikimai ant Indijos piliakalnio(reikalinga dėl laiptų įrengimo) darbus numato atlikt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eldo išsaugojima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L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4. Prioritetas. </w:t>
      </w:r>
      <w:r>
        <w:rPr>
          <w:b/>
        </w:rPr>
        <w:t>KITA SENIŪNIJOS VEIK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731"/>
        <w:gridCol w:w="2396"/>
        <w:gridCol w:w="2394"/>
        <w:gridCol w:w="139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KSLA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ŽDAVINIA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OJEKTA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A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</w:tc>
      </w:tr>
      <w:tr>
        <w:trPr>
          <w:trHeight w:val="720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ivaldybės vadovų įsakymų ir gyventojų prašymų  vykdymas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kdyti administracijos direktoriaus įsakymus, gyventojų prašymu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mės sklypų įteisinim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teisinti žemės sklypa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Lt</w:t>
            </w:r>
          </w:p>
        </w:tc>
      </w:tr>
      <w:tr>
        <w:trPr>
          <w:trHeight w:val="660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ų ūkio knygų įsigijim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pirkti namų ūkio knyga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Lt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46:00Z</dcterms:created>
  <dc:creator>User</dc:creator>
  <dc:description/>
  <dc:language>en-US</dc:language>
  <cp:lastModifiedBy>Vartotojas</cp:lastModifiedBy>
  <cp:lastPrinted>2009-03-04T09:36:00Z</cp:lastPrinted>
  <dcterms:modified xsi:type="dcterms:W3CDTF">2009-03-04T07:38:00Z</dcterms:modified>
  <cp:revision>7</cp:revision>
  <dc:subject/>
  <dc:title>ŠILALĖS RAJONO SAVIVALDYBĖS ADMINISTRACIJOS ŠILALĖS KAIMIŠKOSIOS SENIŪNIJOS 2009 M</dc:title>
</cp:coreProperties>
</file>