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ĖL NEĮGALIŲJŲ APRŪPINIMO TECHNIKOS PAGALBOS PRIEMONĖMI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8 m. gruodžio 23 d. Nr. T1-46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Vadovaudamasi Lietuvos Respublikos vietos savivaldos įstatymo (Žin., 2008, Nr. 113-4290) 16 straipsniu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Lietuvos Respublikos socialinės apsaugos ir darbo ministro (Žin., 2006, Nr. 140-5368) 2006 m. gruodžio 19 d. įsakymu Nr. A1-338 ,,Dėl neįgaliųjų aprūpinimo techninės pagalbos priemonėmis ir šių priemonių įsigijimo išlaidų kompensavimo tvarkos aprašo patvirtinimo“, Šilalės rajono savivaldybės taryba  n u s p r e n d ž i a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1. Pavesti biudžetinei įstaigai Šilalės rajono socialinių paslaugų centrui vykdyti neįgaliųjų aprūpinimo technikos pagalbos priemonėmis funkciją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2. Patvirtinti Asmenų aprūpinimo techninės pagalbos priemonėmis laikinam naudojimui (nuomos) tvarkos aprašą (pridedama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3. Paskelbti visą sprendimą rajono laikraštyje ,,Šilalės artojas“ ir savivaldybės interneto tinklalapyje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silale.lt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4. Sprendimas įsigalioja nuo 2009 m. sausio 1 d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Cs w:val="24"/>
        </w:rPr>
        <w:t>Meras</w:t>
        <w:tab/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tabs>
        <w:tab w:val="clear" w:pos="4153"/>
        <w:tab w:val="clear" w:pos="8306"/>
        <w:tab w:val="left" w:pos="6480" w:leader="none"/>
      </w:tabs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 xml:space="preserve">ŠILALĖS RAJONO SAVIVALDYBĖS 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9:00Z</dcterms:created>
  <dc:creator>ALMANTAS Aušra</dc:creator>
  <dc:description/>
  <dc:language>en-US</dc:language>
  <cp:lastModifiedBy>Vartotojas</cp:lastModifiedBy>
  <cp:lastPrinted>2008-12-29T15:47:00Z</cp:lastPrinted>
  <dcterms:modified xsi:type="dcterms:W3CDTF">2008-12-29T13:48:00Z</dcterms:modified>
  <cp:revision>11</cp:revision>
  <dc:subject/>
  <dc:title>Lietuvos archyvų departamentui</dc:title>
</cp:coreProperties>
</file>