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84" w:firstLine="1296"/>
        <w:rPr/>
      </w:pPr>
      <w:r>
        <w:rPr/>
      </w:r>
    </w:p>
    <w:p>
      <w:pPr>
        <w:pStyle w:val="Normal"/>
        <w:ind w:left="4284" w:firstLine="1296"/>
        <w:rPr/>
      </w:pPr>
      <w:r>
        <w:rPr/>
        <w:t>PATVIRTINTA</w:t>
      </w:r>
    </w:p>
    <w:p>
      <w:pPr>
        <w:pStyle w:val="Normal"/>
        <w:ind w:left="5184" w:firstLine="396"/>
        <w:rPr/>
      </w:pPr>
      <w:r>
        <w:rPr/>
        <w:t>Šilalės rajono savivaldybės tarybos</w:t>
      </w:r>
    </w:p>
    <w:p>
      <w:pPr>
        <w:pStyle w:val="Normal"/>
        <w:ind w:left="4284" w:firstLine="1296"/>
        <w:rPr/>
      </w:pPr>
      <w:r>
        <w:rPr/>
        <w:t>2008 m. gruodžio 23 d. sprendimu</w:t>
      </w:r>
    </w:p>
    <w:p>
      <w:pPr>
        <w:pStyle w:val="Normal"/>
        <w:spacing w:lineRule="auto" w:line="360"/>
        <w:ind w:left="4284" w:firstLine="1296"/>
        <w:rPr>
          <w:b/>
          <w:b/>
        </w:rPr>
      </w:pPr>
      <w:r>
        <w:rPr/>
        <w:t>Nr. T1-434</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ŠILALĖS RAJONO SAVIVALDYBĖS TARYBOS 2008 METŲ VEIKLOS ATASKAITA</w:t>
      </w:r>
    </w:p>
    <w:p>
      <w:pPr>
        <w:pStyle w:val="Normal"/>
        <w:spacing w:lineRule="auto" w:line="360"/>
        <w:rPr>
          <w:b/>
          <w:b/>
        </w:rPr>
      </w:pPr>
      <w:r>
        <w:rPr>
          <w:b/>
        </w:rPr>
      </w:r>
    </w:p>
    <w:p>
      <w:pPr>
        <w:pStyle w:val="Normal"/>
        <w:spacing w:lineRule="auto" w:line="360"/>
        <w:ind w:firstLine="1296"/>
        <w:jc w:val="both"/>
        <w:rPr/>
      </w:pPr>
      <w:r>
        <w:rPr/>
        <w:t>Vadovaudamasi Lietuvos Respublikos vietos savivaldos įstatymo 12 straipsnio 2 dalimi, Savivaldybės taryba ne rečiau kaip vieną kartą per metus Reglamento nustatyta tvarka turi pateikti Savivaldybės bendruomenei viešą savo veiklos ataskaitą.</w:t>
      </w:r>
    </w:p>
    <w:p>
      <w:pPr>
        <w:pStyle w:val="Normal"/>
        <w:spacing w:lineRule="auto" w:line="360"/>
        <w:ind w:firstLine="1296"/>
        <w:jc w:val="both"/>
        <w:rPr/>
      </w:pPr>
      <w:r>
        <w:rPr/>
        <w:t xml:space="preserve">Į Šilalės rajono savivaldybės tarybą yra išrinkti 25 tarybos nariai. </w:t>
      </w:r>
    </w:p>
    <w:p>
      <w:pPr>
        <w:pStyle w:val="Normal"/>
        <w:spacing w:lineRule="auto" w:line="360"/>
        <w:ind w:firstLine="1296"/>
        <w:jc w:val="both"/>
        <w:rPr/>
      </w:pPr>
      <w:r>
        <w:rPr/>
        <w:t xml:space="preserve">Per 2008 m. įvyko </w:t>
      </w:r>
      <w:r>
        <w:rPr>
          <w:b/>
        </w:rPr>
        <w:t>10</w:t>
      </w:r>
      <w:r>
        <w:rPr/>
        <w:t xml:space="preserve"> Tarybos posėdžių. Juose priimta </w:t>
      </w:r>
      <w:r>
        <w:rPr>
          <w:b/>
        </w:rPr>
        <w:t>433</w:t>
      </w:r>
      <w:r>
        <w:rPr/>
        <w:t xml:space="preserve"> sprendimai.</w:t>
      </w:r>
    </w:p>
    <w:p>
      <w:pPr>
        <w:pStyle w:val="Normal"/>
        <w:spacing w:lineRule="auto" w:line="360"/>
        <w:jc w:val="both"/>
        <w:rPr/>
      </w:pPr>
      <w:r>
        <w:rPr/>
        <w:tab/>
        <w:t>Savivaldybės Taryba 2008 m. vasario 14 d. sprendimu Nr. T1-28 patvirtino Šilalės rajono savivaldybės tarybos 2008 metų veiklos planą, kuris visiškai įvykdytas.</w:t>
      </w:r>
    </w:p>
    <w:p>
      <w:pPr>
        <w:pStyle w:val="Normal"/>
        <w:spacing w:lineRule="auto" w:line="360"/>
        <w:rPr/>
      </w:pPr>
      <w:r>
        <w:rPr/>
        <w:tab/>
        <w:t>Svarbiausi Tarybos 2008 m. priimti sprendimai:</w:t>
      </w:r>
    </w:p>
    <w:p>
      <w:pPr>
        <w:pStyle w:val="Normal"/>
        <w:spacing w:lineRule="auto" w:line="360"/>
        <w:ind w:firstLine="1260"/>
        <w:jc w:val="both"/>
        <w:rPr/>
      </w:pPr>
      <w:r>
        <w:rPr/>
        <w:t>Dėl Šilalės rajono savivaldybės mokyklų tinklo pertvarkos iki 2012 m. bendrojo plano ir Šilalės rajono mokyklų 2008-2012 metų steigimo, reorganizavimo, vidaus struktūros pertvarkymo plano patvirtinimo (2008 m. birželio 26 d.);</w:t>
      </w:r>
    </w:p>
    <w:p>
      <w:pPr>
        <w:pStyle w:val="Normal"/>
        <w:spacing w:lineRule="auto" w:line="360"/>
        <w:ind w:firstLine="1260"/>
        <w:jc w:val="both"/>
        <w:rPr/>
      </w:pPr>
      <w:r>
        <w:rPr/>
        <w:t>Dėl Lietuvos vardo tūkstantmečio minėjimo Šilalės rajone 2008-2009 metais priemonių plano patvirtinimo (2008 m. sausio 18 d.);</w:t>
      </w:r>
    </w:p>
    <w:p>
      <w:pPr>
        <w:pStyle w:val="Normal"/>
        <w:spacing w:lineRule="auto" w:line="360"/>
        <w:ind w:firstLine="1260"/>
        <w:jc w:val="both"/>
        <w:rPr/>
      </w:pPr>
      <w:r>
        <w:rPr/>
        <w:t>Dėl pritarimo bendradarbiavimo sutarčiai ir įgaliojimų suteikimo Martyno Mažvydo bibliotekai (2008 m. balandžio 30 d.);</w:t>
      </w:r>
    </w:p>
    <w:p>
      <w:pPr>
        <w:pStyle w:val="Normal"/>
        <w:spacing w:lineRule="auto" w:line="360"/>
        <w:ind w:firstLine="1260"/>
        <w:jc w:val="both"/>
        <w:rPr/>
      </w:pPr>
      <w:r>
        <w:rPr/>
        <w:t>Dėl Šilalės rajono etninės kultūros plėtros programos patvirtinimo (2008 m. balandžio30 d.);</w:t>
      </w:r>
    </w:p>
    <w:p>
      <w:pPr>
        <w:pStyle w:val="Normal"/>
        <w:spacing w:lineRule="auto" w:line="360"/>
        <w:ind w:firstLine="1260"/>
        <w:jc w:val="both"/>
        <w:rPr/>
      </w:pPr>
      <w:r>
        <w:rPr/>
        <w:t>Dėl Šilalės rajono savivaldybės vaikų vasaros poilsio organizavimo programos 2008-2010 metams tvirtinimo (2008 m. gegužės 29 d.);</w:t>
      </w:r>
    </w:p>
    <w:p>
      <w:pPr>
        <w:pStyle w:val="Normal"/>
        <w:spacing w:lineRule="auto" w:line="360"/>
        <w:ind w:firstLine="1260"/>
        <w:jc w:val="both"/>
        <w:rPr/>
      </w:pPr>
      <w:r>
        <w:rPr/>
        <w:t>Dėl viešosios įstaigos Šilalės rajono socialinių paslaugų centro pertvarkymo (2008 m. rugsėjo 25 d.);</w:t>
      </w:r>
    </w:p>
    <w:p>
      <w:pPr>
        <w:pStyle w:val="Normal"/>
        <w:spacing w:lineRule="auto" w:line="360"/>
        <w:ind w:firstLine="1260"/>
        <w:jc w:val="both"/>
        <w:rPr/>
      </w:pPr>
      <w:r>
        <w:rPr/>
        <w:t>Dėl Savivaldybės sanitarijos ir higienos taisyklių patvirtinimo (2008 m. rugsėjo 25 d.);</w:t>
      </w:r>
    </w:p>
    <w:p>
      <w:pPr>
        <w:pStyle w:val="Normal"/>
        <w:spacing w:lineRule="auto" w:line="360"/>
        <w:ind w:firstLine="1260"/>
        <w:jc w:val="both"/>
        <w:rPr/>
      </w:pPr>
      <w:r>
        <w:rPr/>
        <w:t>Dėl Dionizo Poškos Baublių turto perdavimo (2008 m. spalio 30 d.);</w:t>
      </w:r>
    </w:p>
    <w:p>
      <w:pPr>
        <w:pStyle w:val="Normal"/>
        <w:spacing w:lineRule="auto" w:line="360"/>
        <w:ind w:firstLine="1260"/>
        <w:jc w:val="both"/>
        <w:rPr/>
      </w:pPr>
      <w:r>
        <w:rPr/>
        <w:t>Dėl Šilalės rajono savivaldybės tarybos veiklos reglamento patvirtinimo (2008 m. lapkričio 27 d.);</w:t>
      </w:r>
    </w:p>
    <w:p>
      <w:pPr>
        <w:pStyle w:val="Normal"/>
        <w:spacing w:lineRule="auto" w:line="360"/>
        <w:ind w:firstLine="1260"/>
        <w:jc w:val="both"/>
        <w:rPr/>
      </w:pPr>
      <w:r>
        <w:rPr/>
        <w:t>Dėl Šilalės rajono savivaldybės administracijos struktūros tvirtinimo (2008 m. lapkričio 27 d.).</w:t>
      </w:r>
    </w:p>
    <w:p>
      <w:pPr>
        <w:pStyle w:val="Normal"/>
        <w:spacing w:lineRule="auto" w:line="360"/>
        <w:ind w:firstLine="1296"/>
        <w:jc w:val="both"/>
        <w:rPr/>
      </w:pPr>
      <w:r>
        <w:rPr/>
        <w:t>Apie Tarybos sprendimų įgyvendinimą ataskaitą teikia Administracijos direktorius.</w:t>
      </w:r>
    </w:p>
    <w:p>
      <w:pPr>
        <w:pStyle w:val="Normal"/>
        <w:spacing w:lineRule="auto" w:line="360"/>
        <w:ind w:firstLine="1296"/>
        <w:jc w:val="both"/>
        <w:rPr/>
      </w:pPr>
      <w:r>
        <w:rPr/>
        <w:t>Geriausiai Savivaldybės tarybos posėdžius lankė Vytautas Audinys, Kristina Dambrauskienė, Aivaras Dobilas, Albinas Ežerskis, Jonas Gudauskas, Teresė Jankauskienė, Vytautas Kubaitis, Vladas Letukas, Gintautas Macevičius, Vera Macienė, Stasys Navardauskas, Algimantas Remeikis, Jonas Šedbaras, Jekaterina Tamošaitienė, Raimundas Vaitiekus. Šie Tarybos nariai nepraleido nė vieno Tarybos posėdžio. Loreta Kalnikaitė, Asta Stanislava Karbauskienė, Sigitas Kažukauskas, Raimondas Navikas, Teresė Ūksienė praleido po vieną Tarybos posėdį. Tik 4 Tarybos posėdžiuose lankėsi Valdemaras Jasevičius ir Romualdas Titovas.</w:t>
      </w:r>
    </w:p>
    <w:p>
      <w:pPr>
        <w:pStyle w:val="Normal"/>
        <w:spacing w:lineRule="auto" w:line="360"/>
        <w:ind w:firstLine="1296"/>
        <w:jc w:val="both"/>
        <w:rPr/>
      </w:pPr>
      <w:r>
        <w:rPr/>
        <w:t>2008 m. klausimai buvo svarstomi Šilalės rajono savivaldybės taryboje 5 komitetuose: Finansų ir investicijų, Švietimo, kultūros, sporto ir jaunimo reikalų, Kaimo reikalų, aplinkosaugos ir komunalinio ūkio, Sveikatos apsaugos ir socialinių reikalų, Kontrolės.</w:t>
      </w:r>
    </w:p>
    <w:p>
      <w:pPr>
        <w:pStyle w:val="Normal"/>
        <w:spacing w:lineRule="auto" w:line="360"/>
        <w:jc w:val="both"/>
        <w:rPr/>
      </w:pPr>
      <w:r>
        <w:rPr/>
        <w:tab/>
      </w:r>
      <w:r>
        <w:rPr>
          <w:b/>
        </w:rPr>
        <w:t>Finansų ir investicijų</w:t>
      </w:r>
      <w:r>
        <w:rPr/>
        <w:t xml:space="preserve"> komitetas sudarytas iš 6 Tarybos narių: Jonas Gudauskas (pirmininkas), Sigitas Kažukauskas, Vytautas Audinys, Stasys Navardauskas, Vytautas Kubaitis, Asta Stanislava Karbauskienė. 2008 m. įvyko 13 posėdžių. Svarstyta 152 klausimai: 2008 m. Savivaldybės biudžetas bei jo patikslinimas, Finansų ir investicijų komiteto 2008 m. veiklos planas, turto perdavimas ir perėmimas, investicijų projektų rengimas ir teikimas Valstybės investicijų programai,</w:t>
      </w:r>
      <w:r>
        <w:rPr>
          <w:color w:val="FF00FF"/>
        </w:rPr>
        <w:t xml:space="preserve"> </w:t>
      </w:r>
      <w:r>
        <w:rPr/>
        <w:t>Savivaldybės teritorijos ir savivaldybės teritorijos dalies (Šilalės miesto) bendrasis planas, užsakovo funkcijų pavedimai, Laisvalaikio ir sporto komplekso detaliojo plano rengimas, nekilnojamojo turto mokesčio tarifo nustatymas 2009 metams, Šilalės rajono plėtros strateginis planas iki 2013 m., individualios veiklos, kuria gali būti verčiamasi turint verslo liudijimą, fiksuoto dydžio pajamų mokesčio nustatymas, žemės ir žemės nuomos mokestis už valstybinę žemę, Savivaldybės 2007 metų biudžeto įvykdymo ataskaitos tvirtinimas,</w:t>
      </w:r>
      <w:r>
        <w:rPr>
          <w:color w:val="FF00FF"/>
        </w:rPr>
        <w:t xml:space="preserve"> </w:t>
      </w:r>
      <w:r>
        <w:rPr/>
        <w:t>Savivaldybės turto valdymo, naudojimo ir disponavimo juo tvarka, įsipareigojimai skirti lėšas įvairiems projektams, Savivaldybės 2009 metų biudžeto programų sąrašas,</w:t>
      </w:r>
      <w:r>
        <w:rPr>
          <w:color w:val="FF00FF"/>
        </w:rPr>
        <w:t xml:space="preserve"> </w:t>
      </w:r>
      <w:r>
        <w:rPr/>
        <w:t>UAB „Šilalės autobusų parkas“ keleivių vežimo reguliariaisiais reisais vietinio susisiekimo maršrutais tarifų nustatymas.</w:t>
      </w:r>
    </w:p>
    <w:p>
      <w:pPr>
        <w:pStyle w:val="Normal"/>
        <w:spacing w:lineRule="auto" w:line="360"/>
        <w:jc w:val="both"/>
        <w:rPr/>
      </w:pPr>
      <w:r>
        <w:rPr/>
        <w:tab/>
        <w:t>Komiteto pirmininkas Jonas Gudauskas kartu su Tėvynės sąjungos frakcijos nariais surengė Vasario 16-osios 90-ųjų metinių šventinius minėjimus Nevočių, Naujojo Obelyno, Didkiemio, Jomantų kaimų bendruomenėms. Su rinkėjais dažnai susitinka seniūnijų sueigose, šventiniuose minėjimuose, mokyklose. Lankėsi Pajūrio vaikų globos namuose, Viešvilės vaikų namuose, kur bendravo su vaikais, dalyvavo surengtame krepšinio turnyre. Padėjo organizuoti bendrą Šilalės ir Raseinių rajonų jaunųjų verslininkų stovyklą „Verslo vulkanas 2008“, inicijavo Šilalės meno mokyklos vaikų ir Vokietijos Stavenhageno miesto vasaros poilsio stovyklą Šilalės rajono Jomantų kaime.</w:t>
      </w:r>
    </w:p>
    <w:p>
      <w:pPr>
        <w:pStyle w:val="Normal"/>
        <w:spacing w:lineRule="auto" w:line="360"/>
        <w:jc w:val="both"/>
        <w:rPr/>
      </w:pPr>
      <w:r>
        <w:rPr/>
        <w:tab/>
      </w:r>
      <w:r>
        <w:rPr>
          <w:b/>
        </w:rPr>
        <w:t>Švietimo, kultūros, sporto ir jaunimo reikalų</w:t>
      </w:r>
      <w:r>
        <w:rPr/>
        <w:t xml:space="preserve"> komitetas sudarytas iš 6 Tarybos narių: Vera Macienė (pirmininkė), Teresė Ūksienė, Aivaras Dobilas, Raimundas Vaitiekus, Genovaitė Damulienė, Teresė Jankauskienė. Įvyko 13 posėdžių. Svarstyta 155 klausimai: Šilalės rajonui nusipelniusių asmenų skatinimo programos Nominacijų atrankos komisijos sudarymas, švietimo įstaigų nuostatai bei vadovų pareiginiai nuostatai, strateginiai planai, veiklos programos, mokinių aprūpinimo mokinio reikmėmis tvarkos aprašas, Savivaldybės vaikų vasaros poilsio organizavimo programa, Šilalės rajono etninės kultūros plėtros programa, Savivaldybės mokyklų tinklo pertvarkos iki 2012 m. bendrasis planas bei mokyklų 2008-2012 metų steigimo, reorganizavimo, vidaus struktūros pertvarkymo planas, Šilalės garbės piliečio vardo suteikimas, gatvių pavadinimų suteikimas įvairioms Šilalės rajono gyvenamosioms vietovėms, Savivaldybės bendruomenės vaiko teisių apsaugos tarybos ataskaita, Merų paktas, Šilalės r. Pajūrio Stanislovo Biržiškio vidurinės mokyklos pasirengimo akreditacijai 2009 m. programa, Mokinių nemokamo maitinimo Šilalės rajono savivaldybės bendrojo lavinimo mokyklose tvarkos aprašas.</w:t>
      </w:r>
    </w:p>
    <w:p>
      <w:pPr>
        <w:pStyle w:val="Normal"/>
        <w:spacing w:lineRule="auto" w:line="360"/>
        <w:jc w:val="both"/>
        <w:rPr/>
      </w:pPr>
      <w:r>
        <w:rPr/>
        <w:tab/>
        <w:t>Teresė Ūksienė su rinkėjais susitinka kiekvieną mėnesio trečiadienį. Kadangi yra Lietuvos politinių kalinių ir tremtinių Šilalės skyriaus pirmininkė, dalyvauja LPKTS tarybos veikloje, todėl naujausia žinias apie priimtus Lietuvos Respublikos Seimo teisės aktus apie švietimo sistemos veiklą, socialinių reikalų sprendimą sužino daug greičiau nei kiti gyventojai. Į susitikimuose pateiktus gyventojų klausimus stengiasi pagal darbo pobūdį. 2008 m. vadovavo Šilalės rajono savivaldybės etikos komisijos darbui, rengė pranešimus spaudai apie priimtus šios komisijos sprendimus.</w:t>
      </w:r>
    </w:p>
    <w:p>
      <w:pPr>
        <w:pStyle w:val="Normal"/>
        <w:spacing w:lineRule="auto" w:line="360"/>
        <w:ind w:firstLine="1260"/>
        <w:jc w:val="both"/>
        <w:rPr/>
      </w:pPr>
      <w:r>
        <w:rPr>
          <w:b/>
        </w:rPr>
        <w:t>Kaimo reikalų, aplinkosaugos ir komunalinio ūkio</w:t>
      </w:r>
      <w:r>
        <w:rPr/>
        <w:t xml:space="preserve"> komitetas sudarytas iš 7 Tarybos narių: Vladas Letukas (pirmininkas), Vytautas Bambalas, Kristina Dambrauskienė, Jonas Šedbaras, Algimantas Remeikis, Valdemaras Jasevičius, Albinas Ežerskis. 2008 m. rugsėjo 15 d. priėmus Lietuvos Respublikos vietos savivaldos įstatymo pakeitimo įstatymą, meras nebegali būti Tarybos komiteto nariu, todėl nuo 2008 m. spalio 30 d. jis išbrauktas iš Kaimo reikalų, aplinkosaugos ir komunalinio ūkio reikalų komiteto narių. Įvyko 9 posėdžiai. Svarstyta 183 klausimai: Savivaldybės aplinkos apsaugos rėmimo specialiosios programos 2007 metų ataskaita apie programos priemonių vykdymą, rajono taršių gamybinės paskirties objektų sąrašas, patalpų panauda, pardavimas, turto perėmimas, Savivaldybės 2008-2010 metų saugaus eismo programa, rajono saugotinų medžių ir krūmų kirtimo, persodinimo at kitokio pašalinimo atvejų, šių darbų vykdymo ir leidimų šiems darbams išdavimo, medžių ir krūmų vertės atlyginimo tvarkos aprašas, valstybinių žemės sklypų įrašymas į neprivatizuojamų žemių planus, 2008 metų melioracijos darbų sąrašas, uždarųjų akcinių bendrovių 2007 m. veikla, rajono vietinės reikšmės kelių sąrašas, centralizuotai tiekiamos šilumos kainų nustatymas, detalieji planai, vietinio reguliaraus susisiekimo autobusų maršrutų panaikinimas.</w:t>
      </w:r>
    </w:p>
    <w:p>
      <w:pPr>
        <w:pStyle w:val="Normal"/>
        <w:spacing w:lineRule="auto" w:line="360"/>
        <w:ind w:firstLine="1260"/>
        <w:jc w:val="both"/>
        <w:rPr/>
      </w:pPr>
      <w:r>
        <w:rPr/>
        <w:t>Komiteto pirmininkas Vladas Letukas 2008 m. 14 kartų dalyvavo susitikimuose su Bytlaukio, Biržų Lauko, Upynos, Balsių, Kvėdarnos, Grimzdų, Žadeikių, Bijotų, Bilionių, Palentinio, Laukuvos, Didkiemio bendruomenėmis. Su gyventojais asmeniškai susitiko Sauslaukyje, Grimzduose, Tūbinėse, Burkėnuose, Beržėje, Košiuose. Gyventojų prašymu vyko į susitikimus Visdžiauguose, Pajūryje, Burkėnuose, Teneniuose. Nors Grimzduose ir Tūbinėse nepavyko įrengti vandentiekio, tačiau su ūkininkais sprendė aplinkos, nuotekų, kelių tvarkymo klausimus, o su seniūnais aptarė rekreacinių zonų tvarkymą.</w:t>
      </w:r>
    </w:p>
    <w:p>
      <w:pPr>
        <w:pStyle w:val="Normal"/>
        <w:spacing w:lineRule="auto" w:line="360"/>
        <w:ind w:firstLine="1260"/>
        <w:jc w:val="both"/>
        <w:rPr/>
      </w:pPr>
      <w:r>
        <w:rPr/>
        <w:t xml:space="preserve">Kristina Dambrauskienė 2008 m. kartą per mėnesį susitikimuose su rinkėjais dalyvavo Kvėdarnoje, Šilalėje, Žadeikiuose, Pajūralyje, Visdžiauguose, Laukuvoje. Dažniausiai buvo užduodami klausimai apie kaimo gyventojų ateitį, kaimo perspektyvas, apie Tarybos priimtus sprendimus. Teko su gyventojais susitikti bei spręsti įvairius klausimus ir ne specialiai organizuotuose renginiuose. </w:t>
      </w:r>
    </w:p>
    <w:p>
      <w:pPr>
        <w:pStyle w:val="Normal"/>
        <w:spacing w:lineRule="auto" w:line="360"/>
        <w:ind w:firstLine="1260"/>
        <w:jc w:val="both"/>
        <w:rPr/>
      </w:pPr>
      <w:r>
        <w:rPr>
          <w:b/>
        </w:rPr>
        <w:t>Sveikatos apsaugos ir socialinių reikalų</w:t>
      </w:r>
      <w:r>
        <w:rPr/>
        <w:t xml:space="preserve"> komitetas sudarytas iš 6 Tarybos narių: Gintautas Macevičius (pirmininkas), Romualdas Titovas, Raimondas Navikas, Artūras Kuncius, Gintautas Macevičius, Jekaterina Tamošaitienė, Loreta Kalnikaitė. Įvyko 10 posėdžių. Svarstyta 75 klausimai: būsto šildymo išlaidų, išlaidų šaltam vandeniui bei nuotekoms ir išlaidų karštam vandeniui kompensacijų skyrimas, medicinos įstaigų metinės finansinės atskaitomybės bei veiklos rezultatų ataskaitos, pritarimas</w:t>
      </w:r>
      <w:r>
        <w:rPr>
          <w:color w:val="FF00FF"/>
        </w:rPr>
        <w:t xml:space="preserve"> </w:t>
      </w:r>
      <w:r>
        <w:rPr/>
        <w:t>Kaltinėnų ir Kvėdarnos parapijų senelių globos namų paraiškoms, Savivaldybės 2008 m. socialinių paslaugų planas, užsakovo funkcijų pavedimai medicinos įstaigoms, Šilalės rajono viešųjų asmens sveikatos priežiūros įstaigų stebėtojų tarybų sudarymas, Savivaldybės visuomenės sveikatos rėmimo specialiosios programos 2007 metų lėšų naudojimo ataskaita, socialinių paslaugų finansavimo išlaidų maksimalaus tvarkos aprašo tvirtinimas, apmokėjimas už globos paslaugas, socialinės paramos skyrimo tvarka rajono mokiniams, Savivaldybės bendruomenės vaiko teisių apsaugos tarybos ataskaita, Pajūrio vaikų globos namų struktūra ir nuostatai, VšĮ Šilalės rajono socialinių paslaugų centro pertvarkymas į biudžetinę įstaigą, kuro kainų nepasiturinčioms šeimoms ir vieniems gyvenantiems asmenims tvirtinimas, VšĮ Šilalės pirminės sveikatos priežiūros centro Girdiškės medicinos punkto reorganizavimas.</w:t>
      </w:r>
    </w:p>
    <w:p>
      <w:pPr>
        <w:pStyle w:val="Normal"/>
        <w:spacing w:lineRule="auto" w:line="360"/>
        <w:ind w:firstLine="1260"/>
        <w:jc w:val="both"/>
        <w:rPr/>
      </w:pPr>
      <w:r>
        <w:rPr/>
        <w:t>Loreta Kalnikaitė taip pat yra Kontrolės komiteto narė, priklauso VšĮ Šilalės rajono ligoninės, Šilalės PSPC stebėtojų tarybai. Su rinkėjais 2008 m. susitikdavo kartą per mėnesį, vasario ir rugsėjo mėnesiais - kas savaitę. Dažnai susitikimuose su rinkėjais dalyvaudavo ir ne specialiuose renginiuose. Loreta Kalnikaitė aktyviai dalyvavo Lietuvos politinių kalinių ir tremtinių Šilalės skyriaus darbe. Šio skyriaus rengtuose susitikimuose su gyventojais padėjo spręsti įvairias socialines problemas. Siekiant kuo išsamiau atsakyti į Šilalės krašto žmonių pateiktus klausimus, buvo organizuotas Šilalės rajono ligoninės stebėtojų susitikimas su ligonės bei Šilalės rajono savivaldybės vadovais. Parengė bei pateikė „Šilalės artojui“, „Tremtiniui“, „XXI amžiui“ informacinius pranešimus apie Tarybos narių organizuotus renginius Šilalės rajone.</w:t>
      </w:r>
    </w:p>
    <w:p>
      <w:pPr>
        <w:pStyle w:val="Normal"/>
        <w:spacing w:lineRule="auto" w:line="360"/>
        <w:ind w:firstLine="1260"/>
        <w:jc w:val="both"/>
        <w:rPr/>
      </w:pPr>
      <w:r>
        <w:rPr/>
        <w:t>Jekaterina Tamošaitienė dalyvauja Klaipėdos teritorinės ligonių kasos stebėtojų tarybos darbe, su rinkėjais susitinka kiekvieną dieną, nes tai lemia darbo specifika. Dažniausiai užduodami klausimai apie sveikatos įstaigų darbą, socialinių paslaugų gavimo tvarką, švietimo įstaigų darbą. Gautus paklausimus teikė Sveikatos apsaugos ir socialinių paslaugų komiteto nariams.</w:t>
      </w:r>
    </w:p>
    <w:p>
      <w:pPr>
        <w:pStyle w:val="Normal"/>
        <w:spacing w:lineRule="auto" w:line="360"/>
        <w:ind w:firstLine="1260"/>
        <w:jc w:val="both"/>
        <w:rPr/>
      </w:pPr>
      <w:r>
        <w:rPr>
          <w:b/>
        </w:rPr>
        <w:t>Kontrolės</w:t>
      </w:r>
      <w:r>
        <w:rPr/>
        <w:t xml:space="preserve"> komitetas sudarytas iš 4 Tarybos narių: Asta Stanislava Karbauskienė (pirmininkė), Loreta Kalnikaitė, Genovaitė Damulienė, Vytautas Bambalas. Įvyko 5 posėdžiai, svarstyta 18 klausimų: Savivaldybės Kontrolieriaus tarnybos 2007 metų veiklos ataskaita, Savivaldybės 2007 m. biudžeto įvykdymo ataskaitos finansinio audito ataskaita, Savivaldybės Kontrolieriaus tarnybos 2009 metų veiklos plano projektas, pavedimai Savivaldybės Kontrolieriaus tarnybai, Savivaldybės kontrolieriaus pareigybės aprašymas, Kontrolieriaus tarnybos atliktų auditų svarstymas.</w:t>
      </w:r>
    </w:p>
    <w:p>
      <w:pPr>
        <w:pStyle w:val="Normal"/>
        <w:spacing w:lineRule="auto" w:line="360"/>
        <w:ind w:firstLine="1260"/>
        <w:jc w:val="both"/>
        <w:rPr/>
      </w:pPr>
      <w:r>
        <w:rPr/>
        <w:t>Liberalų ir centro sąjungos ir Pilietinės demokratijos frakciją Savivaldybės taryboje sudaro 11 Tarybos narių: V. Audinys, V. Bambalas, G. Damulienė, V. Jasevičius, A. Kuncius, S. Navardauskas, R. Navikas, G. Macevičius, J. Šedbaras, R. Titovas, R. Vaitiekus. Į frakcijos narius 2008 m. kreipėsi 97 pareiškėjai, su įvairiausiais klausimai bei problemomis. Į dalį prašymų buvo atsakyta iš karto, o dėl kitų kreiptasi į Šilalės rajono savivaldybės bei Administracijos vadovus, Tauragės apskrities viršininko administraciją, Valstybės saugumo departamentą, Kultūros vertybių apsaugos departamentą prie Aplinkos apsaugos ministerijos, Valstybės kontrolę, Kelių direkciją prie Susisiekimo ministerijos, Šilalės rajone įsikūrusias įvairias įstaigas ir organizacijas.</w:t>
      </w:r>
    </w:p>
    <w:p>
      <w:pPr>
        <w:pStyle w:val="Normal"/>
        <w:spacing w:lineRule="auto" w:line="360"/>
        <w:ind w:firstLine="1260"/>
        <w:jc w:val="both"/>
        <w:rPr/>
      </w:pPr>
      <w:r>
        <w:rPr/>
        <w:t xml:space="preserve">Liberalų ir centro sąjungos ir Pilietinės demokratijos frakcijos nariai, kartu su LiCS Šilalės skyriaus nariais, dalyvavo Kelpšaičių parke, Laukuvos seniūnijoje, pavasario talkoje, po kurios vyko koncertas. </w:t>
      </w:r>
    </w:p>
    <w:p>
      <w:pPr>
        <w:pStyle w:val="Normal"/>
        <w:spacing w:lineRule="auto" w:line="360"/>
        <w:ind w:firstLine="1260"/>
        <w:jc w:val="both"/>
        <w:rPr/>
      </w:pPr>
      <w:r>
        <w:rPr/>
        <w:t>Šiais metais vyko jau dvyliktas LiCS Šilalės skyriaus krepšinio turnyras, kuriame dalyvavo septynios Šilalės rajono vyrų krepšinio komandos.</w:t>
      </w:r>
    </w:p>
    <w:p>
      <w:pPr>
        <w:pStyle w:val="Normal"/>
        <w:spacing w:lineRule="auto" w:line="360"/>
        <w:ind w:firstLine="1260"/>
        <w:jc w:val="both"/>
        <w:rPr/>
      </w:pPr>
      <w:r>
        <w:rPr/>
        <w:t>Frakcijos nariai dalyvavo įvairių sporto klubų, bendruomenių ir visuomeninių organizacijų</w:t>
      </w:r>
      <w:r>
        <w:rPr>
          <w:color w:val="FF00FF"/>
        </w:rPr>
        <w:t xml:space="preserve"> </w:t>
      </w:r>
      <w:r>
        <w:rPr/>
        <w:t>veikloje. Kaimo bendruomenėms padėjo organizuoti akcijas, vakarones, padėkos vakarus (Drobūkščių kaimo bendruomenės prisistatymo vakaronė, Žvingių kaimo bendruomenės „Padėkos vakaronė“, Pajūrio „Bočių“ „Padėkos vakaras“, seniūnijų, Kultūros centro, Viešosios bibliotekos renginiai). Taip pat patys organizavo ir dalyvavo įvairiose paramos akcijose, lankė socialiai remtinas ir sunkiai besiverčiančias šeimas, susitiko su Šilalės Stepono Dariaus ir Stasio Girėno vidurinės mokyklos, Šilalės r. Upynos Stasio Girėno vidurinės mokyklos, Šilalės r. Pajūrio Stanislovo Biržiškio vidurinės mokyklos, Šilalės r. Tenenių pagrindinės mokyklos, Šilalės r. Obelyno pagrindinės mokyklos, Šilalės r. Kaltinėnų Aleksandro Stulginskio vidurinės mokyklos, Šilalės r. Pajūralio pagrindinės mokyklos, Šilalės r. Kvėdarnos Prano Liatuko pradinės mokyklos vadovais ir mokytojais, aptarė bei išklausė mokytojų keliamas problemas.</w:t>
      </w:r>
    </w:p>
    <w:p>
      <w:pPr>
        <w:pStyle w:val="Normal"/>
        <w:spacing w:lineRule="auto" w:line="360"/>
        <w:ind w:firstLine="1260"/>
        <w:jc w:val="both"/>
        <w:rPr/>
      </w:pPr>
      <w:r>
        <w:rPr/>
        <w:t xml:space="preserve">2008 m. lapkričio 27 d. posėdyje Liberalų ir centro sąjungos ir Pilietinės demokratijos frakcija pasiskelbė mažuma (opozicija) Šilalės rajono savivaldybės taryboje. </w:t>
      </w:r>
    </w:p>
    <w:p>
      <w:pPr>
        <w:pStyle w:val="Normal"/>
        <w:spacing w:lineRule="auto" w:line="360"/>
        <w:ind w:firstLine="1260"/>
        <w:jc w:val="both"/>
        <w:rPr/>
      </w:pPr>
      <w:r>
        <w:rPr/>
        <w:t>Už 2008 metus Liberalų ir centro sąjungos ir Pilietinės demokratijos frakcijos nariai atsiskaitys tiesiogiai gyventojams seniūnijų ataskaitiniuose susirinkimuose.</w:t>
      </w:r>
    </w:p>
    <w:p>
      <w:pPr>
        <w:pStyle w:val="Normal"/>
        <w:spacing w:lineRule="auto" w:line="360"/>
        <w:ind w:firstLine="1260"/>
        <w:jc w:val="both"/>
        <w:rPr/>
      </w:pPr>
      <w:r>
        <w:rPr/>
        <w:t>Savivaldybės tarybos nariai stiprino bendradarbiavimo ryšius su užsienio šalių partneriais. Sausio 25-26 d. Savivaldybės delegacija viešėjo Vokietijoje, o sausio 27-30 d. Savivaldybės meras Albinas Ežerskis – Danijoje.</w:t>
      </w:r>
    </w:p>
    <w:p>
      <w:pPr>
        <w:pStyle w:val="Normal"/>
        <w:spacing w:lineRule="auto" w:line="360"/>
        <w:ind w:firstLine="1260"/>
        <w:jc w:val="both"/>
        <w:rPr/>
      </w:pPr>
      <w:r>
        <w:rPr/>
        <w:t>Viešnagės Vokietijoje metu rajono delegacija pabuvojo automobilių servise, vandens tiekimo įmonėje, suderino mokinių vasaros poilsio programą, aplankė gėlavandenių žuvų akvariumą, o Berlyne – parodą „Žalioji savaitė“.</w:t>
      </w:r>
    </w:p>
    <w:p>
      <w:pPr>
        <w:pStyle w:val="Normal"/>
        <w:spacing w:lineRule="auto" w:line="360"/>
        <w:ind w:firstLine="1260"/>
        <w:jc w:val="both"/>
        <w:rPr/>
      </w:pPr>
      <w:r>
        <w:rPr/>
        <w:t>Danijoje Tauragės apskrities savivaldybių merų delegacija buvo supažindinta su „Sea West“ pramogų centru, stambiausio Danijos šiltnamių augintojo kompanija, Danijos profesiniu švietimu.</w:t>
      </w:r>
    </w:p>
    <w:p>
      <w:pPr>
        <w:pStyle w:val="Normal"/>
        <w:spacing w:lineRule="auto" w:line="360"/>
        <w:ind w:firstLine="1260"/>
        <w:jc w:val="both"/>
        <w:rPr/>
      </w:pPr>
      <w:r>
        <w:rPr/>
        <w:t>Norvegijos Lund komunos vadovų kvietimu gegužės 15-19 d. meras Albinas Ežerskis, mero pavaduotojas Jonas Gudauskas, mero patarėja Teresė Jankauskienė, Tarybos narė Vera Macienė lankėsi Moi miestelyje, kur buvo minima Norvegijos Nepriklausomybės diena. Susitikimų metu su Lund Komunos savivaldybės tarybos nariais ir administracijos darbuotojais apsikeista nuomonėmis dėl tolesnio bendradarbiavimo, glaudesnių ryšių su kultūros darbuotojais užmezgimo, galimybių rengti projektus, susijusius su socialine sfera.</w:t>
      </w:r>
    </w:p>
    <w:p>
      <w:pPr>
        <w:pStyle w:val="Normal"/>
        <w:spacing w:lineRule="auto" w:line="360"/>
        <w:ind w:firstLine="1260"/>
        <w:jc w:val="both"/>
        <w:rPr/>
      </w:pPr>
      <w:r>
        <w:rPr/>
        <w:t>Šiais metais buvo minimos 75-osios Stepono Dariaus ir Stasio Girėno skrydžio per Atlantą metinės. Į oficialią Lietuvos Respublikos Prezidento Valdo Adamkaus delegaciją, kuri vyko į Lenkiją, buvo įtrauktas ir Savivaldybės mero pavaduotojas Jonas Gudauskas. Vizito metu padėti vainikai prie lakūnams skirto monumento, įteikti valstybiniai apdovanojimai, Myslibuže atidengtas paminklinis akmuo, pabendrauta su Lenkijos Lietuvių bendruomenės nariais.</w:t>
      </w:r>
    </w:p>
    <w:p>
      <w:pPr>
        <w:pStyle w:val="Normal"/>
        <w:spacing w:lineRule="auto" w:line="360"/>
        <w:ind w:firstLine="1260"/>
        <w:jc w:val="both"/>
        <w:rPr/>
      </w:pPr>
      <w:r>
        <w:rPr/>
        <w:t>Spalio mėnesį mero pavaduotojo Jono Gudausko vadovaujami Laukuvos Norberto Vėliaus gimnazijos direktorius Vincas Jurgaitis, Šilalės rajono sporto mokyklos direktorė Gitana Jurgutienė Lenkijos Krasniko mieste susipažino su švietimo bei sporto įstaigomis, susitarta dėl Šilalės jaunųjų tinklininkių stovyklos, kurioje lenkų treneriai perteiks savo patyrimą, dalyvavo Tautinio švietimo dienos proga surengtose iškilmėse.</w:t>
      </w:r>
    </w:p>
    <w:p>
      <w:pPr>
        <w:pStyle w:val="Normal"/>
        <w:spacing w:lineRule="auto" w:line="360"/>
        <w:ind w:firstLine="1260"/>
        <w:jc w:val="both"/>
        <w:rPr/>
      </w:pPr>
      <w:r>
        <w:rPr/>
        <w:t>Vokietijos Stavenhageno miesto mero Bernd Mahnke kvietimu spalio 14-17 d. Savivaldybės delegacija, kurią sudarė Administracijos direktorė Zita Lazdauskienė, Tarybos nariai Loreta Kalnikaitė, Kristina Dambrauskienė, Algimantas Remeikis, Vytautas Kubaitis, svečiavosi Stavenhagene. Rugpjūčio mėn. minint Šilalės 475-ąsias įkūrimo metines, 3 Šilalės krašto vardo garsintojams buvo suteikti Šilalės garbės piliečio vardai. Tad šios kelionės tikslas – įteikti Stavenhageno miesto merui Bernd Mahnke Šilalės garbės piliečio ženklą bei piniginę premiją. Šio apdovanojimo įteikimo iškilmėse dalyvavo Stavenhageno savivaldybės skyrių vedėjai, tarybos nariai, žurnalistai. Šilalės garbės piliečio vardo ženklą meras Bernd Mahnke priėmė kaip ilgamečio bendradarbiavimo ženklą. Šilalės delegacijai taip pat buvo sudarytos galimybės apsilankyti ūkininko gyvulininkystės komplekse, apskrities Sveikatos pagalbos centre, gimnazijoje, miesto bibliotekoje, aptartos kūrybinės stovyklos surengimo Šilalėje galimybės.</w:t>
      </w:r>
    </w:p>
    <w:p>
      <w:pPr>
        <w:pStyle w:val="Normal"/>
        <w:spacing w:lineRule="auto" w:line="360"/>
        <w:ind w:firstLine="1260"/>
        <w:jc w:val="both"/>
        <w:rPr/>
      </w:pPr>
      <w:r>
        <w:rPr/>
        <w:t>Savivaldybės tarybos nariai, vykdydami jiems priskirtus įgaliojimus, įgyvendina Lietuvos Respublikos vietos savivaldos įstatyme įtvirtintus atsakingumo savivaldybės bendruomenei, veiklos skaidrumo, bendruomenės ir atskirų savivaldybės gyventojų interesų derinimo, viešumo ir reagavimo į gyventojų nuomonę, žmogaus teisių ir laisvių užtikrinimo ir gerbimo bei kitus principus.</w:t>
      </w:r>
    </w:p>
    <w:p>
      <w:pPr>
        <w:pStyle w:val="Normal"/>
        <w:spacing w:lineRule="auto" w:line="360"/>
        <w:jc w:val="center"/>
        <w:rPr/>
      </w:pPr>
      <w:r>
        <w:rPr/>
        <w:t>________________________</w:t>
      </w:r>
    </w:p>
    <w:sectPr>
      <w:headerReference w:type="default" r:id="rId2"/>
      <w:headerReference w:type="first" r:id="rId3"/>
      <w:type w:val="nextPage"/>
      <w:pgSz w:w="11906" w:h="16838"/>
      <w:pgMar w:left="1701" w:right="567"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2:05:00Z</dcterms:created>
  <dc:creator>Vartotojas</dc:creator>
  <dc:description/>
  <dc:language>en-US</dc:language>
  <cp:lastModifiedBy>Vartotojas</cp:lastModifiedBy>
  <cp:lastPrinted>2008-12-16T16:24:00Z</cp:lastPrinted>
  <dcterms:modified xsi:type="dcterms:W3CDTF">2008-12-24T09:44:00Z</dcterms:modified>
  <cp:revision>44</cp:revision>
  <dc:subject/>
  <dc:title>Vladas Letukas, Teresė Jankauskienė – seminare „Apskritasis stalas „Miestelių raidos galimybės ES kontekste“ (Jonavoje)</dc:title>
</cp:coreProperties>
</file>