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Šilalės rajono savivaldybės tarybos</w:t>
      </w:r>
    </w:p>
    <w:p>
      <w:pPr>
        <w:pStyle w:val="Normal"/>
        <w:rPr/>
      </w:pPr>
      <w:r>
        <w:rPr/>
        <w:tab/>
        <w:tab/>
        <w:tab/>
        <w:tab/>
        <w:t>2008 m. gruodžio 23 d. sprendimo Nr. T1-436</w:t>
      </w:r>
    </w:p>
    <w:p>
      <w:pPr>
        <w:pStyle w:val="Normal"/>
        <w:rPr/>
      </w:pPr>
      <w:r>
        <w:rPr/>
        <w:tab/>
        <w:tab/>
        <w:tab/>
        <w:tab/>
        <w:t>priedas</w:t>
      </w:r>
    </w:p>
    <w:p>
      <w:pPr>
        <w:pStyle w:val="Normal"/>
        <w:rPr/>
      </w:pPr>
      <w:r>
        <w:rPr/>
      </w:r>
    </w:p>
    <w:p>
      <w:pPr>
        <w:pStyle w:val="Normal"/>
        <w:rPr/>
      </w:pPr>
      <w:r>
        <w:rPr/>
      </w:r>
    </w:p>
    <w:p>
      <w:pPr>
        <w:pStyle w:val="Normal"/>
        <w:jc w:val="center"/>
        <w:rPr>
          <w:b/>
          <w:b/>
        </w:rPr>
      </w:pPr>
      <w:r>
        <w:rPr>
          <w:b/>
        </w:rPr>
        <w:t>ŠILALĖS RAJONO SAVIVALDYBĖS ADMINISTRACIJOS SENIŪNIJŲ SUSKIRSTYMAS Į SENIŪNAITIJAS</w:t>
      </w:r>
    </w:p>
    <w:p>
      <w:pPr>
        <w:pStyle w:val="Normal"/>
        <w:jc w:val="center"/>
        <w:rPr>
          <w:b/>
          <w:b/>
        </w:rPr>
      </w:pPr>
      <w:r>
        <w:rPr>
          <w:b/>
        </w:rPr>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BIJOTŲ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1. Bijotų seniūnaitija </w:t>
            </w:r>
            <w:r>
              <w:rPr/>
              <w:t>– Bardžių k., Bijotų k., Cipkiškių k., Kalniškių k., Kazokų k., Kumečių k., Padvarių k., Pavėrių k., Poškakaimio k., Simėn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 Girdiškės seniūnaitija</w:t>
            </w:r>
            <w:r>
              <w:rPr/>
              <w:t xml:space="preserve"> – Daubos k., Gedeikių k., Girdiškės k., Klabų k., Maldūnų k., Pagirdiškės k., Pakarčemio k., Palyženio k., Pliupių k., Pilsūdų k., Šlapeik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3. Košių seniūnaitija </w:t>
            </w:r>
            <w:r>
              <w:rPr/>
              <w:t>– Antininkų k., Košių I k., Košių II k., Šimkaičių k., Vaidaton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4. Tūjainių seniūnaitija </w:t>
            </w:r>
            <w:r>
              <w:rPr/>
              <w:t>– Mankiškės k., Palaimos k., Tūjain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BILIONIŲ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 Bilionių seniūnaitija</w:t>
            </w:r>
            <w:r>
              <w:rPr/>
              <w:t xml:space="preserve"> – Aukštagirės k., Bilion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 Gulbių seniūnaitija</w:t>
            </w:r>
            <w:r>
              <w:rPr/>
              <w:t xml:space="preserve"> – Gulbių k., Padvarnink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 Plunksnių seniūnaitija</w:t>
            </w:r>
            <w:r>
              <w:rPr/>
              <w:t xml:space="preserve"> – Baravykų k., Baublių k., Stonių k., Plunksn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DIDKIEMIO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1. Didkiemio seniūnaitija </w:t>
            </w:r>
            <w:r>
              <w:rPr/>
              <w:t>– Didkiem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2. Laumenų seniūnaitija</w:t>
            </w:r>
            <w:r>
              <w:rPr/>
              <w:t xml:space="preserve"> – Pažiuržmočio k., Vartulėn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KALTINĖNŲ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1. Gineikių seniūnaitija</w:t>
            </w:r>
            <w:r>
              <w:rPr/>
              <w:t xml:space="preserve"> – Antininkų k., Butkaičių k., Ganyprovos k., Gaučų k., Gaudvaišų k., Gineikių k., Kanapukų k., Karklėnalių k., Kiaukalių k., Krūtilių k., Mankiškės k., Nuomininkų k., Orvydiškės k., Pakarčemio k., Pasausalio k., Rėzgalių k., Rūčių k., Skindėriškės k., Sodalės k., Určiniškė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2. Iždonų seniūnaitija</w:t>
            </w:r>
            <w:r>
              <w:rPr/>
              <w:t xml:space="preserve"> – Bartašiškės k., Gimbūčių k., Girsteikių k., Jogminiškės k., Iždonų k., Kastauniškės k., Katyčių k., Kaušų k., Labardžių k., Lauksargio k., Lingėniškės k., Meirių k., Pagrybio k., Paežerupio k., Prienų k., Rūtelių k., Šliuž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 Kaltinėnų seniūnaitija</w:t>
            </w:r>
            <w:r>
              <w:rPr/>
              <w:t xml:space="preserve"> – Dvarčiaus k., Kaltinėnų mstl., Pelkių k., Pilių k., Trako k., Užpelk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4. Radiškės seniūnaitija</w:t>
            </w:r>
            <w:r>
              <w:rPr/>
              <w:t xml:space="preserve"> – Ąžuolijos k., Bartkiškės k., Burnių k., Dirgėlų k., Donylų k., Gardiškės k., Gedminiškės k., Jankaičių k., Jaunodavos k., Juodžių k., Kutalių k., Kvesčių k., Lauciškės k., Laumenų k., Mažuolių k., Milaičių k., Milių k., Misaičių k., Paašvijo k., Pabalių k., Pakalniškių k., Pempių k., Pesių k., Putvinskių k., Radiškės k., Rukšių k., Ruslių k., Skabučių k., Šakių k., Šaltiškės k., Vosgirdų k., Žil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KVĖDARNOS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1. Genioto seniūnaitija</w:t>
            </w:r>
            <w:r>
              <w:rPr/>
              <w:t xml:space="preserve"> – Ąžuolijos k., Capiškių k., Genioto k., Gražjūrio k., Kalnyčių k., Kukštinės k., Kvėdarnos k., Padievaičio k., Papynaujo k., Pūslauk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5.2. Grimzdų seniūnaitija</w:t>
            </w:r>
            <w:r>
              <w:rPr/>
              <w:t xml:space="preserve"> – Grimzdų k., Lembo k., Paragaudž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3. Gedimino seniūnaitija</w:t>
            </w:r>
            <w:r>
              <w:rPr/>
              <w:t xml:space="preserve"> – Kvėdarnos mstl. Taikos g., Šilalės g., Gedimino g., D. Poškos g.,  Gen. P. Liatuko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5.4. Piliakalnio seniūnaitija</w:t>
            </w:r>
            <w:r>
              <w:rPr/>
              <w:t xml:space="preserve"> – Kvėdarnos mstl. Dariaus ir Girėno g.,  P. Cvirkos g., Jūros g., Žemaitės g., Piliakalnio g., P. Kavaliausko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5. Saulėtekio seniūnaitija</w:t>
            </w:r>
            <w:r>
              <w:rPr/>
              <w:t xml:space="preserve"> – Kvėdarnos mstl. K. Jauniaus g., Saulėtekio g., Liepų g., Pagojo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5.6. Jūros seniūnaitija </w:t>
            </w:r>
            <w:r>
              <w:rPr/>
              <w:t>– Kvėdarnos mstl. Žalioji g., K. Jauniaus g. (tik daugiabučiai)</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7. Pajūralio Upynės seniūnaitija</w:t>
            </w:r>
            <w:r>
              <w:rPr/>
              <w:t xml:space="preserve"> – Gagačių k., Kekiškės k., Pajūralio kaimo Upynės g., Ašvos g., Liubarto g., Pampliškės k., Radviečio k., Sodalės k., Uršulyn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8. Pajūralio Kadagynų seniūnaitija</w:t>
            </w:r>
            <w:r>
              <w:rPr/>
              <w:t xml:space="preserve"> – Budrių k., Gvaldų k., Kadagynų k., Pajūralio kaimo Jūros g., Paskerdynų g., Sauslaukio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9. Sauslaukio seniūnaitija</w:t>
            </w:r>
            <w:r>
              <w:rPr/>
              <w:t xml:space="preserve"> – Buišių k., Degimų k., Degutgirio k., Kerbedžių k., Nasvytalių k., Rudlaukio k., Sauslaukio k., Skerdynų k., Stigrėnų k., Stirbiškės k., Šakėnų k., Šerlauk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LAUKUVOS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1. Juodainių seniūnaitija </w:t>
            </w:r>
            <w:r>
              <w:rPr/>
              <w:t>– Apvaršuvos k., Baublių k., Burbiškių k., Dainiškės k., Juodainių k., Kuitainių k., Mankiškės k., Mėčių k., Palaukuvio k., Palygumio k., Tautvilų k., Vabalų k., Vaitkaičių I k., Vaitkaičių II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2. Laukuvos seniūnaitija</w:t>
            </w:r>
            <w:r>
              <w:rPr/>
              <w:t xml:space="preserve"> – Laukuvos mst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3. Požerės seniūnaitija</w:t>
            </w:r>
            <w:r>
              <w:rPr/>
              <w:t xml:space="preserve"> – Dargių k., Didžiųjų Vankių k., Endrikavo k., Gatautiškės k., Josūdiškės k., Kalnėnų k., Karūžiškės I k., Karūžiškės II k., Norvaišų k., Požerės k., Reistrų k., Riešketų k., Strazdalių k., Trakogalio k., Trumpainių k., Virpyl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4. Stročių seniūnaitija</w:t>
            </w:r>
            <w:r>
              <w:rPr/>
              <w:t xml:space="preserve"> – Degučių I k., Degučių II k., Degutalių k., Kelpšaičių k., Kikonių k., Malavėnų k., Ręsčių k., Ruskių k., Selvestrų k., Stirbiškės k., Stroč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5. Šiauduvos seniūnaitija</w:t>
            </w:r>
            <w:r>
              <w:rPr/>
              <w:t xml:space="preserve"> – Bagdono k., Buciškės k., Bučių k., Dargalių k., Dvarviečių k., Girvainių k., Laukdvarių k., Padievyčio k., Payžnio k., Pykaičių k., Pykaitalių k., Rudiškės k., Stungaičių k., Šiauduvo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6. Treigių seniūnaitija</w:t>
            </w:r>
            <w:r>
              <w:rPr/>
              <w:t xml:space="preserve"> – Baltkalnio k., Degliškės k., Eitvydaičių k., Kantautalių k., Kantautų k., Kaštaunalių k., Palokystalio k., Samoškalių k., Šukolų k., Treigių k., Vaikių Lauk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PALENTINIO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1. Beržės seniūnaitija</w:t>
            </w:r>
            <w:r>
              <w:rPr/>
              <w:t xml:space="preserve"> – Beržės k., Pinciškė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2. Palentinio seniūnaitija</w:t>
            </w:r>
            <w:r>
              <w:rPr/>
              <w:t xml:space="preserve"> –Gudaičių k., Lentinės k., Palentin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7.3. Severėnų seniūnaitija </w:t>
            </w:r>
            <w:r>
              <w:rPr/>
              <w:t>– Severėnų k., Smalkviečių k., Ruškos k., Varsnel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PAJŪRIO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1. Jomantų seniūnaitija</w:t>
            </w:r>
            <w:r>
              <w:rPr/>
              <w:t xml:space="preserve"> – Ąžuolijos k., Jomantų k., Kirnių II k., Kunigiškių k., Kusių k., Lileikėnų k., Paežerio k., Pakisio k., Pažvėrio k., Reistrų k., Stegvilų k., Stigralių k., Vidutiškė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2. Pajūrio seniūnaitija – </w:t>
            </w:r>
            <w:r>
              <w:rPr/>
              <w:t>Bačiškės k., Barboravo k., Dapkiškės k., Džiaugėnų k., Griaužų k., Kalniškių I k., Keberkščių k., Kirnių I k., Medeliškės k., Nedojų k., Pailgočio k., Pajūrio mstl., Pakalniškių I k., Tūbučių k., Užjūr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3. Visdžiaugų seniūnaitija </w:t>
            </w:r>
            <w:r>
              <w:rPr/>
              <w:t>– Jonaičių k., Kukariškės k., Libartų k., Lomos k., Maskolijos k., Palaivio k., Paskarbiškių k., Užlaidinės k., Visdžiaug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4. Žvingių seniūnaitija</w:t>
            </w:r>
            <w:r>
              <w:rPr/>
              <w:t xml:space="preserve"> – Gulbiškių k., Kamščių k., Spraudaičių k., Vilkų Lauko k., Žvingių mst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ŠILALĖS KAIMIŠKOJI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1. Balsių-Šilų seniūnaitija</w:t>
            </w:r>
            <w:r>
              <w:rPr/>
              <w:t xml:space="preserve"> – Balsių k., Mažrimų k., Šilų k., Paneroč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2. Biržų Lauko seniūnaitija</w:t>
            </w:r>
            <w:r>
              <w:rPr/>
              <w:t xml:space="preserve"> – Biržų Lauko k., Deblių k., Indijos k., Kilpinių k., Kreivių k., Lašiškės k., Struikų k., Plerpių k., Vaičių k., Žvil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9.3. Bytlaukio seniūnaitija </w:t>
            </w:r>
            <w:r>
              <w:rPr/>
              <w:t>– Bytaučių k., Bytlaukio k., Eidžiotų k., Gerdučių k., Grigulių k., Kalniškių k., Kastauniškės k., Katyčių k., Klekniškė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 Burkėnų seniūnaitija</w:t>
            </w:r>
            <w:r>
              <w:rPr/>
              <w:t xml:space="preserve"> – Andriejaičių k., Burkėnų k., Mišučių k., Pūtvės k., Romės Lauk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5. Jucaičių seniūnaitija</w:t>
            </w:r>
            <w:r>
              <w:rPr/>
              <w:t xml:space="preserve"> – Jucaičių k., Jokūbaičių k., Gedėliškės k., Kelmutiškės k., Kūtymų k., Ryško k., Rugien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6. Tūbinių seniūnaitija</w:t>
            </w:r>
            <w:r>
              <w:rPr/>
              <w:t xml:space="preserve"> – Brokštėnų k., Girininkų k., Jakaičių k., Kiaukų k., Tūbinių I k., Tūbinių II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9.7. Vingininkų seniūnaitija </w:t>
            </w:r>
            <w:r>
              <w:rPr/>
              <w:t>– Apidėmių k., Lentinės k., Šolių k., Vinginink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 ŠILALĖS MIESTO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1. Karšuvos seniūnaitija – </w:t>
            </w:r>
            <w:r>
              <w:rPr/>
              <w:t>J. Basanavičiaus g., Nepriklausomybės g., S. Gaudėšiaus g., V. Kudirkos g., Maironio g., Vasario 16-osios g., Ateities g., Sporto g., Dvaro g., Paupio g., Karšuvos g., Tauragės g., Rytinio Kelio g., Struikų g., Pūtvės Pilies g., Dvaro Kaimo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2. Šarūno seniūnaitija – </w:t>
            </w:r>
            <w:r>
              <w:rPr/>
              <w:t>S. Dariaus ir S. Girėno g., Kovo 11-osios g., Žemaitės g., Pietinio Kelio g., Šolių g., Šarūno g., Pievų g., D. Poškos g., V. Statkevičiaus g., A. Stulginskio g., S. Biržiškio g., Vingininkų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3. Draugystės seniūnaitija – </w:t>
            </w:r>
            <w:r>
              <w:rPr/>
              <w:t>Kvėdarnos g., Sodų g., Lokystos g., Ašučio g., Lakštingalų g., Atgimimo g., Medvėgalio g., Vienybės g., Lingiškės g., Vakario g., V. Jurgučio g., Draugystės g., Paparčių g., M. Šalčiaus g., A. Rubšio g., Žyliškės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4. Pušyno seniūnaitija – </w:t>
            </w:r>
            <w:r>
              <w:rPr/>
              <w:t>Vytauto Didžiojo g., Vykinto g., Kranto g., Aušros g., M. Valančiaus g., Birutės g., Vilties g., Kęstučio g., Pušyno g., K. Jauniaus g., Zobelijos g., Saulėtekio g., Svirno g., Dyvyčio g., Kapų g., Šilo 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TENENIŲ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1.1. Kalniškių seniūnaitija</w:t>
            </w:r>
            <w:r>
              <w:rPr/>
              <w:t xml:space="preserve"> – Barsukinės k., Kalniškių II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2. Pakalniškių seniūnaitija </w:t>
            </w:r>
            <w:r>
              <w:rPr/>
              <w:t>– Adomavo k., Pakalniškių II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1.3. Tenenių seniūnaitija</w:t>
            </w:r>
            <w:r>
              <w:rPr/>
              <w:t xml:space="preserve"> – Tenenių mstl., Vidgirė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TRAKSĖDŽIO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2.1.</w:t>
            </w:r>
            <w:r>
              <w:rPr/>
              <w:t xml:space="preserve"> </w:t>
            </w:r>
            <w:r>
              <w:rPr>
                <w:b/>
              </w:rPr>
              <w:t>Drobūkščių seniūnaitija</w:t>
            </w:r>
            <w:r>
              <w:rPr/>
              <w:t xml:space="preserve"> – Antupalio k., Drobūkštalių k., Gūvainių k., Užsien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2.2.</w:t>
            </w:r>
            <w:r>
              <w:rPr/>
              <w:t xml:space="preserve"> </w:t>
            </w:r>
            <w:r>
              <w:rPr>
                <w:b/>
              </w:rPr>
              <w:t>Lingiškės seniūnaitija</w:t>
            </w:r>
            <w:r>
              <w:rPr/>
              <w:t xml:space="preserve"> – Rubinavo k., Šėrikų k., Žąsinalio k., Žąsin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3.</w:t>
            </w:r>
            <w:r>
              <w:rPr/>
              <w:t xml:space="preserve"> </w:t>
            </w:r>
            <w:r>
              <w:rPr>
                <w:b/>
              </w:rPr>
              <w:t>Nevočių seniūnaitija</w:t>
            </w:r>
            <w:r>
              <w:rPr/>
              <w:t xml:space="preserve"> – Dirkintų k., Gūbrių k., Kadarių k., Kadžygos k., Kerbedžių k., Kuodaičių k., Lapkalnio k., Pakasokio k., Rubaičių k., Siautelių k., Šiaudalių k., Vabol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 Traksėdžio seniūnaitija</w:t>
            </w:r>
            <w:r>
              <w:rPr/>
              <w:t xml:space="preserve"> – Bokštų k., Leviškių k., Norvainių k., Pėpliškės k., Sėdėjimų k., Šark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UPYNOS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3.1. Lingių seniūnaitija</w:t>
            </w:r>
            <w:r>
              <w:rPr/>
              <w:t xml:space="preserve"> – Dvyliškės I k., Dvyliškės II k., Lingių k., Lingių Ferm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2. Naujojo Obelyno seniūnaitija</w:t>
            </w:r>
            <w:r>
              <w:rPr/>
              <w:t xml:space="preserve"> – Naujojo Obelyno k., Negėrų k., Senojo Obelyno k., Rusų  Obelyno k., Rudalių k., Pabremen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 Paakmenio seniūnaitija</w:t>
            </w:r>
            <w:r>
              <w:rPr/>
              <w:t xml:space="preserve"> – Driežų k., Paakmenio k., Pajėrubynio k., Pakoplyč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 Paežerio seniūnaitija</w:t>
            </w:r>
            <w:r>
              <w:rPr/>
              <w:t xml:space="preserve"> – Eželiškių k., Kalvalių k., Paežer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5. Upynos seniūnaitija</w:t>
            </w:r>
            <w:r>
              <w:rPr/>
              <w:t xml:space="preserve"> – Dvariškių k., Dvarviečių k., Galvyčių k., Gegužių k., Gudirvių k., Juškaičių k., Kliūkių k., Kraikų k., Miškinių k., Paiekvedžio k., Papaukštkalnio k., Patulės k., Paupynio k., Pazimkalnio k., Petkalnio k., Upynos mstl., Upynos k., Žakaimė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6. Varsėdžių seniūnaitija</w:t>
            </w:r>
            <w:r>
              <w:rPr/>
              <w:t xml:space="preserve"> – Aukštutiškės k., Dungerių k., Dungeriukų k., Gaidėnų k., Girsteikių k., Kazokų I k., Paupio k., Pavarsėdžio k., Plaušiniškės k., Užkalnio k., Varsėdžių k., Vedr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 Vytogalos seniūnaitija</w:t>
            </w:r>
            <w:r>
              <w:rPr/>
              <w:t xml:space="preserve"> – Būbliškės k., Gaubčių k., Mankaičių k., Vytogalos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ŽADEIKIŲ SENIŪNIJ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4.1.</w:t>
            </w:r>
            <w:r>
              <w:rPr/>
              <w:t xml:space="preserve"> </w:t>
            </w:r>
            <w:r>
              <w:rPr>
                <w:b/>
              </w:rPr>
              <w:t>Padvarninkų seniūnaitija</w:t>
            </w:r>
            <w:r>
              <w:rPr/>
              <w:t xml:space="preserve"> – Klabų k., Padvarninkų k., Šeručių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4.2.</w:t>
            </w:r>
            <w:r>
              <w:rPr/>
              <w:t xml:space="preserve"> </w:t>
            </w:r>
            <w:r>
              <w:rPr>
                <w:b/>
              </w:rPr>
              <w:t xml:space="preserve">Palokysčio seniūnaitija </w:t>
            </w:r>
            <w:r>
              <w:rPr/>
              <w:t>– Dulkių Lauko k., Girininkų k., Ievoniškių k., Mikūlių k., Palokysči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14.3.</w:t>
            </w:r>
            <w:r>
              <w:rPr/>
              <w:t xml:space="preserve"> </w:t>
            </w:r>
            <w:r>
              <w:rPr>
                <w:b/>
              </w:rPr>
              <w:t>Prapymo seniūnaitija</w:t>
            </w:r>
            <w:r>
              <w:rPr/>
              <w:t xml:space="preserve"> – Alkupio k., Paymėžio k., Prapymo 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w:t>
            </w:r>
            <w:r>
              <w:rPr/>
              <w:t xml:space="preserve"> </w:t>
            </w:r>
            <w:r>
              <w:rPr>
                <w:b/>
              </w:rPr>
              <w:t>Žadeikių seniūnaitija</w:t>
            </w:r>
            <w:r>
              <w:rPr/>
              <w:t xml:space="preserve"> – Kuliškių k., Žadeikių k.</w:t>
            </w:r>
          </w:p>
        </w:tc>
      </w:tr>
    </w:tbl>
    <w:p>
      <w:pPr>
        <w:pStyle w:val="Normal"/>
        <w:rPr/>
      </w:pPr>
      <w:r>
        <w:rPr/>
      </w:r>
    </w:p>
    <w:p>
      <w:pPr>
        <w:pStyle w:val="Normal"/>
        <w:jc w:val="center"/>
        <w:rPr/>
      </w:pPr>
      <w:r>
        <w:rPr/>
        <w:t>______________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02:00Z</dcterms:created>
  <dc:creator>Vartotojas</dc:creator>
  <dc:description/>
  <dc:language>en-US</dc:language>
  <cp:lastModifiedBy>Vartotojas</cp:lastModifiedBy>
  <cp:lastPrinted>2008-12-10T12:51:00Z</cp:lastPrinted>
  <dcterms:modified xsi:type="dcterms:W3CDTF">2008-12-29T08:56:00Z</dcterms:modified>
  <cp:revision>34</cp:revision>
  <dc:subject/>
  <dc:title/>
</cp:coreProperties>
</file>