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40" w:hanging="0"/>
        <w:rPr>
          <w:color w:val="000000"/>
          <w:spacing w:val="-1"/>
        </w:rPr>
      </w:pPr>
      <w:r>
        <w:rPr>
          <w:color w:val="000000"/>
          <w:spacing w:val="-1"/>
        </w:rPr>
        <w:t>PATVIRTINTA</w:t>
      </w:r>
    </w:p>
    <w:p>
      <w:pPr>
        <w:pStyle w:val="Normal"/>
        <w:shd w:fill="FFFFFF" w:val="clear"/>
        <w:ind w:left="5640" w:hanging="0"/>
        <w:rPr>
          <w:color w:val="000000"/>
          <w:spacing w:val="-1"/>
        </w:rPr>
      </w:pPr>
      <w:r>
        <w:rPr>
          <w:color w:val="000000"/>
          <w:spacing w:val="-1"/>
        </w:rPr>
        <w:t>Šilalės rajono savivaldybės tarybos</w:t>
      </w:r>
    </w:p>
    <w:p>
      <w:pPr>
        <w:pStyle w:val="Normal"/>
        <w:shd w:fill="FFFFFF" w:val="clear"/>
        <w:ind w:left="5640" w:hanging="0"/>
        <w:rPr/>
      </w:pPr>
      <w:r>
        <w:rPr>
          <w:color w:val="000000"/>
          <w:spacing w:val="2"/>
        </w:rPr>
        <w:t xml:space="preserve">2008 m. gegužės 29 d. sprendimu </w:t>
      </w:r>
    </w:p>
    <w:p>
      <w:pPr>
        <w:pStyle w:val="Normal"/>
        <w:shd w:fill="FFFFFF" w:val="clear"/>
        <w:ind w:left="5640" w:hanging="0"/>
        <w:rPr>
          <w:color w:val="000000"/>
          <w:spacing w:val="2"/>
        </w:rPr>
      </w:pPr>
      <w:r>
        <w:rPr>
          <w:color w:val="000000"/>
          <w:spacing w:val="2"/>
        </w:rPr>
        <w:t>Nr. Tl-183</w:t>
      </w:r>
    </w:p>
    <w:p>
      <w:pPr>
        <w:pStyle w:val="Normal"/>
        <w:shd w:fill="FFFFFF" w:val="clear"/>
        <w:ind w:left="564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ŠILALĖS RAJONO SAVIVALDYBĖS VAIKŲ VASAROS POILSIO ORGANIZAVIMO</w:t>
      </w:r>
    </w:p>
    <w:p>
      <w:pPr>
        <w:pStyle w:val="Normal"/>
        <w:shd w:fill="FFFFFF" w:val="clear"/>
        <w:ind w:left="26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GRAMA 2008 - 2010 METAM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296"/>
          <w:tab w:val="left" w:pos="748" w:leader="none"/>
        </w:tabs>
        <w:jc w:val="center"/>
        <w:rPr>
          <w:lang w:val="lt-LT"/>
        </w:rPr>
      </w:pPr>
      <w:r>
        <w:rPr>
          <w:lang w:val="lt-LT"/>
        </w:rPr>
        <w:t>BENDROJI DA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296"/>
          <w:tab w:val="left" w:pos="561" w:leader="none"/>
          <w:tab w:val="left" w:pos="748" w:leader="none"/>
          <w:tab w:val="left" w:pos="1496" w:leader="none"/>
          <w:tab w:val="left" w:pos="1683" w:leader="none"/>
        </w:tabs>
        <w:ind w:left="0" w:firstLine="1309"/>
        <w:jc w:val="both"/>
        <w:rPr/>
      </w:pPr>
      <w:r>
        <w:rPr>
          <w:color w:val="000000"/>
        </w:rPr>
        <w:t>Šilalės rajono savivaldybės vaikų vasaros poilsio organizavimo programos (toliau Programa) paskirtis – sudaryti finansines, administracines, teisines sąlygas gerinti vaikų užimtumą, aktyvinti vaikų laisvalaikį, aplankyti kultūros ir gamtos paminklus, ugdyti vaikų gebėjimą bendraut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296"/>
          <w:tab w:val="left" w:pos="561" w:leader="none"/>
          <w:tab w:val="left" w:pos="748" w:leader="none"/>
          <w:tab w:val="left" w:pos="1496" w:leader="none"/>
          <w:tab w:val="left" w:pos="1683" w:leader="none"/>
        </w:tabs>
        <w:ind w:left="0" w:firstLine="1309"/>
        <w:jc w:val="both"/>
        <w:rPr>
          <w:color w:val="000000"/>
        </w:rPr>
      </w:pPr>
      <w:r>
        <w:rPr>
          <w:color w:val="000000"/>
        </w:rPr>
        <w:t>Teisinį šios Programos pagrindą sudaro Lietuvos Respublikos įstatymai, teisės aktai, nutarimai ir kiti dokumentai, susiję su vaikų vasaros poilsiu bei ginantys vaiko teis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296"/>
          <w:tab w:val="left" w:pos="561" w:leader="none"/>
          <w:tab w:val="left" w:pos="748" w:leader="none"/>
          <w:tab w:val="left" w:pos="1496" w:leader="none"/>
          <w:tab w:val="left" w:pos="1683" w:leader="none"/>
        </w:tabs>
        <w:ind w:left="0" w:firstLine="1309"/>
        <w:jc w:val="both"/>
        <w:rPr/>
      </w:pPr>
      <w:r>
        <w:rPr>
          <w:color w:val="000000"/>
        </w:rPr>
        <w:t>Programa pradėta vykdyti 2006 metais, 2008 metais tikslinama programos paskirtis, programą planuojama baigti 2010 meta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296"/>
          <w:tab w:val="left" w:pos="561" w:leader="none"/>
          <w:tab w:val="left" w:pos="748" w:leader="none"/>
          <w:tab w:val="left" w:pos="1496" w:leader="none"/>
          <w:tab w:val="left" w:pos="1683" w:leader="none"/>
        </w:tabs>
        <w:ind w:left="0" w:firstLine="1309"/>
        <w:jc w:val="both"/>
        <w:rPr/>
      </w:pPr>
      <w:r>
        <w:rPr>
          <w:color w:val="000000"/>
        </w:rPr>
        <w:t>Programos vykdymą koordinuoja Šilalės rajono savivaldybės administracijos Švietimo</w:t>
      </w:r>
      <w:r>
        <w:rPr/>
        <w:t>, kultūros ir sporto</w:t>
      </w:r>
      <w:r>
        <w:rPr>
          <w:color w:val="FF0000"/>
        </w:rPr>
        <w:t xml:space="preserve"> </w:t>
      </w:r>
      <w:r>
        <w:rPr>
          <w:color w:val="000000"/>
        </w:rPr>
        <w:t>skyrius ir Šilalės rajono savivaldybės administracijos direktoriaus įsakymu sudaryta Prevencinio darbo koordinavimo grupė.</w:t>
      </w:r>
    </w:p>
    <w:p>
      <w:pPr>
        <w:pStyle w:val="Normal"/>
        <w:shd w:fill="FFFFFF" w:val="clear"/>
        <w:tabs>
          <w:tab w:val="clear" w:pos="1296"/>
          <w:tab w:val="left" w:pos="1496" w:leader="none"/>
          <w:tab w:val="left" w:pos="1683" w:leader="none"/>
        </w:tabs>
        <w:ind w:firstLine="13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296"/>
          <w:tab w:val="left" w:pos="1496" w:leader="none"/>
          <w:tab w:val="left" w:pos="168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TUACIJOS ANALIZĖ</w:t>
      </w:r>
    </w:p>
    <w:p>
      <w:pPr>
        <w:pStyle w:val="Normal"/>
        <w:shd w:fill="FFFFFF" w:val="clear"/>
        <w:tabs>
          <w:tab w:val="clear" w:pos="1296"/>
          <w:tab w:val="left" w:pos="1496" w:leader="none"/>
          <w:tab w:val="left" w:pos="1683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296"/>
          <w:tab w:val="left" w:pos="1496" w:leader="none"/>
          <w:tab w:val="left" w:pos="1683" w:leader="none"/>
        </w:tabs>
        <w:ind w:left="0" w:firstLine="1309"/>
        <w:jc w:val="both"/>
        <w:rPr>
          <w:color w:val="000000"/>
        </w:rPr>
      </w:pPr>
      <w:r>
        <w:rPr>
          <w:color w:val="000000"/>
        </w:rPr>
        <w:t xml:space="preserve">Švietimo ir mokslo ministerija skelbia Vaikų vasaros poilsio programų rėmimo konkursus, nuo 2007 m. – </w:t>
      </w:r>
      <w:r>
        <w:rPr/>
        <w:t>Vaikų socializacijos programą, sudarytą iš dviejų sudėtinių dalių: vaikų vasaros poilsio organizavimo bei vaikų užimtumo per mokslo metus. Šilalės rajono vaikų vasaros poilsiui lėšos gaunamos ir iš papildomų šaltinių.</w:t>
      </w:r>
    </w:p>
    <w:p>
      <w:pPr>
        <w:pStyle w:val="Normal"/>
        <w:shd w:fill="FFFFFF" w:val="clear"/>
        <w:tabs>
          <w:tab w:val="clear" w:pos="1296"/>
          <w:tab w:val="left" w:pos="1496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665"/>
        <w:gridCol w:w="1277"/>
        <w:gridCol w:w="1298"/>
        <w:gridCol w:w="354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ta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gramos pavadinim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teiktų programų skaiči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Švietimo ir mokslo ministerija skyrė lėš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itos lėšos vaikų vasaros poilsiui ir užimtumui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4 m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ikų vasaros poil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 m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ikų vasaros poil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6 m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ikų vasaros poil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Šilalės rajono savivaldybė – 25000 Lt.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Vaikų ir jaunimo užimtumo vasarą ir jų mokymo plauk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ūno kultūros ir sporto departamentas – </w:t>
            </w:r>
            <w:r>
              <w:rPr>
                <w:color w:val="000000"/>
              </w:rPr>
              <w:t>5000 Lt.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7 m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ikų vasaros poil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tanijos lietuvių labdaringo pokylio metu surinktos lėšos – 14500 Lt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Šilalės rajono savivaldybė – 25000 Lt.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Vaikų užimtumo per mokslo met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1309"/>
        <w:jc w:val="both"/>
        <w:rPr>
          <w:color w:val="000000"/>
        </w:rPr>
      </w:pPr>
      <w:r>
        <w:rPr>
          <w:color w:val="000000"/>
        </w:rPr>
        <w:t>Skirdama lėšas Vaikų vasaros poilsio programoms įgyvendinti, Švietimo ir mokslo ministerija atsižvelgia į savivaldybėje esančių mokinių skaičių ir savivaldybės skiriamas lėšas vaikų vasaros poilsi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TIKSLAI IR UŽDAVINIA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1296"/>
          <w:tab w:val="left" w:pos="1683" w:leader="none"/>
        </w:tabs>
        <w:ind w:firstLine="1309"/>
        <w:jc w:val="both"/>
        <w:rPr/>
      </w:pPr>
      <w:r>
        <w:rPr>
          <w:color w:val="000000"/>
        </w:rPr>
        <w:t>7.</w:t>
        <w:tab/>
        <w:t>Šios Programos strateginis tikslas – didinti vaikų vasaros poilsio paslaugų sklaidą rajone, suteikti vaikams platesnes galimybes tenkinti įvairiapusius poreikius, turiningai organizuotu laisvalaikiu užkirsti kelią nusikaltimams. Siekiant šio tikslo būtina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sudaryti teisines, finansines ir valdymo sąlygas vykdant savivaldybės politiką vaikų vasaros poilsio organizavimo srityje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umažinti atskirtį tarp miesto ir kaim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katinti rajono bendruomenę aktyviai dalyvauti projektinėje veikloje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katinti įstaigas ir organizacijas dalyvauti ne tik rajono savivaldybės programose, suteikiant dalinį finansavimą projektams vykdyt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ormuoti teisingas nuostatas į žalingus įpročius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797" w:leader="none"/>
          <w:tab w:val="left" w:pos="840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erinti sportą ir poilsį, mokyti vaikus turiningai leisti laisvalaikį, saugiai ir kultūringai ilsėtis gamtoje.</w:t>
      </w:r>
    </w:p>
    <w:p>
      <w:pPr>
        <w:pStyle w:val="Normal"/>
        <w:shd w:fill="FFFFFF" w:val="clear"/>
        <w:tabs>
          <w:tab w:val="clear" w:pos="1296"/>
          <w:tab w:val="left" w:pos="797" w:leader="none"/>
        </w:tabs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1296"/>
          <w:tab w:val="left" w:pos="79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 NUMATOMI REZULTATAI</w:t>
      </w:r>
    </w:p>
    <w:p>
      <w:pPr>
        <w:pStyle w:val="Normal"/>
        <w:shd w:fill="FFFFFF" w:val="clear"/>
        <w:tabs>
          <w:tab w:val="clear" w:pos="1296"/>
          <w:tab w:val="left" w:pos="79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1496" w:leader="none"/>
          <w:tab w:val="left" w:pos="168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Įgyvendinus Programą vasaros metu bus užimta daugiau vaikų. Pailgės vasaros užimtumo laikotarpis, socialiai remtini vaikai mokyklose gaus nemokamą maitinimą, plačiau susipažins su rajono ir Respublikos lankytinomis vietomis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color w:val="000000"/>
        </w:rPr>
        <w:t>V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MIAMOS SRITYS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1496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ogramos lėšos naudojamos savivaldybės teritorijoje besimokančių vaikų vasaros poilsiui visiškai ar iš dalies finansuot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1496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Pagal Programą teikiami prioritetai projektams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kurie užims vaikus iš socialiai remtinų šeimų (našlaičių ir likusių be tėvų globos, vaikų, turinčių negalią, vaikų kilusių, iš gausių šeimų, kuriose auga 3 ir daugiau vaikų, vaikų, augančių nepilnose šeimose, kur yra 2 ir daugiau vaikų, vaikų, augančių šeimose, gaunančiose socialinę pašalpą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kurie užims daugiau vaikų mažesnėmis sąnaudomis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turintiems papildomų finansavimo šaltinių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tęstiniams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/>
      </w:pPr>
      <w:r>
        <w:rPr>
          <w:color w:val="000000"/>
        </w:rPr>
        <w:t>kūrybinės – meninės, sportinės veiklos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1496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kurių vykdytojai turi bazę vaikų vasaros poilsiui organizuoti, turi darbuotojus (etatinius, savanorius, praktikantus) ir neprašo finansavimo jų išlaikymui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. PROGRAMOS LĖŠŲ ŠALTINIAI IR APSKAIT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Šilalės rajono savivaldybės biudžeto, valstybės, rėmėjų ir kitos teisėtai gautos lėšo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Lėšos šiai Programai įgyvendinti (iki 50 000 (penkiasdešimt tūkstančių) Lt kasmet) numatomos Šilalės rajono savivaldybės biudže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/>
      </w:pPr>
      <w:r>
        <w:rPr>
          <w:color w:val="000000"/>
        </w:rPr>
        <w:t>Programos lėšos skiriamos atrinktų projektų įgyvendinimui ir vykdymu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/>
      </w:pPr>
      <w:r>
        <w:rPr>
          <w:color w:val="000000"/>
        </w:rPr>
        <w:t>Lėšos skiriamos pagal Šilalės rajono savivaldybės a</w:t>
      </w:r>
      <w:r>
        <w:rPr/>
        <w:t>dministracijos direktoriaus arba jo įgalioto atstovo</w:t>
      </w:r>
      <w:r>
        <w:rPr>
          <w:color w:val="000000"/>
        </w:rPr>
        <w:t xml:space="preserve"> patvirtintą sąmat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Sudarant projektų sąmatas galima numatyti išlaidas darbo užmokesčiui pagal autorines sutartis, įnašus socialiniam draudimui, mitybai ir kitoms išlaidom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Kitose išlaidose numatoma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/>
      </w:pPr>
      <w:r>
        <w:rPr/>
        <w:t xml:space="preserve"> </w:t>
      </w:r>
      <w:r>
        <w:rPr/>
        <w:t xml:space="preserve">lėšų poreikis mokinių maitinimui (Lietuvos Respublikos socialinės paramos įstatymo  nurodytais atvejais – iš nemokamam maitinimui skiriamų lėšų)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ėšų poreikis trumpalaikiam turtui ir raštinės reikmėms (popieriui, kanceliarinėms prekėms, įvairioms ūkinės paskirties medžiagoms, medikamentams ir t.t.) įsigyt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653" w:leader="none"/>
          <w:tab w:val="left" w:pos="72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ėšų poreikis organizacinėms išlaidoms (patalpų ir mokymo priemonių nuomai, transporto, pašto bei ryšių paslaugoms ir t.t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1455" w:leader="none"/>
          <w:tab w:val="left" w:pos="1560" w:leader="none"/>
          <w:tab w:val="left" w:pos="168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Programos lėšos negali būti skiriamos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right="1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ūkiniam inventoriui ir baldams, transporto, ryšio priemonėms, kompiuterinei, medicininei įrangai ir kitam, ilgalaikiam materialiam turtui, kurio vieneto vertė lygi arba didesnė kaip 1000 Lt, įsigyt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talpų remontui, rekonstrukcijai ir statyba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  <w:tab w:val="left" w:pos="192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ojektų paruošiamųjų etapų išlaidom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840" w:leader="none"/>
          <w:tab w:val="left" w:pos="1560" w:leader="none"/>
          <w:tab w:val="left" w:pos="180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Projektų minimalus biudžetas turi būti ne mažesnis kaip 500 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560" w:leader="none"/>
          <w:tab w:val="left" w:pos="1800" w:leader="none"/>
        </w:tabs>
        <w:ind w:left="0" w:right="10" w:firstLine="1320"/>
        <w:jc w:val="both"/>
        <w:rPr/>
      </w:pPr>
      <w:r>
        <w:rPr>
          <w:color w:val="000000"/>
        </w:rPr>
        <w:t xml:space="preserve">Programos projektų rėmimo sutartis pasirašo Šilalės rajono savivaldybės administracijos </w:t>
      </w:r>
      <w:r>
        <w:rPr/>
        <w:t>direktorius</w:t>
      </w:r>
      <w:r>
        <w:rPr>
          <w:color w:val="FF0000"/>
        </w:rPr>
        <w:t xml:space="preserve"> </w:t>
      </w:r>
      <w:r>
        <w:rPr>
          <w:color w:val="000000"/>
        </w:rPr>
        <w:t>arba jo įgaliotas atstovas ir gavusios finansavimą organizacijos vadovas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. PROGRAMOS ADMINISTRAVIMAS, PARAIŠKŲ PATEIKIMAS, SVARSTYMA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</w:tabs>
        <w:ind w:left="0" w:firstLine="1320"/>
        <w:jc w:val="both"/>
        <w:rPr/>
      </w:pPr>
      <w:r>
        <w:rPr/>
        <w:t>Lėšos vaikų vasaros poilsiui organizuoti skiriamos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1920" w:leader="none"/>
        </w:tabs>
        <w:ind w:left="0" w:firstLine="1320"/>
        <w:jc w:val="both"/>
        <w:rPr/>
      </w:pPr>
      <w:r>
        <w:rPr/>
        <w:t>skelbiant konkurs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00" w:leader="none"/>
          <w:tab w:val="left" w:pos="2040" w:leader="none"/>
        </w:tabs>
        <w:ind w:left="0" w:firstLine="1320"/>
        <w:jc w:val="both"/>
        <w:rPr/>
      </w:pPr>
      <w:r>
        <w:rPr/>
        <w:t>savivaldybės administracijos direktoriaus įsakymu (iki 50 proc. programoje numatytų lėšų) tikslinėms programoms finansuoti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1296"/>
          <w:tab w:val="left" w:pos="600" w:leader="none"/>
          <w:tab w:val="left" w:pos="2040" w:leader="none"/>
        </w:tabs>
        <w:ind w:left="0" w:firstLine="1320"/>
        <w:jc w:val="both"/>
        <w:rPr/>
      </w:pPr>
      <w:r>
        <w:rPr/>
        <w:t xml:space="preserve">vykdomoms su užsienio, socialiniais partneriais;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1296"/>
          <w:tab w:val="left" w:pos="600" w:leader="none"/>
          <w:tab w:val="left" w:pos="2040" w:leader="none"/>
        </w:tabs>
        <w:ind w:left="0" w:firstLine="1320"/>
        <w:jc w:val="both"/>
        <w:rPr/>
      </w:pPr>
      <w:r>
        <w:rPr/>
        <w:t>pridėti lėšų projektui, jei dalis jų gaunama iš kitų finansavimo šaltinių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1296"/>
          <w:tab w:val="left" w:pos="600" w:leader="none"/>
          <w:tab w:val="left" w:pos="2040" w:leader="none"/>
        </w:tabs>
        <w:ind w:left="0" w:firstLine="1320"/>
        <w:jc w:val="both"/>
        <w:rPr/>
      </w:pPr>
      <w:r>
        <w:rPr/>
        <w:t>kelialapių vaikų vasaros poilsiui pirkimu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  <w:tab w:val="left" w:pos="2040" w:leader="none"/>
        </w:tabs>
        <w:ind w:left="0" w:firstLine="1320"/>
        <w:jc w:val="both"/>
        <w:rPr/>
      </w:pPr>
      <w:r>
        <w:rPr/>
        <w:t>Švietimo, kultūros ir sporto skyrius informaciją</w:t>
      </w:r>
      <w:r>
        <w:rPr>
          <w:color w:val="000000"/>
        </w:rPr>
        <w:t xml:space="preserve"> apie kasmetinį projektų finansavimo konkursą, metų prioritetus </w:t>
      </w:r>
      <w:r>
        <w:rPr/>
        <w:t>skelbia</w:t>
      </w:r>
      <w:r>
        <w:rPr>
          <w:color w:val="000000"/>
        </w:rPr>
        <w:t xml:space="preserve"> vietinėje spaudoje ir savivaldybės internetiniame tinklapyj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</w:tabs>
        <w:ind w:left="0" w:firstLine="1320"/>
        <w:jc w:val="both"/>
        <w:rPr/>
      </w:pPr>
      <w:r>
        <w:rPr>
          <w:color w:val="000000"/>
        </w:rPr>
        <w:t>Projektus konkursui pagal Šilalės rajono savivaldybės a</w:t>
      </w:r>
      <w:r>
        <w:rPr/>
        <w:t>dministracijos direktoriaus arba jo įgalioto atstovo</w:t>
      </w:r>
      <w:r>
        <w:rPr>
          <w:color w:val="000000"/>
        </w:rPr>
        <w:t xml:space="preserve"> patvirtintą formą gali teikti valstybinės, savivaldybės ir visuomeninės institucijos, esančios Šilalės rajone ir planuojančios užimti Šilalės rajono ugdymo įstaigų vaiku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</w:tabs>
        <w:ind w:left="0" w:firstLine="1320"/>
        <w:jc w:val="both"/>
        <w:rPr/>
      </w:pPr>
      <w:r>
        <w:rPr>
          <w:color w:val="000000"/>
        </w:rPr>
        <w:t xml:space="preserve">Projektų paraiškos priimamos ir registruojamos </w:t>
      </w:r>
      <w:r>
        <w:rPr/>
        <w:t>Švietimo, kultūros ir sporto</w:t>
      </w:r>
      <w:r>
        <w:rPr>
          <w:color w:val="000000"/>
        </w:rPr>
        <w:t xml:space="preserve"> skyriuje informacijoje apie kasmetinį projektų finansavimo konkursą nurodytais termina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</w:tabs>
        <w:ind w:left="0" w:firstLine="1320"/>
        <w:jc w:val="both"/>
        <w:rPr/>
      </w:pPr>
      <w:r>
        <w:rPr>
          <w:color w:val="000000"/>
        </w:rPr>
        <w:t xml:space="preserve">Savivaldybės vaikų vasaros poilsio programų recenzavimui </w:t>
      </w:r>
      <w:r>
        <w:rPr/>
        <w:t>Administracijos direktoriaus arba jo įgalioto atstovo</w:t>
      </w:r>
      <w:r>
        <w:rPr>
          <w:color w:val="000000"/>
        </w:rPr>
        <w:t xml:space="preserve"> įsakymu sudaroma recenzentų grupė. Kiekvieną projekto paraišką vertina ne mažiau kaip trys nepriklausomi recenzenta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0" w:leader="none"/>
        </w:tabs>
        <w:ind w:left="0" w:firstLine="1320"/>
        <w:jc w:val="both"/>
        <w:rPr/>
      </w:pPr>
      <w:r>
        <w:rPr>
          <w:color w:val="000000"/>
        </w:rPr>
        <w:t xml:space="preserve">Savivaldybės Prevencinio darbo koordinavimo grupė teikia siūlymus </w:t>
      </w:r>
      <w:r>
        <w:rPr/>
        <w:t>Administracijos direktoriui arba jo įgaliotam atstovui dėl projektų finansavimo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I. ATSISKAITYMAS IR KONTROL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600" w:leader="none"/>
          <w:tab w:val="left" w:pos="720" w:leader="none"/>
          <w:tab w:val="left" w:pos="1683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Gavusios finansavimą organizacijos vadovas (arba jo įgaliotas asmuo) užtikrindamas Programos tikslų ir uždavinių įgyvendinimą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paskiria atsakingus asmenis Programos projektui vykdyti (koordinatorių, vykdytojus ir kt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atsako už Programos projekto rezultatyvumą ir efektyvum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atsako už ekonomišką lėšų panaudojim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atsako už nepanaudotų lėšų grąžinimą į rajono biudžetą iki kiekvienų metų rugsėjo 1 d.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pasirašo sutartį dėl Programos projektui skirtų lėšų ir laikosi joje nurodytų sąlygų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296"/>
          <w:tab w:val="left" w:pos="658" w:leader="none"/>
          <w:tab w:val="left" w:pos="720" w:leader="none"/>
          <w:tab w:val="left" w:pos="1920" w:leader="none"/>
          <w:tab w:val="left" w:pos="3360" w:leader="none"/>
        </w:tabs>
        <w:ind w:left="0" w:firstLine="1320"/>
        <w:jc w:val="both"/>
        <w:rPr/>
      </w:pPr>
      <w:r>
        <w:rPr>
          <w:color w:val="000000"/>
        </w:rPr>
        <w:t>parengia Administracijos direktoriaus arba jo įgalioto atstovo patvirtintos formos pedagoginę ataskaitą ir iki kiekvienų metų rugsėjo 5 d. pateikia Švietimo</w:t>
      </w:r>
      <w:r>
        <w:rPr/>
        <w:t>, kultūros ir sporto</w:t>
      </w:r>
      <w:r>
        <w:rPr>
          <w:color w:val="000000"/>
        </w:rPr>
        <w:t xml:space="preserve"> skyriui, finansinę ataskaitą (forma Nr. 2) pateikia Buhalterijos tarnybai kartą į ketvirtį, bet ne vėliau kaip iki kito ketvirčio pirmo mėnesio 5 dienos, galutinę - iki kiekvienų metų rugsėjo 5 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446" w:leader="none"/>
          <w:tab w:val="left" w:pos="1683" w:leader="none"/>
          <w:tab w:val="left" w:pos="3360" w:leader="none"/>
        </w:tabs>
        <w:ind w:left="0" w:firstLine="1320"/>
        <w:jc w:val="both"/>
        <w:rPr/>
      </w:pPr>
      <w:r>
        <w:rPr>
          <w:color w:val="000000"/>
        </w:rPr>
        <w:t>Išaiškėjus, kad Programos lėšos buvo panaudotos ne pagal paskirtį, Programos projekto vykdytojas privalo lėšas grąžinti į sutartyje nurodytą sąskait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446" w:leader="none"/>
          <w:tab w:val="left" w:pos="1683" w:leader="none"/>
          <w:tab w:val="left" w:pos="3360" w:leader="none"/>
        </w:tabs>
        <w:ind w:left="0" w:firstLine="1320"/>
        <w:jc w:val="both"/>
        <w:rPr>
          <w:color w:val="000000"/>
        </w:rPr>
      </w:pPr>
      <w:r>
        <w:rPr>
          <w:color w:val="000000"/>
        </w:rPr>
        <w:t>Lėšos neskiriamos, jei Programos projekto vadovas nepateikė praėjusių metų pedagoginės ataskaitos, neatsiskaitė už lėšų panaudojimą numatyta tvarka arba buvo nustatyta, kad gautos lėšos panaudotos ne pagal tikslinę jų paskirtį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296"/>
          <w:tab w:val="left" w:pos="446" w:leader="none"/>
          <w:tab w:val="left" w:pos="1683" w:leader="none"/>
          <w:tab w:val="left" w:pos="3360" w:leader="none"/>
        </w:tabs>
        <w:ind w:left="0" w:firstLine="1320"/>
        <w:jc w:val="both"/>
        <w:rPr>
          <w:color w:val="000000"/>
          <w:spacing w:val="-9"/>
        </w:rPr>
      </w:pPr>
      <w:r>
        <w:rPr>
          <w:color w:val="000000"/>
        </w:rPr>
        <w:t>Lėšų naudojimo teisėtumą ir Programos vykdymą kontroliuoja Centralizuota savivaldybės vidaus audito tarnyba ir Švietimo,</w:t>
      </w:r>
      <w:r>
        <w:rPr/>
        <w:t xml:space="preserve"> kultūros ir sporto</w:t>
      </w:r>
      <w:r>
        <w:rPr>
          <w:color w:val="000000"/>
        </w:rPr>
        <w:t xml:space="preserve"> skyrius.</w:t>
      </w:r>
    </w:p>
    <w:p>
      <w:pPr>
        <w:pStyle w:val="Normal"/>
        <w:shd w:fill="FFFFFF" w:val="clear"/>
        <w:tabs>
          <w:tab w:val="clear" w:pos="1296"/>
          <w:tab w:val="left" w:pos="446" w:leader="none"/>
          <w:tab w:val="left" w:pos="1683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0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695"/>
        </w:tabs>
        <w:ind w:left="16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37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06:00Z</dcterms:created>
  <dc:creator>*</dc:creator>
  <dc:description/>
  <dc:language>en-US</dc:language>
  <cp:lastModifiedBy>Vartotojas</cp:lastModifiedBy>
  <cp:lastPrinted>2008-06-02T08:27:00Z</cp:lastPrinted>
  <dcterms:modified xsi:type="dcterms:W3CDTF">2008-06-02T06:16:00Z</dcterms:modified>
  <cp:revision>12</cp:revision>
  <dc:subject/>
  <dc:title>PATVIRTINTA</dc:title>
</cp:coreProperties>
</file>