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140" w:type="dxa"/>
        <w:jc w:val="left"/>
        <w:tblInd w:w="5580" w:type="dxa"/>
        <w:tblLayout w:type="fixed"/>
        <w:tblCellMar>
          <w:top w:w="0" w:type="dxa"/>
          <w:left w:w="108" w:type="dxa"/>
          <w:bottom w:w="0" w:type="dxa"/>
          <w:right w:w="108" w:type="dxa"/>
        </w:tblCellMar>
      </w:tblPr>
      <w:tblGrid>
        <w:gridCol w:w="4140"/>
      </w:tblGrid>
      <w:tr>
        <w:trPr/>
        <w:tc>
          <w:tcPr>
            <w:tcW w:w="4140" w:type="dxa"/>
            <w:tcBorders/>
          </w:tcPr>
          <w:p>
            <w:pPr>
              <w:pStyle w:val="Normal"/>
              <w:rPr>
                <w:lang w:val="lt-LT"/>
              </w:rPr>
            </w:pPr>
            <w:r>
              <w:rPr>
                <w:lang w:val="lt-LT"/>
              </w:rPr>
              <w:t>PATVIRTINTA</w:t>
            </w:r>
          </w:p>
          <w:p>
            <w:pPr>
              <w:pStyle w:val="Normal"/>
              <w:rPr>
                <w:lang w:val="lt-LT"/>
              </w:rPr>
            </w:pPr>
            <w:r>
              <w:rPr>
                <w:lang w:val="lt-LT"/>
              </w:rPr>
              <w:t xml:space="preserve">Šilalės rajono savivaldybės tarybos </w:t>
            </w:r>
          </w:p>
          <w:p>
            <w:pPr>
              <w:pStyle w:val="Normal"/>
              <w:rPr>
                <w:lang w:val="lt-LT"/>
              </w:rPr>
            </w:pPr>
            <w:r>
              <w:rPr>
                <w:lang w:val="lt-LT"/>
              </w:rPr>
              <w:t xml:space="preserve">2008 m. vasario 14 d. sprendimu </w:t>
            </w:r>
          </w:p>
          <w:p>
            <w:pPr>
              <w:pStyle w:val="Normal"/>
              <w:rPr>
                <w:lang w:val="lt-LT"/>
              </w:rPr>
            </w:pPr>
            <w:r>
              <w:rPr>
                <w:lang w:val="lt-LT"/>
              </w:rPr>
              <w:t>Nr. T1-28</w:t>
            </w:r>
          </w:p>
          <w:p>
            <w:pPr>
              <w:pStyle w:val="Normal"/>
              <w:rPr>
                <w:lang w:val="lt-LT"/>
              </w:rPr>
            </w:pPr>
            <w:r>
              <w:rPr>
                <w:lang w:val="lt-LT"/>
              </w:rPr>
            </w:r>
          </w:p>
        </w:tc>
      </w:tr>
    </w:tbl>
    <w:p>
      <w:pPr>
        <w:pStyle w:val="Normal"/>
        <w:rPr>
          <w:lang w:val="lt-LT"/>
        </w:rPr>
      </w:pPr>
      <w:r>
        <w:rPr>
          <w:lang w:val="lt-LT"/>
        </w:rPr>
      </w:r>
    </w:p>
    <w:p>
      <w:pPr>
        <w:pStyle w:val="Normal"/>
        <w:jc w:val="center"/>
        <w:rPr>
          <w:b/>
          <w:b/>
          <w:lang w:val="lt-LT"/>
        </w:rPr>
      </w:pPr>
      <w:r>
        <w:rPr>
          <w:b/>
          <w:lang w:val="lt-LT"/>
        </w:rPr>
      </w:r>
    </w:p>
    <w:p>
      <w:pPr>
        <w:pStyle w:val="Normal"/>
        <w:jc w:val="center"/>
        <w:rPr/>
      </w:pPr>
      <w:r>
        <w:rPr>
          <w:b/>
          <w:lang w:val="lt-LT"/>
        </w:rPr>
        <w:t xml:space="preserve">ŠILALĖS RAJONO SAVIVALDYBĖS TARYBOS 2008 METŲ </w:t>
      </w:r>
    </w:p>
    <w:p>
      <w:pPr>
        <w:pStyle w:val="Normal"/>
        <w:jc w:val="center"/>
        <w:rPr>
          <w:b/>
          <w:b/>
          <w:lang w:val="lt-LT"/>
        </w:rPr>
      </w:pPr>
      <w:r>
        <w:rPr>
          <w:b/>
          <w:lang w:val="lt-LT"/>
        </w:rPr>
        <w:t>VEIKLOS PLANAS</w:t>
      </w:r>
    </w:p>
    <w:p>
      <w:pPr>
        <w:pStyle w:val="Normal"/>
        <w:jc w:val="center"/>
        <w:rPr>
          <w:b/>
          <w:b/>
          <w:lang w:val="lt-LT"/>
        </w:rPr>
      </w:pPr>
      <w:r>
        <w:rPr>
          <w:b/>
          <w:lang w:val="lt-LT"/>
        </w:rPr>
      </w:r>
    </w:p>
    <w:tbl>
      <w:tblPr>
        <w:tblW w:w="10008" w:type="dxa"/>
        <w:jc w:val="left"/>
        <w:tblInd w:w="-113" w:type="dxa"/>
        <w:tblLayout w:type="fixed"/>
        <w:tblCellMar>
          <w:top w:w="0" w:type="dxa"/>
          <w:left w:w="108" w:type="dxa"/>
          <w:bottom w:w="0" w:type="dxa"/>
          <w:right w:w="108" w:type="dxa"/>
        </w:tblCellMar>
      </w:tblPr>
      <w:tblGrid>
        <w:gridCol w:w="5688"/>
        <w:gridCol w:w="1980"/>
        <w:gridCol w:w="2340"/>
      </w:tblGrid>
      <w:tr>
        <w:trPr>
          <w:trHeight w:val="83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Tarybos posėdžiuose numatomi svarstyti klausim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umatomas svarstymo laik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tsakingi už projektų parengim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etų biudžeto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 Remeikienė</w:t>
            </w:r>
          </w:p>
          <w:p>
            <w:pPr>
              <w:pStyle w:val="Normal"/>
              <w:rPr>
                <w:lang w:val="lt-LT"/>
              </w:rPr>
            </w:pPr>
            <w:r>
              <w:rPr>
                <w:lang w:val="lt-LT"/>
              </w:rPr>
              <w:t>D. Vėlavičiutė</w:t>
            </w:r>
          </w:p>
          <w:p>
            <w:pPr>
              <w:pStyle w:val="Normal"/>
              <w:rPr>
                <w:lang w:val="lt-LT"/>
              </w:rPr>
            </w:pPr>
            <w:r>
              <w:rPr>
                <w:lang w:val="lt-LT"/>
              </w:rPr>
              <w:t>V. Martinavič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mero 2007 metų darbo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 Ežerski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tarybos 2007 metais atlikto darbo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 Ežerski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administracijos direktoriaus 2007 metų veiklos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lt-LT"/>
              </w:rPr>
              <w:t>Z. Lazdausk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lėšų, reikalingų želdynų ir želdinių apsaugai, tvarkymui, želdynų kūrimui ir naujų želdynų veisimui, skyrimo tvarkos aprašo pa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 Geryb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taršių gamybinės paskirties objektų sąrašo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lt-LT"/>
              </w:rPr>
              <w:t>L. Geryb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aplinkos apsaugos rėmimo specialiosios programos 2007 metų ataskaitos apie programos priemonių vykdymą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asar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 Geryb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VšĮ Šilalės turizmo ir verslo informacijos centro 2007 metų veiklos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 Kasputi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VšĮ Šilalės rajono socialinių paslaugų centro 2007 metų veiklos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 Pocevič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2008 m. atliekamų melioracijos darbų objektų sąrašo pa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emės ūki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Kaltinėnų pirminės sveikatos priežiūros centro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lt-LT"/>
              </w:rPr>
              <w:t>K. Andrijausk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Kvėdarnos ambulatorijos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 Beržansk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Laukuvos ambulatorijos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 Demereck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Pajūrio ambulatorijos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 Olendr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Šilalės rajono ligoninės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 Alšausk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lt-LT"/>
              </w:rPr>
              <w:t>Dėl VšĮ Šilalės pirminės sveikatos priežiūros centro metinės finansinės atskaitomybės bei veiklos rezultatų ata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 Macevičienė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Dėl rajono savivaldybės tarybos 2006 m. gruodžio 1 d. sprendimo Nr. T1-1305 pakeit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 xml:space="preserve">Dėl rajono savivaldybės tarybos 2007 m. vasario 7 d. sprendimo Nr. T1-1382 pakeitim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Dėl Pajūrio vaikų globos namų programos 2008 m.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ės param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Cs/>
                <w:lang w:val="lt-LT"/>
              </w:rPr>
            </w:pPr>
            <w:r>
              <w:rPr>
                <w:bCs/>
                <w:lang w:val="lt-LT"/>
              </w:rPr>
              <w:t>Dėl mokinių priėmimo į bendrojo lavinimo mokykl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 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Dėl UAB Kvėdarnos komunalinio ūkio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endrovės direkto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elių priežiūros ir plėtros programos finansavimo lėšų, skirtų Šilalės rajono savivaldybės vietinės reikšmės keliams ir gatvėms tiesti, taisyti (remontuoti), prižiūrėti ir saugaus eismo sąlygoms užtikrinti, 2008 m. objektų sąrašo pa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gatvių pavadinimų suteikimo rajono gyvenvietė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strateginio plėtros plano pakeit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 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Dėl UAB ,,Gedmina“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 Girkon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Dėl UAB ,,Šilalės autobusų parkas“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 Ač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Dėl UAB ,,Šilalės knygynas“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 Žąsyt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Dėl UAB ,,Šilalės vandenys“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 Auškalni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Dėl UAB Šilalės šilumos tinklai 2007 m. veiklos ataskaitų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 Šniepi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kliausčio ir Ežerupio upelių baseinų melioracijos griovių bei jų hidrotechninių statinių renovacija“ priežiūros darb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emės ūki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želdinių apsaugos ir tvarkymo taisyklių pa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 Geryb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želdynų ir želdinių naudojimo moksliniams tyrimams, mokymui, kultūrinei švietėjiškai veiklai, gamtos ir kultūros objektų apsaugai, visuomenės lankymui, rekreacijai ir kitiems, įstatymams ir teisės akta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 Geryb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kultūros centro nuostatų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kultūros centro direktoriaus pareiginių nuostatų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kultūros įstaigų tink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mokyklų direktorių papildomo darbo krūv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I ke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rHeight w:val="37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lasių komplektų skaičiaus rajono bendrojo lavinimo mokyklose 2008-2009 mokslo metais nustaty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 spa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elių priežiūros ir plėtros programos finansavimo lėšų, skirtų Šilalės rajono savivaldybės vietinės reikšmės keliams ir gatvėms tiesti, taisyti (remontuoti), prižiūrėti ir saugaus eismo sąlygoms užtikrinti, 2008 m. objektų sąrašo patvirtinimo patiksl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 ke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pritarimo rengti ir teikti paraiškas ES Struktūrinių fondų finansinei paramai gau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paraiškos Europos ekonominės erdvės ir Norvegijos finansinių mechanizmų fondo paramai gauti rengimui ir teikim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įsipareigojimo ar lėšų skyrimo pareiškėjo įnašui ES struktūrinių fondų projektų vykdym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žemės sklypų formav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užsakovo funkcijų vykdymo vykdant investicijų projekt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ybos sprendimai dėl detaliųjų planų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vesticijų ir statyb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ontrolieriaus tarnybos 2007 metų veiklos ataskaitos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rolieriaus tarnyb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vada dėl pateiktos tvirtinti metinės biudžeto įvykdymo apyskaitos, savivaldybės biudžeto ir turto naudoj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rolieriaus tarnyb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didžiausio leistino valstybės tarnautojų ir darbuotojų, dirbančių pagal darbo sutartis, skaičiaus padid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sant būtinum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ersonalo ir kanceliarij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etų biudžeto įvykdymo apyskai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 ke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Finansų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trumpalaikės paskolos ėmimo iš Finansų ministerijos laikinam pajamų trūkumui deng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 ke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 Vėlavičiut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ilgalaikės paskolos ėmimo investiciniams projektams finansuo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 ketv. (pagal būtinum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 Vėlavičiut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etų biudžeto patiksl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epos – gruo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 Vėlavičiutė</w:t>
            </w:r>
          </w:p>
          <w:p>
            <w:pPr>
              <w:pStyle w:val="Normal"/>
              <w:rPr>
                <w:lang w:val="lt-LT"/>
              </w:rPr>
            </w:pPr>
            <w:r>
              <w:rPr>
                <w:lang w:val="lt-LT"/>
              </w:rPr>
              <w:t>V. Martinavičien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informacijos apie Šilalės rajono savivaldybės 2008 m. biudžeto I pusmečio vykdym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epos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 Vėlavičiutė</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turto (patalpų) panau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turto perėm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turto perdav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savivaldybės kontroliuojamų uždarųjų akcinių bendrovių kainų ir tarifų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to valdymo ir ekonomik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žemės nuomos mokesčių tarifų nustaty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Finansų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2008 metų neapmokestinamųjų žemės sklypų dydžių nustaty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pjūč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Finansų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rybos sprendimų projektai dėl švietimo įstaigų nuostatų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sėjo – spa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Dėl pritarimo švietimo įstaigų strateginiams planam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timo, kultūros ir sport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ieto kuro kainų tvirtinimo 2008-2009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sėj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ės param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vada dėl pateiktų tvirtinti savivaldybės ir valstybės turto ataskait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al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rolieriaus tarnyb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2008 m. melioracijos darbų sąrašo patiksl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alio – lapkrič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emės ūkio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būsto šildymo išlaidų, išlaidų šaltam vandeniui bei nuotekoms ir išlaidų karštam vandeniui kompensacijų skyr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ės param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rolės komiteto ataskai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uo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ntrolės komiteto pirminink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socialinių paslaugų plano 2009 m. tvirtini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uodžio mė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ialinės paramos skyri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jaunimo reikalų tarybos sudėties papildy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II ket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 Jakštienė</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rPr>
            </w:pPr>
            <w:r>
              <w:rPr>
                <w:b/>
                <w:lang w:val="lt-LT"/>
              </w:rPr>
            </w:r>
          </w:p>
          <w:p>
            <w:pPr>
              <w:pStyle w:val="Normal"/>
              <w:jc w:val="center"/>
              <w:rPr>
                <w:b/>
                <w:b/>
                <w:lang w:val="lt-LT"/>
              </w:rPr>
            </w:pPr>
            <w:r>
              <w:rPr>
                <w:b/>
                <w:lang w:val="lt-LT"/>
              </w:rPr>
              <w:t>KOMITETŲ VEIKLA</w:t>
            </w:r>
          </w:p>
          <w:p>
            <w:pPr>
              <w:pStyle w:val="Normal"/>
              <w:jc w:val="center"/>
              <w:rPr>
                <w:b/>
                <w:b/>
                <w:lang w:val="lt-LT"/>
              </w:rPr>
            </w:pPr>
            <w:r>
              <w:rPr>
                <w:b/>
                <w:lang w:val="lt-LT"/>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lt-LT"/>
              </w:rPr>
            </w:pPr>
            <w:r>
              <w:rPr>
                <w:color w:val="000000"/>
                <w:lang w:val="lt-LT"/>
              </w:rPr>
              <w:t>Komiteto posėdžiuose numatomi svarstyti klausima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umatomas svarstyti laikas</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Kaimo reikalų, aplinkosaugos ir komunalinio ūkio komite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lang w:val="lt-LT"/>
              </w:rPr>
              <w:t xml:space="preserve">Dėl žemdirbių skatinimo kurti </w:t>
            </w:r>
            <w:r>
              <w:rPr>
                <w:color w:val="000000"/>
                <w:spacing w:val="-1"/>
                <w:lang w:val="lt-LT"/>
              </w:rPr>
              <w:t xml:space="preserve">kooperatyvus ir teikimo visokeriopą </w:t>
            </w:r>
            <w:r>
              <w:rPr>
                <w:color w:val="000000"/>
                <w:lang w:val="lt-LT"/>
              </w:rPr>
              <w:t>paramą</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color w:val="000000"/>
                <w:lang w:val="lt-LT"/>
              </w:rPr>
              <w:t xml:space="preserve">Paruošti žemės ūkio specialistus </w:t>
            </w:r>
            <w:r>
              <w:rPr>
                <w:color w:val="000000"/>
                <w:spacing w:val="-1"/>
                <w:lang w:val="lt-LT"/>
              </w:rPr>
              <w:t xml:space="preserve">seniūnijose dėl informacijos teikimo </w:t>
            </w:r>
            <w:r>
              <w:rPr>
                <w:color w:val="000000"/>
                <w:lang w:val="lt-LT"/>
              </w:rPr>
              <w:t>kaip įsisavinti ES lėša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lang w:val="lt-LT"/>
              </w:rPr>
              <w:t xml:space="preserve">Dėl žemės reformos vykdymo Šilalės </w:t>
            </w:r>
            <w:r>
              <w:rPr>
                <w:color w:val="000000"/>
                <w:lang w:val="lt-LT"/>
              </w:rPr>
              <w:t>rajo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alandž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lang w:val="lt-LT"/>
              </w:rPr>
              <w:t xml:space="preserve">Dėl aplinkosaugos lėšų 2006-2007 </w:t>
            </w:r>
            <w:r>
              <w:rPr>
                <w:color w:val="000000"/>
                <w:lang w:val="lt-LT"/>
              </w:rPr>
              <w:t>panaudoj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gužė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lang w:val="lt-LT"/>
              </w:rPr>
            </w:pPr>
            <w:r>
              <w:rPr>
                <w:color w:val="000000"/>
                <w:spacing w:val="-2"/>
                <w:lang w:val="lt-LT"/>
              </w:rPr>
              <w:t xml:space="preserve">Dėl gyventojų sodybų aplinkos </w:t>
            </w:r>
            <w:r>
              <w:rPr>
                <w:color w:val="000000"/>
                <w:lang w:val="lt-LT"/>
              </w:rPr>
              <w:t>sutvark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gužė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lang w:val="lt-LT"/>
              </w:rPr>
            </w:pPr>
            <w:r>
              <w:rPr>
                <w:color w:val="000000"/>
                <w:spacing w:val="-1"/>
                <w:lang w:val="lt-LT"/>
              </w:rPr>
              <w:t xml:space="preserve">Dėl vandens bokštų ir gręžinių </w:t>
            </w:r>
            <w:r>
              <w:rPr>
                <w:color w:val="000000"/>
                <w:lang w:val="lt-LT"/>
              </w:rPr>
              <w:t>priežiūr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lang w:val="lt-LT"/>
              </w:rPr>
            </w:pPr>
            <w:r>
              <w:rPr>
                <w:color w:val="000000"/>
                <w:lang w:val="lt-LT"/>
              </w:rPr>
              <w:t>Dėl konkursų (artojų, melžėjų) organizavimo žemės ūkio darbuotojam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liepo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lt-LT"/>
              </w:rPr>
            </w:pPr>
            <w:r>
              <w:rPr>
                <w:color w:val="000000"/>
                <w:spacing w:val="-1"/>
                <w:lang w:val="lt-LT"/>
              </w:rPr>
              <w:t xml:space="preserve">Dėl žemės mokesčio sumažinimo arba atleidimo </w:t>
            </w:r>
            <w:r>
              <w:rPr>
                <w:color w:val="000000"/>
                <w:spacing w:val="-2"/>
                <w:lang w:val="lt-LT"/>
              </w:rPr>
              <w:t>nuo žemės mokesči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sėj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lang w:val="lt-LT"/>
              </w:rPr>
              <w:t xml:space="preserve">Dėl Šilalės rajono žemdirbių derliaus </w:t>
            </w:r>
            <w:r>
              <w:rPr>
                <w:color w:val="000000"/>
                <w:lang w:val="lt-LT"/>
              </w:rPr>
              <w:t>šventės organizav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sėj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spacing w:val="-1"/>
                <w:lang w:val="lt-LT"/>
              </w:rPr>
              <w:t>Dėl gatvių apšvietimo projektų vykdymo ir lėšų panaudoj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al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melioracijos griovių remonto ir priežiūr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spacing w:val="-1"/>
                <w:lang w:val="lt-LT"/>
              </w:rPr>
              <w:t xml:space="preserve">Dėl vandentiekių įrengimo ir nuotekų </w:t>
            </w:r>
            <w:r>
              <w:rPr>
                <w:color w:val="000000"/>
                <w:lang w:val="lt-LT"/>
              </w:rPr>
              <w:t>val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lang w:val="lt-LT"/>
              </w:rPr>
              <w:t>Dėl seminarų ūkininkams organizavimo (</w:t>
            </w:r>
            <w:r>
              <w:rPr>
                <w:color w:val="000000"/>
                <w:spacing w:val="-2"/>
                <w:lang w:val="lt-LT"/>
              </w:rPr>
              <w:t xml:space="preserve">ekologinis ūkininkavimas, </w:t>
            </w:r>
            <w:r>
              <w:rPr>
                <w:color w:val="000000"/>
                <w:spacing w:val="-1"/>
                <w:lang w:val="lt-LT"/>
              </w:rPr>
              <w:t xml:space="preserve">pieno ūkio perspektyvos, </w:t>
            </w:r>
            <w:r>
              <w:rPr>
                <w:color w:val="000000"/>
                <w:lang w:val="lt-LT"/>
              </w:rPr>
              <w:t>veislininkystė)</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gal ūkininkų pageidavimu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spacing w:val="-3"/>
                <w:lang w:val="lt-LT"/>
              </w:rPr>
              <w:t xml:space="preserve">Dėl nuotekų išsėmimo duobių </w:t>
            </w:r>
            <w:r>
              <w:rPr>
                <w:color w:val="000000"/>
                <w:lang w:val="lt-LT"/>
              </w:rPr>
              <w:t>priežiūr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color w:val="000000"/>
                <w:lang w:val="lt-LT"/>
              </w:rPr>
              <w:t xml:space="preserve">Dėl Žemės </w:t>
            </w:r>
            <w:r>
              <w:rPr>
                <w:color w:val="000000"/>
                <w:spacing w:val="-1"/>
                <w:lang w:val="lt-LT"/>
              </w:rPr>
              <w:t xml:space="preserve">ūkio skyriaus </w:t>
            </w:r>
            <w:r>
              <w:rPr>
                <w:color w:val="000000"/>
                <w:lang w:val="lt-LT"/>
              </w:rPr>
              <w:t xml:space="preserve">kassavaitinio skelbimo </w:t>
            </w:r>
            <w:r>
              <w:rPr>
                <w:color w:val="000000"/>
                <w:spacing w:val="-1"/>
                <w:lang w:val="lt-LT"/>
              </w:rPr>
              <w:t>seniūnijose apie gyvulių supirkimo kainas įvairiose skerdyklos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08 m.</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Finansų ir investicijų komite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 biudžeto patvirtin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sar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investicijų projektų rengimo ir teikimo Valstybės investicijų 2009-2011 m. programa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sar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patikslinto strateginio plano pateik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v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teikiamų paraiškų Europos Sąjungos paramai gaut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alandžio – gegužė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 I ketvirčio biudžeto vykd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egužė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Valstybės investicijų programos ir Europos Sąjungos lėšų įsisavinimo ir objektų apžiūr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rželio – liepo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bendro projekto su VšĮ Raseinių verslo informacijos centru „Jaunimo verslumo motyvacijos mokymas – jaunimo stovykla „Verslo vulkana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ržel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LR Seimo Biudžeto ir finansų komiteto išvažiuojamojo posėdžio Šilalės rajono savivaldybėj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rželio – liepo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 I pusmečio biudžeto vykd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iepos – rugpjū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švietimo, kultūros, sporto įstaigų apžiūr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ugpjū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individualios veiklos, kuria gali būti verčiamasi turint verslo liudijimą, pajamų mokesčio dydžio nustat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apkri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2008 m. biudžeto vykdymo ir patikslin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apkričio – gruodžio mėn.</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Švietimo, kultūros, sporto ir jaunimo reikalų komitet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silankymas Šilalės rajono suaugusiųjų bendrojo lavinimo vidurinėje mokykloj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v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Tarptautinės veikų gynimo dienos organizav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egužė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formaliojo ugdymo įstaigų ataskaitos (Meno mokykla, Sporto mokykl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iržel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valstybinių ir mokyklinių egzaminų rezultatų Šilalės rajono bendrojo lavinimo, gimnazijose informacij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ugpjū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bendrojo lavinimo mokyklų, gimnazijų, pagrindinio ugdymo, skyrių pasiruošimas naujiems 2008-2009 mokslo metam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ugpjū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psilankymas Šilalės rajono socialinių paslaugų cent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ugpjūč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Šilalės rajono savivaldybės kultūros darbuotojų tradicinės šventės organizavi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ruodžio mėn.</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Kontrolės komiteto veikl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ontrolieriaus tarnybos 2008 m. veiklos plano vykdymo I ketvirtyj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Kov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ontrolieriaus tarnybos 2008 m. veiklos plano vykdymo II ketvirtyj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epos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ontrolieriaus tarnybos 2008 m. veiklos plano vykdymo III ketvirtyj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Rugsėj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ėl Kontrolieriaus tarnybos 2007 metų veiklos ataskaitos svarstym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iržel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Kontrolieriaus tarnybos veiklos plano projekto 2009 metam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uodž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Kontrolės komiteto veiklos ataskaito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uodž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ėl Kontrolės komiteto veiklos plano 2009 metam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ruodžio mė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liktų auditų ataskaitų, išvadų ir sprendimų svarstyma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gal poreikį</w:t>
            </w:r>
          </w:p>
        </w:tc>
      </w:tr>
    </w:tbl>
    <w:p>
      <w:pPr>
        <w:pStyle w:val="Normal"/>
        <w:rPr>
          <w:b/>
          <w:b/>
          <w:lang w:val="lt-LT"/>
        </w:rPr>
      </w:pPr>
      <w:r>
        <w:rPr>
          <w:b/>
          <w:lang w:val="lt-LT"/>
        </w:rPr>
      </w:r>
    </w:p>
    <w:p>
      <w:pPr>
        <w:pStyle w:val="Normal"/>
        <w:jc w:val="center"/>
        <w:rPr/>
      </w:pPr>
      <w:r>
        <w:rPr>
          <w:b/>
          <w:lang w:val="lt-LT"/>
        </w:rPr>
        <w:t>__________________________</w:t>
      </w:r>
    </w:p>
    <w:sectPr>
      <w:headerReference w:type="default" r:id="rId2"/>
      <w:headerReference w:type="first" r:id="rId3"/>
      <w:type w:val="nextPage"/>
      <w:pgSz w:w="12240" w:h="15840"/>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LT;Times New Roman" w:hAnsi="TimesLT;Times New Roman" w:cs="TimesLT;Times New Roman"/>
      <w:b/>
      <w:bCs/>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02:00Z</dcterms:created>
  <dc:creator>eytsey</dc:creator>
  <dc:description/>
  <dc:language>en-US</dc:language>
  <cp:lastModifiedBy>Vartotojas</cp:lastModifiedBy>
  <cp:lastPrinted>2008-02-14T13:01:00Z</cp:lastPrinted>
  <dcterms:modified xsi:type="dcterms:W3CDTF">2008-02-19T14:15:00Z</dcterms:modified>
  <cp:revision>36</cp:revision>
  <dc:subject/>
  <dc:title>PATVIRTINTA</dc:title>
</cp:coreProperties>
</file>