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 w:type="textWrapping" w:clear="all"/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ŠILALĖS RAJONO SAVIVALDYBĖS</w:t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ARYBA</w:t>
      </w:r>
    </w:p>
    <w:p>
      <w:pPr>
        <w:pStyle w:val="Header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PRENDIMAS</w:t>
      </w:r>
    </w:p>
    <w:p>
      <w:pPr>
        <w:pStyle w:val="Heading"/>
        <w:rPr/>
      </w:pPr>
      <w:r>
        <w:rPr/>
        <w:t>DĖL PRITARIMO ŠILALĖS R. TENENIŲ PAGRINDINĖS MOKYKLOS 2007 – 2010 METŲ STRATEGINIAM PLANUI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007 m. lapkričio 29 d. Nr. T1-284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ovaudamasi Lietuvos Respublikos vietos savivaldos įstatymo (Žin., 2000, Nr. 91-2832; Žin., 2003, Nr. 17-704; Žin., 2003, Nr. 28-1124; Žin., 2003, Nr. 73-3357; Žin., 2003, Nr. 104-4636; Žin., 2004, Nr. 134-4839; Žin., 2005, Nr. 57-1941) 17 straipsnio 49 punktu, Lietuvos Respublikos švietimo įstatymo (Žin., 2003 Nr. 63-2853; Žin., 2004, Nr. 103-3755) 60 straipsnio 1 dalies 7 punktu, Šilalės rajono savivaldybės taryba  n u s p r e n d ž i a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itarti Šilalės r. Tenenių pagrindinės mokyklos 2007-2010 metų strateginiam planui (pridedama).</w:t>
      </w:r>
    </w:p>
    <w:p>
      <w:pPr>
        <w:pStyle w:val="TextBodyIndent"/>
        <w:ind w:firstLine="12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askelbti apie priimtą sprendimą Šilalės rajono laikraštyje „Šilalės artojas“, o visą sprendimą – savivaldybės interneto tinklalapyje </w:t>
      </w:r>
      <w:hyperlink r:id="rId2">
        <w:r>
          <w:rPr>
            <w:rStyle w:val="InternetLink"/>
          </w:rPr>
          <w:t>www.silale.lt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as                                                                                                               Albinas Ežerskis</w:t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  <w:ind w:firstLine="1134"/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le.l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5:00:00Z</dcterms:created>
  <dc:creator> </dc:creator>
  <dc:description/>
  <dc:language>en-US</dc:language>
  <cp:lastModifiedBy>Vartotojas</cp:lastModifiedBy>
  <cp:lastPrinted>2007-05-28T13:17:00Z</cp:lastPrinted>
  <dcterms:modified xsi:type="dcterms:W3CDTF">2007-11-30T13:08:00Z</dcterms:modified>
  <cp:revision>14</cp:revision>
  <dc:subject/>
  <dc:title> </dc:title>
</cp:coreProperties>
</file>