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iankstoformatuotas"/>
        <w:numPr>
          <w:ilvl w:val="0"/>
          <w:numId w:val="0"/>
        </w:numPr>
        <w:outlineLvl w:val="0"/>
        <w:rPr/>
      </w:pPr>
      <w:r>
        <w:rPr>
          <w:rFonts w:cs="Times New Roman" w:ascii="Times New Roman" w:hAnsi="Times New Roman"/>
          <w:sz w:val="24"/>
          <w:szCs w:val="24"/>
        </w:rPr>
        <w:tab/>
        <w:tab/>
        <w:tab/>
        <w:tab/>
        <w:tab/>
        <w:tab/>
        <w:t>PATVIRTINTA</w:t>
      </w:r>
    </w:p>
    <w:p>
      <w:pPr>
        <w:pStyle w:val="HTMLiankstoformatuotas"/>
        <w:numPr>
          <w:ilvl w:val="0"/>
          <w:numId w:val="0"/>
        </w:numPr>
        <w:outlineLvl w:val="0"/>
        <w:rPr/>
      </w:pPr>
      <w:r>
        <w:rPr>
          <w:rFonts w:cs="Times New Roman" w:ascii="Times New Roman" w:hAnsi="Times New Roman"/>
          <w:sz w:val="24"/>
          <w:szCs w:val="24"/>
        </w:rPr>
        <w:tab/>
        <w:tab/>
        <w:tab/>
        <w:tab/>
        <w:tab/>
        <w:tab/>
        <w:t>Šilalės rajono savivaldybės tarybos</w:t>
      </w:r>
    </w:p>
    <w:p>
      <w:pPr>
        <w:pStyle w:val="HTMLiankstoformatuotas"/>
        <w:numPr>
          <w:ilvl w:val="0"/>
          <w:numId w:val="0"/>
        </w:numPr>
        <w:outlineLvl w:val="0"/>
        <w:rPr>
          <w:rFonts w:ascii="Times New Roman" w:hAnsi="Times New Roman" w:cs="Times New Roman"/>
          <w:sz w:val="24"/>
          <w:szCs w:val="24"/>
        </w:rPr>
      </w:pPr>
      <w:r>
        <w:rPr>
          <w:rFonts w:cs="Times New Roman" w:ascii="Times New Roman" w:hAnsi="Times New Roman"/>
          <w:sz w:val="24"/>
          <w:szCs w:val="24"/>
        </w:rPr>
        <w:tab/>
        <w:tab/>
        <w:tab/>
        <w:tab/>
        <w:tab/>
        <w:tab/>
        <w:t>2007 m. spalio 4 d. sprendimu Nr. T1-229</w:t>
      </w:r>
    </w:p>
    <w:p>
      <w:pPr>
        <w:pStyle w:val="Hyperlink"/>
        <w:jc w:val="right"/>
        <w:rPr>
          <w:rFonts w:ascii="Times New Roman" w:hAnsi="Times New Roman" w:cs="Times New Roman"/>
          <w:sz w:val="22"/>
          <w:szCs w:val="24"/>
          <w:lang w:val="lt-LT"/>
        </w:rPr>
      </w:pPr>
      <w:r>
        <w:rPr>
          <w:rFonts w:cs="Times New Roman" w:ascii="Times New Roman" w:hAnsi="Times New Roman"/>
          <w:sz w:val="22"/>
          <w:szCs w:val="24"/>
          <w:lang w:val="lt-LT"/>
        </w:rPr>
      </w:r>
    </w:p>
    <w:p>
      <w:pPr>
        <w:pStyle w:val="CentrBold"/>
        <w:rPr/>
      </w:pPr>
      <w:r>
        <w:rPr>
          <w:rFonts w:cs="Times New Roman" w:ascii="Times New Roman" w:hAnsi="Times New Roman"/>
          <w:sz w:val="24"/>
          <w:szCs w:val="24"/>
          <w:lang w:val="lt-LT"/>
        </w:rPr>
        <w:t>ŠILALĖS RAJONO SAVIVALDYBĖS NUOLATINĖS STATYBOS KOMISIJOS NUOSTATAI</w:t>
      </w:r>
    </w:p>
    <w:p>
      <w:pPr>
        <w:pStyle w:val="Hyperlink"/>
        <w:rPr>
          <w:rFonts w:ascii="Times New Roman" w:hAnsi="Times New Roman" w:cs="Times New Roman"/>
          <w:sz w:val="22"/>
          <w:szCs w:val="24"/>
          <w:lang w:val="lt-LT"/>
        </w:rPr>
      </w:pPr>
      <w:r>
        <w:rPr>
          <w:rFonts w:cs="Times New Roman" w:ascii="Times New Roman" w:hAnsi="Times New Roman"/>
          <w:sz w:val="22"/>
          <w:szCs w:val="24"/>
          <w:lang w:val="lt-LT"/>
        </w:rPr>
      </w:r>
    </w:p>
    <w:p>
      <w:pPr>
        <w:pStyle w:val="CentrBold"/>
        <w:numPr>
          <w:ilvl w:val="0"/>
          <w:numId w:val="0"/>
        </w:numPr>
        <w:outlineLvl w:val="0"/>
        <w:rPr>
          <w:rFonts w:ascii="Times New Roman" w:hAnsi="Times New Roman" w:cs="Times New Roman"/>
          <w:sz w:val="24"/>
          <w:szCs w:val="24"/>
          <w:lang w:val="lt-LT"/>
        </w:rPr>
      </w:pPr>
      <w:r>
        <w:rPr>
          <w:rFonts w:cs="Times New Roman" w:ascii="Times New Roman" w:hAnsi="Times New Roman"/>
          <w:sz w:val="24"/>
          <w:szCs w:val="24"/>
          <w:lang w:val="lt-LT"/>
        </w:rPr>
        <w:t>I SKYRIUS. BENDROSIOS NUOSTATOS</w:t>
      </w:r>
    </w:p>
    <w:p>
      <w:pPr>
        <w:pStyle w:val="Hyperlink"/>
        <w:rPr>
          <w:rFonts w:ascii="Times New Roman" w:hAnsi="Times New Roman" w:cs="Times New Roman"/>
          <w:sz w:val="22"/>
          <w:szCs w:val="24"/>
          <w:lang w:val="lt-LT"/>
        </w:rPr>
      </w:pPr>
      <w:r>
        <w:rPr>
          <w:rFonts w:cs="Times New Roman" w:ascii="Times New Roman" w:hAnsi="Times New Roman"/>
          <w:sz w:val="22"/>
          <w:szCs w:val="24"/>
          <w:lang w:val="lt-LT"/>
        </w:rPr>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 Šilalės rajono savivaldybės nuolatinės statybos komisijos nuostatai (toliau – Nuostatai) parengti vadovaujantis Lietuvos Respublikos statybos įstatymo (Žin., 1996, Nr. 32-788; 2001, Nr. 101-3597;</w:t>
      </w:r>
      <w:r>
        <w:rPr>
          <w:rFonts w:cs="Times New Roman" w:ascii="Times New Roman" w:hAnsi="Times New Roman"/>
          <w:b/>
          <w:bCs/>
          <w:sz w:val="24"/>
          <w:szCs w:val="24"/>
          <w:lang w:val="lt-LT"/>
        </w:rPr>
        <w:t xml:space="preserve"> </w:t>
      </w:r>
      <w:r>
        <w:rPr>
          <w:rFonts w:cs="Times New Roman" w:ascii="Times New Roman" w:hAnsi="Times New Roman"/>
          <w:sz w:val="24"/>
          <w:szCs w:val="24"/>
          <w:lang w:val="lt-LT"/>
        </w:rPr>
        <w:t>2006, Nr. 116-4402) 23 straipsnio 9, 10 ir 11 dalimis ir Teritorijų planavimo įstatymo (Žin., 1995, Nr. 107-2391; 2004, Nr. 21-617; 2006, Nr. 66-2429) 27 straipsnio 4 dalimi, Lietuvos Respublikos aplinkos ministro 2004 m. gruodžio 28 d. įsakymu Nr. D1-696 (Lietuvos Respublikos aplinkos ministro 2007 m. liepos 2 d. įsakymo Nr. D1-379 redakcija) patvirtintais Nuolatinės statybos komisijos pavyzdiniais nuostatai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 xml:space="preserve">2. Nuostatai reglamentuoja Šilalės rajono savivaldybės nuolatinės statybos komisijos (toliau – Komisija) kompetenciją bei veiklos organizavimo tvarką. </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3. Komisija yra tarpžinybinė institucija, kuri nagrinėja ir priima sprendimus savivaldybės lygmens teritorijų planavimo dokumentų derinimo klausimais, taip pat tikrina statinių projektus ir priima sprendimus išduoti arba neišduoti statybos leidimu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4. Komisija savo veikloje vadovaujasi:</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4.1. Statybos įstatymu, Teritorijų planavimo įstatymu, Vietos savivaldos įstatymu (Žin., 1994, Nr. 55-1049; 2000, Nr. 91-2832; 2003, Nr. 17-704), kitais įstatymais bei teisės aktai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4.2. Savivaldybės tarybos patvirtintais Komisijos nuostatais;</w:t>
      </w:r>
    </w:p>
    <w:p>
      <w:pPr>
        <w:pStyle w:val="Hyperlink"/>
        <w:jc w:val="left"/>
        <w:rPr/>
      </w:pPr>
      <w:r>
        <w:rPr>
          <w:rFonts w:cs="Times New Roman" w:ascii="Times New Roman" w:hAnsi="Times New Roman"/>
          <w:sz w:val="24"/>
          <w:szCs w:val="24"/>
          <w:lang w:val="lt-LT"/>
        </w:rPr>
        <w:t>4.3. Savivaldybės tarybos veiklos reglamento nustatyta tvarka patvirtintu Komisijos darbo reglamentu.</w:t>
      </w:r>
    </w:p>
    <w:p>
      <w:pPr>
        <w:pStyle w:val="Hyperlink"/>
        <w:rPr>
          <w:rFonts w:ascii="Times New Roman" w:hAnsi="Times New Roman" w:cs="Times New Roman"/>
          <w:sz w:val="22"/>
          <w:szCs w:val="24"/>
          <w:lang w:val="lt-LT"/>
        </w:rPr>
      </w:pPr>
      <w:r>
        <w:rPr>
          <w:rFonts w:cs="Times New Roman" w:ascii="Times New Roman" w:hAnsi="Times New Roman"/>
          <w:sz w:val="22"/>
          <w:szCs w:val="24"/>
          <w:lang w:val="lt-LT"/>
        </w:rPr>
      </w:r>
    </w:p>
    <w:p>
      <w:pPr>
        <w:pStyle w:val="CentrBold"/>
        <w:numPr>
          <w:ilvl w:val="0"/>
          <w:numId w:val="0"/>
        </w:numPr>
        <w:outlineLvl w:val="0"/>
        <w:rPr>
          <w:rFonts w:ascii="Times New Roman" w:hAnsi="Times New Roman" w:cs="Times New Roman"/>
          <w:sz w:val="24"/>
          <w:szCs w:val="24"/>
          <w:lang w:val="lt-LT"/>
        </w:rPr>
      </w:pPr>
      <w:r>
        <w:rPr>
          <w:rFonts w:cs="Times New Roman" w:ascii="Times New Roman" w:hAnsi="Times New Roman"/>
          <w:sz w:val="24"/>
          <w:szCs w:val="24"/>
          <w:lang w:val="lt-LT"/>
        </w:rPr>
        <w:t>II SKYRIUS. KOMISIJOS SUDĖTIS</w:t>
      </w:r>
    </w:p>
    <w:p>
      <w:pPr>
        <w:pStyle w:val="Hyperlink"/>
        <w:rPr>
          <w:rFonts w:ascii="Times New Roman" w:hAnsi="Times New Roman" w:cs="Times New Roman"/>
          <w:sz w:val="22"/>
          <w:szCs w:val="24"/>
          <w:lang w:val="lt-LT"/>
        </w:rPr>
      </w:pPr>
      <w:r>
        <w:rPr>
          <w:rFonts w:cs="Times New Roman" w:ascii="Times New Roman" w:hAnsi="Times New Roman"/>
          <w:sz w:val="22"/>
          <w:szCs w:val="24"/>
          <w:lang w:val="lt-LT"/>
        </w:rPr>
      </w:r>
    </w:p>
    <w:p>
      <w:pPr>
        <w:pStyle w:val="Hyperlink"/>
        <w:rPr/>
      </w:pPr>
      <w:r>
        <w:rPr>
          <w:rFonts w:cs="Times New Roman" w:ascii="Times New Roman" w:hAnsi="Times New Roman"/>
          <w:sz w:val="24"/>
          <w:szCs w:val="24"/>
          <w:lang w:val="lt-LT"/>
        </w:rPr>
        <w:t>5. Savivaldybės taryba jos</w:t>
      </w:r>
      <w:r>
        <w:rPr>
          <w:rFonts w:cs="Times New Roman" w:ascii="Times New Roman" w:hAnsi="Times New Roman"/>
          <w:b/>
          <w:bCs/>
          <w:sz w:val="24"/>
          <w:szCs w:val="24"/>
          <w:lang w:val="lt-LT"/>
        </w:rPr>
        <w:t xml:space="preserve"> </w:t>
      </w:r>
      <w:r>
        <w:rPr>
          <w:rFonts w:cs="Times New Roman" w:ascii="Times New Roman" w:hAnsi="Times New Roman"/>
          <w:sz w:val="24"/>
          <w:szCs w:val="24"/>
          <w:lang w:val="lt-LT"/>
        </w:rPr>
        <w:t>veiklos reglamento nustatyta tvarka sudaro Komisiją. Komisijos pirmininku skiriamas valstybės tarnautojas, turintis Aplinkos ministerijos išduotą atestatą ir vykdantis savivaldybės vyriausiojo architekto (ar jį pavaduojančio) funkcijas. Komisijos sekretoriumi skiriamas Savivaldybės administracijos valstybės tarnautojas. Jis nėra Komisijos narys. Komisija sudaroma iš šių narių:</w:t>
      </w:r>
    </w:p>
    <w:p>
      <w:pPr>
        <w:pStyle w:val="Hyperlink"/>
        <w:rPr/>
      </w:pPr>
      <w:r>
        <w:rPr>
          <w:rFonts w:cs="Times New Roman" w:ascii="Times New Roman" w:hAnsi="Times New Roman"/>
          <w:sz w:val="24"/>
          <w:szCs w:val="24"/>
          <w:lang w:val="lt-LT"/>
        </w:rPr>
        <w:t>5.1. įgalioto Savivaldybės administracijos valstybės tarnautojo, atsakingo už teritorijų planavimo reikalavimų, statinio architektūros ir statybos sklypo tvarkymo urbanistinių reikalavimų nustatymą, inžinerinių tinklų bei susisiekimo komunikacijų plėtrą;</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5.2. teritorijų planavimo sąlygas rengiančių ir statinio projektavimo sąlygas nustatančių institucijų (subjektų) atstovų (tarp jų Aplinkos ministerijos regionų aplinkos apsaugos departamentų, saugomų teritorijų direkcijų, inžinerinių tinklų ir susisiekimo komunikacijų savininkų ar naudotojų, nekilnojamojo kultūros paveldo apsaugos institucijos atstovų), turinčių įgaliojimus priimti sprendimu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5.3. priešgaisrinės apsaugos ir gelbėjimo departamento atstovo;</w:t>
      </w:r>
    </w:p>
    <w:p>
      <w:pPr>
        <w:pStyle w:val="Hyperlink"/>
        <w:rPr/>
      </w:pPr>
      <w:r>
        <w:rPr>
          <w:rFonts w:cs="Times New Roman" w:ascii="Times New Roman" w:hAnsi="Times New Roman"/>
          <w:sz w:val="24"/>
          <w:szCs w:val="24"/>
          <w:lang w:val="lt-LT"/>
        </w:rPr>
        <w:t>5.4. visuomenės sveikatos priežiūros tarnybos atstovo;</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5.5. neįgaliųjų organizacijos atstovo;</w:t>
      </w:r>
    </w:p>
    <w:p>
      <w:pPr>
        <w:pStyle w:val="Hyperlink"/>
        <w:rPr/>
      </w:pPr>
      <w:r>
        <w:rPr>
          <w:rFonts w:cs="Times New Roman" w:ascii="Times New Roman" w:hAnsi="Times New Roman"/>
          <w:sz w:val="24"/>
          <w:szCs w:val="24"/>
          <w:lang w:val="lt-LT"/>
        </w:rPr>
        <w:t>5.6. kitų suinteresuotų institucijų (subjektų) atstovų komisijos pirmininko nuožiūra.</w:t>
      </w:r>
    </w:p>
    <w:p>
      <w:pPr>
        <w:pStyle w:val="Hyperlink"/>
        <w:rPr/>
      </w:pPr>
      <w:r>
        <w:rPr>
          <w:rFonts w:cs="Times New Roman" w:ascii="Times New Roman" w:hAnsi="Times New Roman"/>
          <w:sz w:val="24"/>
          <w:szCs w:val="24"/>
          <w:lang w:val="lt-LT"/>
        </w:rPr>
        <w:t>6. Konkrečius institucijų (subjektų) atstovus raštiškai deleguoja į Komisiją juos įgaliojusios institucijos (subjektai). Jeigu planuojama teritorija ar statinio statyba yra susijusi su įslaptinta informacija, deleguojamas Komisijos narys privalo turėti leidimą dirbti su įslaptinta informacija. Komisijos narys – Savivaldybės administracijos valstybės tarnautojas, atsakingas už teritorijų planavimo reikalavimų, statinio architektūros ir statybos sklypo tvarkymo urbanistinių reikalavimų nustatymą, inžinerinių tinklų bei susisiekimo komunikacijų plėtrą, turi turėti Aplinkos ministerijos išduotą galiojantį atestatą. Komisijos narių skaičius neribojamas.</w:t>
      </w:r>
    </w:p>
    <w:p>
      <w:pPr>
        <w:pStyle w:val="Hyperlink"/>
        <w:rPr/>
      </w:pPr>
      <w:r>
        <w:rPr>
          <w:rFonts w:cs="Times New Roman" w:ascii="Times New Roman" w:hAnsi="Times New Roman"/>
          <w:sz w:val="24"/>
          <w:szCs w:val="24"/>
          <w:lang w:val="lt-LT"/>
        </w:rPr>
        <w:t>7. Komisijos narių – Savivaldybės administracijos valstybės tarnautojų ir institucijų (subjektų), parengusių (dalyvavusių parengiant) teritorijų planavimo sąlygas, įrašytas į planavimo sąlygų sąvadą, ar nustačiusių statinio projektavimo sąlygas, įrašytas į statinio projektavimo sąlygų sąvadą, įgaliotųjų atstovų dalyvavimas Komisijos darbe yra privalomas. Atstovai, negalintys dalyvauti Komisijos posėdyje, privalo iki jo pradžios raštu pareikšti nuomonę numatytu svarstyti klausimu. Raštu pateikta nuomonė pridedama prie Komisijos posėdžio protokolo.</w:t>
      </w:r>
    </w:p>
    <w:p>
      <w:pPr>
        <w:pStyle w:val="Hyperlink"/>
        <w:rPr/>
      </w:pPr>
      <w:r>
        <w:rPr>
          <w:rFonts w:cs="Times New Roman" w:ascii="Times New Roman" w:hAnsi="Times New Roman"/>
          <w:sz w:val="24"/>
          <w:szCs w:val="24"/>
          <w:lang w:val="lt-LT"/>
        </w:rPr>
        <w:t>8. Derinant savivaldybės lygmens teritorijų planavimo dokumentą, derinimo procedūroje kviečiamas dalyvauti teritorijų planavimo organizatorius ir/ar jo įgaliotas atstovas, o priimant sprendimą dėl statybos leidimo išdavimo ar neišdavimo</w:t>
      </w:r>
      <w:r>
        <w:rPr>
          <w:rFonts w:cs="Times New Roman" w:ascii="Times New Roman" w:hAnsi="Times New Roman"/>
          <w:b/>
          <w:bCs/>
          <w:sz w:val="24"/>
          <w:szCs w:val="24"/>
          <w:lang w:val="lt-LT"/>
        </w:rPr>
        <w:t xml:space="preserve"> </w:t>
      </w:r>
      <w:r>
        <w:rPr>
          <w:rFonts w:cs="Times New Roman" w:ascii="Times New Roman" w:hAnsi="Times New Roman"/>
          <w:sz w:val="24"/>
          <w:szCs w:val="24"/>
          <w:lang w:val="lt-LT"/>
        </w:rPr>
        <w:t>– statytojas (užsakovas) ir statinio projekto vadovas.</w:t>
      </w:r>
    </w:p>
    <w:p>
      <w:pPr>
        <w:pStyle w:val="Hyperlink"/>
        <w:rPr/>
      </w:pPr>
      <w:r>
        <w:rPr>
          <w:rFonts w:cs="Times New Roman" w:ascii="Times New Roman" w:hAnsi="Times New Roman"/>
          <w:sz w:val="24"/>
          <w:szCs w:val="24"/>
          <w:lang w:val="lt-LT"/>
        </w:rPr>
        <w:t>9. Apie Komisijos posėdžio laiką ir jos tikrinamų teritorijų planavimo dokumentų ir statinių projektų sąrašą, prieš 3 kalendorines dienas iki posėdžio, informuojamas (faksu ar elektroniniu paštu) Tauragės apskrities viršininko administracijos Teritorijų planavimo ir statybos valstybinės priežiūros departamenta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r>
    </w:p>
    <w:p>
      <w:pPr>
        <w:pStyle w:val="CentrBold"/>
        <w:numPr>
          <w:ilvl w:val="0"/>
          <w:numId w:val="0"/>
        </w:numPr>
        <w:outlineLvl w:val="0"/>
        <w:rPr>
          <w:rFonts w:ascii="Times New Roman" w:hAnsi="Times New Roman" w:cs="Times New Roman"/>
          <w:sz w:val="24"/>
          <w:szCs w:val="24"/>
          <w:lang w:val="lt-LT"/>
        </w:rPr>
      </w:pPr>
      <w:r>
        <w:rPr>
          <w:rFonts w:cs="Times New Roman" w:ascii="Times New Roman" w:hAnsi="Times New Roman"/>
          <w:sz w:val="24"/>
          <w:szCs w:val="24"/>
          <w:lang w:val="lt-LT"/>
        </w:rPr>
        <w:t>III SKYRIUS. KOMISIJOS DARBO ORGANIZAVIMA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r>
    </w:p>
    <w:p>
      <w:pPr>
        <w:pStyle w:val="Hyperlink"/>
        <w:rPr/>
      </w:pPr>
      <w:r>
        <w:rPr>
          <w:rFonts w:cs="Times New Roman" w:ascii="Times New Roman" w:hAnsi="Times New Roman"/>
          <w:sz w:val="24"/>
          <w:szCs w:val="24"/>
          <w:lang w:val="lt-LT"/>
        </w:rPr>
        <w:t>10. Komisijos veiklos forma yra posėdžiai, kurie rengiami Komisijos darbo reglamento nustatyta tvarka.</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1. Komisijos posėdį šaukia ir jam vadovauja Komisijos pirmininka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2. Komisijos pirmininkas, gavęs planavimo organizatoriaus prašymą derinti teritorijų planavimo dokumentą arba statytojo (užsakovo) prašymą išduoti statybos leidimą bei atitinkamais teisės aktais nustatytus šioms procedūroms atlikti reikalingus dokumentus, ne vėliau kaip per 3 kalendorines dienas privalo:</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2.1. paskirti Komisijos posėdžio laiką ir nustatyti, kurie Komisijos nariai, nurodyti šių Nuostatų 5.3 – 5.6 punktuose, privalo dalyvauti Komisijos posėdyje;</w:t>
      </w:r>
    </w:p>
    <w:p>
      <w:pPr>
        <w:pStyle w:val="Hyperlink"/>
        <w:rPr/>
      </w:pPr>
      <w:r>
        <w:rPr>
          <w:rFonts w:cs="Times New Roman" w:ascii="Times New Roman" w:hAnsi="Times New Roman"/>
          <w:sz w:val="24"/>
          <w:szCs w:val="24"/>
          <w:lang w:val="lt-LT"/>
        </w:rPr>
        <w:t>12.2. pavesti Komisijos sekretoriui ne vėliau kaip prieš 3 kalendorines dienas iki posėdžio:</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2.2.1. informuoti visus Komisijos narius apie posėdžio laiką, nurodant, kurių narių dalyvavimas (nuomonės pateikimas raštu) yra privalomas;</w:t>
      </w:r>
    </w:p>
    <w:p>
      <w:pPr>
        <w:pStyle w:val="Hyperlink"/>
        <w:rPr/>
      </w:pPr>
      <w:r>
        <w:rPr>
          <w:rFonts w:cs="Times New Roman" w:ascii="Times New Roman" w:hAnsi="Times New Roman"/>
          <w:sz w:val="24"/>
          <w:szCs w:val="24"/>
          <w:lang w:val="lt-LT"/>
        </w:rPr>
        <w:t>12.2.2. pateikti Komisijos nariams iš planavimo organizatoriaus (teritorijų planavimo dokumento derinimo atveju) ar statytojo (užsakovo) (sprendimo dėl statybos leidimo išdavimo</w:t>
      </w:r>
      <w:r>
        <w:rPr>
          <w:rFonts w:cs="Times New Roman" w:ascii="Times New Roman" w:hAnsi="Times New Roman"/>
          <w:b/>
          <w:bCs/>
          <w:sz w:val="24"/>
          <w:szCs w:val="24"/>
          <w:lang w:val="lt-LT"/>
        </w:rPr>
        <w:t xml:space="preserve"> </w:t>
      </w:r>
      <w:r>
        <w:rPr>
          <w:rFonts w:cs="Times New Roman" w:ascii="Times New Roman" w:hAnsi="Times New Roman"/>
          <w:sz w:val="24"/>
          <w:szCs w:val="24"/>
          <w:lang w:val="lt-LT"/>
        </w:rPr>
        <w:t>atveju) gautus dokumentus ir statinio projekto kompiuterinę laikmeną (statinio projekto kompiuterinį variantą arba nuskenuotą statinio projektą);</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2.2.3. organizuoti informacijos apie numatomo Komisijos posėdžio datą, valandą, derinamus teritorijų planavimo dokumentus ar tikrinamus statinių projektus patalpinimą savivaldybės interneto svetainėje.</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3. Komisija, gavusi planavimo organizatoriaus prašymą derinti teritorijų planavimo dokumentą bei atitinkamais teisės aktais nustatytus derinimo procedūrai atlikti reikalingus dokumentus, privalo patikrinti ir nustatyti, ar pateiktas derinti teritorijų planavimo dokumentas atitinka:</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3.1. specialiųjų žemės naudojimo sąlygų ir teritorijų planavimą reglamentuojančių teisės aktų reikalavimus;</w:t>
      </w:r>
    </w:p>
    <w:p>
      <w:pPr>
        <w:pStyle w:val="Hyperlink"/>
        <w:rPr/>
      </w:pPr>
      <w:r>
        <w:rPr>
          <w:rFonts w:cs="Times New Roman" w:ascii="Times New Roman" w:hAnsi="Times New Roman"/>
          <w:sz w:val="24"/>
          <w:szCs w:val="24"/>
          <w:lang w:val="lt-LT"/>
        </w:rPr>
        <w:t>13.2. galiojančių teritorijų planavimo dokumentų sprendiniu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3.3. sąlygas išdavusių institucijų reikalavimus dėl teritorijų planavimo dokumentų rengimo.</w:t>
      </w:r>
    </w:p>
    <w:p>
      <w:pPr>
        <w:pStyle w:val="Hyperlink"/>
        <w:rPr/>
      </w:pPr>
      <w:r>
        <w:rPr>
          <w:rFonts w:cs="Times New Roman" w:ascii="Times New Roman" w:hAnsi="Times New Roman"/>
          <w:sz w:val="24"/>
          <w:szCs w:val="24"/>
          <w:lang w:val="lt-LT"/>
        </w:rPr>
        <w:t>14. Komisijos sprendimas derinti teritorijų planavimo dokumentą priimamas, jei tam pritarė visi privalantys dalyvauti Komisijos posėdyje Komisijos nariai. Jeigu bent vienas Komisijos narys nepritaria teritorijų planavimo dokumento derinimui, laikoma, kad Komisija priėmė sprendimą nederinti teritorijų planavimo dokumento. Nepritarimo derinti teritorijų planavimo dokumentą motyvai išdėstomi derinimo procedūros protokole (forma 1 priedas), kurį pasirašo Komisijos pirmininkas, Komisijos sekretorius ir tie posėdyje dalyvavusieji Komisijos nariai, kurių narių dalyvavimas (nuomonės pateikimas raštu) yra privalomas.</w:t>
      </w:r>
    </w:p>
    <w:p>
      <w:pPr>
        <w:pStyle w:val="Hyperlink"/>
        <w:rPr/>
      </w:pPr>
      <w:r>
        <w:rPr>
          <w:rFonts w:cs="Times New Roman" w:ascii="Times New Roman" w:hAnsi="Times New Roman"/>
          <w:sz w:val="24"/>
          <w:szCs w:val="24"/>
          <w:lang w:val="lt-LT"/>
        </w:rPr>
        <w:t>Komisijos narių – Savivaldybės administracijos valstybės tarnautojų ir institucijų, parengusių (dalyvavusių parengiant) teritorijų planavimo sąlygas, įrašytas į planavimo sąlygų sąvadą, nedalyvavusių Komisijos posėdyje, nuomonę protokole įrašo Komisijos sekretorius, grafoje „parašas“ nurodydamas rašto, kuriame pateikta Komisijos nario nuomonė svarstytu klausimu, numerį ir datą.</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5. Neprivalantys dalyvauti Komisijos posėdyje Komisijos nariai, taip pat apskrities viršininko administracijos Teritorijų planavimo ir statybos valstybinės priežiūros departamento (skyriaus, tarnybos) įgaliotas atstovas turi teisę dalyvauti Komisijos posėdžiuose savo iniciatyva. Šių Komisijos narių ir apskrities viršininko administracijos Teritorijų planavimo ir statybos valstybinės priežiūros departamento (skyriaus, tarnybos) įgalioto atstovo pateiktos raštiškos pastabos pridedamos prie Komisijos protokolo. Jei Komisija, priimdama sprendimą, į šias pastabas neatsižvelgia, prie protokolo pridedamas Komisijos pirmininko raštiškas pagrindimas, dėl ko į minėtas pastabas nėra atsižvelgta.</w:t>
      </w:r>
    </w:p>
    <w:p>
      <w:pPr>
        <w:pStyle w:val="Hyperlink"/>
        <w:rPr/>
      </w:pPr>
      <w:r>
        <w:rPr>
          <w:rFonts w:cs="Times New Roman" w:ascii="Times New Roman" w:hAnsi="Times New Roman"/>
          <w:sz w:val="24"/>
          <w:szCs w:val="24"/>
          <w:lang w:val="lt-LT"/>
        </w:rPr>
        <w:t>16. Komisija, gavusi iš Savivaldybės administracijos direktoriaus (jo įgalioto Savivaldybės administracijos valstybės tarnautojo) statytojo (užsakovo) prašymą statinio statybos leidimui gauti kartu su dokumentais, nurodytais statybos techniniame reglamente STR 1.07.01:2002 „Statybos leidimas“ (Žin., 2002, Nr. 55-2203; 2003, Nr. 122-5547; 2004, Nr. 52-1748, Nr. 180-6685; 2005, Nr. 59-2082, Nr. 89-3367; 2006, Nr. 7-257, Nr. 49-1780, Nr. 100-3890), privalo juos patikrinti ir nustatyti, ar:</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6.1. statinio projektas atitinka teritorijų planavimo dokumentuose nustatytus statybos sklypo tvarkymo reikalavimus (reglamentą) bei projektavimo sąlygų sąvado reikalavimu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6.2. pateikti visi reikalingi dokumentai, nurodyti statybos techniniame reglamente STR 1.07.01:2002 „Statybos leidima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6.3. statinio projekto apimtis ir sudėtis atitinka statybos techniniame reglamente STR 1.05.06:2005 „Statinio projektavimas“ (Žin., 2005, Nr. 4-80, Nr. 85-3185, Nr. 118-4289; 2006, Nr. 63-2352; 2007, Nr. 10-409) nurodytą apimtį ir sudėtį;</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6.4. atlikta statinio projekto ekspertizė (kai ji privaloma), vadovaujantis statybos techninio reglamento STR 1.06.03:2002 „Statinio projekto ekspertizė ir statinio ekspertizė“ (Žin., 2002, Nr. 55-2200; 2005, Nr. 149-5449) nuostatomis, ir jos išvados yra teigiamos;</w:t>
      </w:r>
    </w:p>
    <w:p>
      <w:pPr>
        <w:pStyle w:val="Hyperlink"/>
        <w:rPr/>
      </w:pPr>
      <w:r>
        <w:rPr>
          <w:rFonts w:cs="Times New Roman" w:ascii="Times New Roman" w:hAnsi="Times New Roman"/>
          <w:sz w:val="24"/>
          <w:szCs w:val="24"/>
          <w:lang w:val="lt-LT"/>
        </w:rPr>
        <w:t>16.5. statinio projektuotojas, statinio projekto ar statinio ekspertizės rangovas turi pateikti teisę užsiimti atitinkama veikla patvirtinančius dokumentus, nurodytus statybos techniniame reglamente STR 1.02.07:2004 „Statinio projektuotojo, statybos rangovo, projektavimo ar statybos valdytojo, projekto ar statinio ekspertizės rangovo teisės įgijimo tvarkos aprašas. Fizinių asmenų, juridinių asmenų, kitų užsienio organizacijų pateiktų dokumentų, išduotų užsienio valstybėje ir patvirtinančių teisę kilmės šalyje užsiimti statybos techninės veiklos pagrindinėms sritims, pripažinimo Lietuvos Respublikoje taisyklės“ (Žin., 2004, Nr. 157-5739; 2005, Nr. 33-1085, Nr. 80-2913; 2006, Nr. 23-761, Nr. 76-2945; 2007, Nr. 3-136), o statinio projekto (projekto dalies) vadovas, statinio projekto (projekto dalies) ekspertizės vadovas turi pateikti teisę užsiimti atitinkama veikla patvirtinančius dokumentus, nurodytus statybos techniniame reglamente STR 1.02.06:2006 „Teisės eiti statybos techninės veiklos pagrindinių sričių vadovų pareigas įgijimo tvarkos aprašas“ (Žin., 2007, Nr. 8-339);</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6.6. ypatingo statinio statybos sklypo projektiniai inžineriniai geologiniai (geotechniniai) tyrimai, taip pat gyvenamojo pastato, suprojektuoto karstiniame rajone, statybos sklypo geologiniai tyrimai įregistruoti Lietuvos Respublikos Vyriausybės 2002 m. balandžio 26 d. nutarimo Nr. 584 „Dėl Žemės gelmių registro nuostatų patvirtinimo“ (Žin., 2002, Nr. 44-1676; 2006, Nr. 54-1961) nustatyta tvarka;</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6.7. paskirtas statinio statybos techninis prižiūrėtojas ir statinio projekto vykdymo priežiūros vadovas pagal STR 1.09.05:2002 „Statinio statybos techninė priežiūra“ (Žin., 2002, Nr. 43-1638) ir STR 1.09.04:2002 „Statinio projekto vykdymo priežiūra“ (Žin., 2002, Nr. 43-1638).</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7. Kai nagrinėjamas leidimo statinį griauti išdavimo klausimas, tikrinama, ar:</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7.1. pateikti statybos techniniame reglamente STR 1.07.01:2002 „Statybos leidimas“ nurodyti dokumentai;</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7.2. statinio griovimo technologijos aprašymo (griaunant ypatingą statinį, – statinio griovimo projekto) apimtis ir sudėtis atitinka statybos techniniame reglamente STR 1.05.06:2005 „Statinio projektavimas“ (Žin., 2005, Nr. 4-80, Nr. 85-3185, Nr. 118-4289; 2006, Nr. 63-2352) nurodytą apimtį ir sudėtį.</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18. Sprendimo dėl statybos leidimo išdavimo atvejais nagrinėjant statinio projektą, Komisijos nariai negali kelti papildomų reikalavimų, kurie nebuvo įrašyti į projektavimo sąlygų sąvadą, tačiau nustatęs (pagal kompetenciją), kad statinio projektas parengtas pažeidžiant normatyvinių statybos techninių dokumentų, normatyvinių statinio saugos ir paskirties dokumentų reikalavimus, Komisijos narys turi teisę nepritarti statybos leidimo išdavimui, savo nepritarimo motyvus išdėstydamas raštu.</w:t>
      </w:r>
    </w:p>
    <w:p>
      <w:pPr>
        <w:pStyle w:val="Hyperlink"/>
        <w:rPr/>
      </w:pPr>
      <w:r>
        <w:rPr>
          <w:rFonts w:cs="Times New Roman" w:ascii="Times New Roman" w:hAnsi="Times New Roman"/>
          <w:sz w:val="24"/>
          <w:szCs w:val="24"/>
          <w:lang w:val="lt-LT"/>
        </w:rPr>
        <w:t>19. Komisijos sprendimas išduoti statybos leidimą priimamas, jei visi privalantys dalyvauti statinio projekto (statinio griovimo technologijos aprašymo, statinio griovimo projekto) patikrinime Komisijos nariai nustato, kad statytojo pateikti dokumentai atitinka 16–17 punktų reikalavimus ir pritaria statybos leidimo išdavimui. Sprendimas įforminamas protokolu (protokolo forma pateikiama Nuostatų 2 priede). Komisijos narių – Savivaldybės administracijos valstybės tarnautojų ir institucijų, nustačiusių statinio projektavimo sąlygas atstovų, nedalyvavusių Komisijos posėdyje, nuomonę protokole įrašo Komisijos sekretorius, grafoje „parašas“ nurodydamas rašto, kuriame pateikta Komisijos nario nuomonė svarstytu klausimu, numerį ir datą.</w:t>
      </w:r>
    </w:p>
    <w:p>
      <w:pPr>
        <w:pStyle w:val="Hyperlink"/>
        <w:rPr/>
      </w:pPr>
      <w:r>
        <w:rPr>
          <w:rFonts w:cs="Times New Roman" w:ascii="Times New Roman" w:hAnsi="Times New Roman"/>
          <w:sz w:val="24"/>
          <w:szCs w:val="24"/>
          <w:lang w:val="lt-LT"/>
        </w:rPr>
        <w:t>20. Kai posėdyje dalyvaujantis Komisijos narys (kurio dalyvavimas posėdyje (nuomonės pateikimas raštu) privalomas) dėl patikrinto statinio projekto (statinio griovimo technologijos aprašymo, statinio griovimo projekto) ar kitų 16–17 punktų reikalavimų turi pastabų ir nepritaria sprendimui išduoti statybos leidimą, protokole (forma 2 priedas) įrašo žodį „nepritariu“, nurodo rašto, kuriame pateikiami nepritarimo motyvai, numerį ir datą, ir pasirašo.</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1. Komisijos sprendimas neišduoti statybos leidimo priimamas šiais atvejai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1.1. bent vienas posėdyje dalyvavęs Komisijos narys, kurio dalyvavimas pagal Nuostatų 7 punktą yra privalomas, nepritaria išduoti statybos leidimą;</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1.2. jei Komisija gauna viešojo administravimo subjekto pranešimą apie savavališką statybą statytojo (užsakovo) valdomame žemės sklype (jo dalyje) ir statytojas (užsakovas) nepateikia raštiško šio subjekto patvirtinimo, kad savavališkos statybos padariniai yra pašalinti.</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2. Prie Komisijos protokolo pridedama negalinčių dalyvauti Komisijos narių raštu pareikšta nuomonė. Šie raštai laikomi neatsiejama protokolo dalimi.</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3. Prie Komisijos protokolo taip pat pridedamos neprivalančių dalyvauti Komisijos posėdyje Komisijos narių ir apskrities viršininko administracijos Teritorijų planavimo ir statybos valstybinės priežiūros departamento (skyriaus, tarnybos) įgalioto atstovo, dalyvaujančių Komisijos posėdžiuose savo iniciatyva, pateiktos raštiškos pastabos. Jei Komisija, priimdama sprendimą, į šias pastabas neatsižvelgia, prie Komisijos protokolo pridedamas Komisijos pirmininko raštiškas pagrindimas, dėl ko į minėtas pastabas nėra atsižvelgta.</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4. Komisijos protokolą dėl priimto sprendimo statybos leidimo išdavimo klausimu tvirtina Komisijos pirmininkas.</w:t>
      </w:r>
    </w:p>
    <w:p>
      <w:pPr>
        <w:pStyle w:val="Hyperlink"/>
        <w:rPr/>
      </w:pPr>
      <w:r>
        <w:rPr>
          <w:rFonts w:cs="Times New Roman" w:ascii="Times New Roman" w:hAnsi="Times New Roman"/>
          <w:sz w:val="24"/>
          <w:szCs w:val="24"/>
          <w:lang w:val="lt-LT"/>
        </w:rPr>
        <w:t>25. Komisijos protokolas ne vėliau kaip likus 2 darbo dienoms iki teritorijų planavimo dokumento derinimo ar statybos leidimo išdavimo termino pabaigos pateikiamas Savivaldybės administracijos direktoriui (jo įgaliotam Savivaldybės administracijos valstybės tarnautojui). Protokolo kopiją turi teisę gauti visi Komisijos nariai ir apskrities viršininko administracija.</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6. Teritorijų planavimo dokumento derinimo procedūra savivaldybės Komisijoje turi būti baigta per 15 darbo dienų nuo planavimo organizatoriaus prašymo bei visų privalomų dokumentų pateikimo dienos. Derinant detalųjį planą supaprastinta tvarka, derinimo trukmė neturi viršyti 10 darbo dienų.</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7. Statybos leidimo išdavimo procedūra turi būti baigta ne vėliau kaip per 10 dienų (ypatingo statinio statybos leidimo – per 15 dienų) nuo statytojo (užsakovo) prašymo ir kitų privalomų dokumentų pateikimo.</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8. Teritorijų planavimo dokumento derinimo procedūros pabaiga laikoma pranešimo planavimo organizatoriui apie priimtą sprendimą pateikimo (išsiuntimo) diena.</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29. Statybos leidimo išdavimo procedūros pabaiga laikoma pranešimo statytojui apie priimtą sprendimą pateikimo (išsiuntimo) diena.</w:t>
      </w:r>
    </w:p>
    <w:p>
      <w:pPr>
        <w:pStyle w:val="Hyperlink"/>
        <w:rPr/>
      </w:pPr>
      <w:r>
        <w:rPr>
          <w:rFonts w:cs="Times New Roman" w:ascii="Times New Roman" w:hAnsi="Times New Roman"/>
          <w:sz w:val="24"/>
          <w:szCs w:val="24"/>
          <w:lang w:val="lt-LT"/>
        </w:rPr>
        <w:t>30. Kai statybos leidimą išduoda apskrities viršininko administracija, jai Savivaldybės administracijos direktorius (jo įgaliotas savivaldybės administracijos valstybės tarnautojas) privalo per 10 dienų nuo dokumentų statybos leidimui gauti gavimo perduoti Komisijos protokolą ir statinio projekto kompiuterinę laikmeną.</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31. Jei Komisija dėl statinio projektuotojo ar statinio ekspertizės rangovo padarytų pažeidimų priima sprendimą neišduoti statybos leidimo, apie tai Komisijos sekretorius, Komisijos pirmininko pavedimu, per 7 darbo dienas informuoja atitinkamas Aplinkos ministerijos statybos dalyvių atestavimo komisija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r>
    </w:p>
    <w:p>
      <w:pPr>
        <w:pStyle w:val="CentrBold"/>
        <w:numPr>
          <w:ilvl w:val="0"/>
          <w:numId w:val="0"/>
        </w:numPr>
        <w:outlineLvl w:val="0"/>
        <w:rPr>
          <w:rFonts w:ascii="Times New Roman" w:hAnsi="Times New Roman" w:cs="Times New Roman"/>
          <w:sz w:val="24"/>
          <w:szCs w:val="24"/>
          <w:lang w:val="lt-LT"/>
        </w:rPr>
      </w:pPr>
      <w:r>
        <w:rPr>
          <w:rFonts w:cs="Times New Roman" w:ascii="Times New Roman" w:hAnsi="Times New Roman"/>
          <w:sz w:val="24"/>
          <w:szCs w:val="24"/>
          <w:lang w:val="lt-LT"/>
        </w:rPr>
        <w:t>IV SKYRIUS. BAIGIAMOSIOS NUOSTATO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32. Komisijos pirmininkas ir Komisijos nariai už savo pagal kompetenciją priimtų sprendimų teisėtumą atsako Lietuvos Respublikos įstatymų nustatyta tvarka.</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33. Teritorijų planavimo dokumento derinimo procedūros metu kilusius ginčus nagrinėja ir sprendimus priima teritorijų planavimo valstybinę priežiūrą atliekančios institucijos.</w:t>
      </w:r>
    </w:p>
    <w:p>
      <w:pPr>
        <w:pStyle w:val="Hyperlink"/>
        <w:rPr>
          <w:rFonts w:ascii="Times New Roman" w:hAnsi="Times New Roman" w:cs="Times New Roman"/>
          <w:sz w:val="24"/>
          <w:szCs w:val="24"/>
          <w:lang w:val="lt-LT"/>
        </w:rPr>
      </w:pPr>
      <w:r>
        <w:rPr>
          <w:rFonts w:cs="Times New Roman" w:ascii="Times New Roman" w:hAnsi="Times New Roman"/>
          <w:sz w:val="24"/>
          <w:szCs w:val="24"/>
          <w:lang w:val="lt-LT"/>
        </w:rPr>
        <w:t>34. Komisijos sprendimas neišduoti statytojui (užsakovui) jo prašomo statybos leidimo gali būti skundžiamas Administracinių bylų teisenos įstatymo nustatyta tvarka. Apskundus Komisijos sprendimą neišduoti statybos leidimo, atsakovais šiose bylose laikomi subjektai, kurių atstovai, įeinantys į Komisijos sudėtį, nepritarė statybos leidimo išdavimui.</w:t>
      </w:r>
    </w:p>
    <w:p>
      <w:pPr>
        <w:pStyle w:val="Normal"/>
        <w:rPr>
          <w:rFonts w:ascii="Times New Roman" w:hAnsi="Times New Roman" w:cs="Times New Roman"/>
          <w:sz w:val="24"/>
          <w:szCs w:val="24"/>
          <w:lang w:val="lt-LT"/>
        </w:rPr>
      </w:pPr>
      <w:r>
        <w:rPr>
          <w:rFonts w:cs="Times New Roman"/>
          <w:sz w:val="24"/>
          <w:szCs w:val="24"/>
          <w:lang w:val="lt-LT"/>
        </w:rPr>
      </w:r>
    </w:p>
    <w:p>
      <w:pPr>
        <w:pStyle w:val="Normal"/>
        <w:jc w:val="center"/>
        <w:rPr/>
      </w:pPr>
      <w:r>
        <w:rPr/>
        <w:t>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lt-LT"/>
                            </w:rPr>
                          </w:pPr>
                          <w:r>
                            <w:rPr>
                              <w:rStyle w:val="PageNumber"/>
                              <w:lang w:val="lt-LT"/>
                            </w:rPr>
                            <w:fldChar w:fldCharType="begin"/>
                          </w:r>
                          <w:r>
                            <w:rPr>
                              <w:rStyle w:val="PageNumber"/>
                              <w:lang w:val="lt-LT"/>
                            </w:rPr>
                            <w:instrText xml:space="preserve"> PAGE </w:instrText>
                          </w:r>
                          <w:r>
                            <w:rPr>
                              <w:rStyle w:val="PageNumber"/>
                              <w:lang w:val="lt-LT"/>
                            </w:rPr>
                            <w:fldChar w:fldCharType="separate"/>
                          </w:r>
                          <w:r>
                            <w:rPr>
                              <w:rStyle w:val="PageNumber"/>
                              <w:lang w:val="lt-LT"/>
                            </w:rPr>
                            <w:t>5</w:t>
                          </w:r>
                          <w:r>
                            <w:rPr>
                              <w:rStyle w:val="PageNumber"/>
                              <w:lang w:val="lt-LT"/>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lt-LT"/>
                      </w:rPr>
                    </w:pPr>
                    <w:r>
                      <w:rPr>
                        <w:rStyle w:val="PageNumber"/>
                        <w:lang w:val="lt-LT"/>
                      </w:rPr>
                      <w:fldChar w:fldCharType="begin"/>
                    </w:r>
                    <w:r>
                      <w:rPr>
                        <w:rStyle w:val="PageNumber"/>
                        <w:lang w:val="lt-LT"/>
                      </w:rPr>
                      <w:instrText xml:space="preserve"> PAGE </w:instrText>
                    </w:r>
                    <w:r>
                      <w:rPr>
                        <w:rStyle w:val="PageNumber"/>
                        <w:lang w:val="lt-LT"/>
                      </w:rPr>
                      <w:fldChar w:fldCharType="separate"/>
                    </w:r>
                    <w:r>
                      <w:rPr>
                        <w:rStyle w:val="PageNumber"/>
                        <w:lang w:val="lt-LT"/>
                      </w:rPr>
                      <w:t>5</w:t>
                    </w:r>
                    <w:r>
                      <w:rPr>
                        <w:rStyle w:val="PageNumber"/>
                        <w:lang w:val="lt-L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erlink">
    <w:name w:val="Hyperlink"/>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ISTATYMAS">
    <w:name w:val="ISTATYMAS"/>
    <w:qFormat/>
    <w:pPr>
      <w:widowControl/>
      <w:autoSpaceDE w:val="false"/>
      <w:bidi w:val="0"/>
      <w:jc w:val="center"/>
    </w:pPr>
    <w:rPr>
      <w:rFonts w:ascii="TimesLT;Times New Roman" w:hAnsi="TimesLT;Times New Roman" w:eastAsia="Times New Roman" w:cs="TimesLT;Times New Roman"/>
      <w:color w:val="auto"/>
      <w:sz w:val="20"/>
      <w:szCs w:val="20"/>
      <w:lang w:val="en-US" w:bidi="ar-SA" w:eastAsia="zh-CN"/>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rezidentas">
    <w:name w:val="Prezidentas"/>
    <w:qFormat/>
    <w:pPr>
      <w:widowControl/>
      <w:tabs>
        <w:tab w:val="clear" w:pos="720"/>
        <w:tab w:val="right" w:pos="9808" w:leader="none"/>
      </w:tabs>
      <w:autoSpaceDE w:val="false"/>
      <w:bidi w:val="0"/>
    </w:pPr>
    <w:rPr>
      <w:rFonts w:ascii="TimesLT;Times New Roman" w:hAnsi="TimesLT;Times New Roman" w:eastAsia="Times New Roman" w:cs="TimesLT;Times New Roman"/>
      <w:caps/>
      <w:color w:val="auto"/>
      <w:sz w:val="20"/>
      <w:szCs w:val="20"/>
      <w:lang w:val="en-US" w:bidi="ar-SA" w:eastAsia="zh-CN"/>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avadinimas1">
    <w:name w:val="Pavadinimas1"/>
    <w:qFormat/>
    <w:pPr>
      <w:widowControl/>
      <w:autoSpaceDE w:val="false"/>
      <w:bidi w:val="0"/>
      <w:ind w:left="850" w:hanging="0"/>
    </w:pPr>
    <w:rPr>
      <w:rFonts w:ascii="TimesLT;Times New Roman" w:hAnsi="TimesLT;Times New Roman" w:eastAsia="Times New Roman" w:cs="TimesLT;Times New Roman"/>
      <w:b/>
      <w:bCs/>
      <w:caps/>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Footer">
    <w:name w:val="Footer"/>
    <w:basedOn w:val="Normal"/>
    <w:pPr>
      <w:tabs>
        <w:tab w:val="clear" w:pos="720"/>
        <w:tab w:val="center" w:pos="4819" w:leader="none"/>
        <w:tab w:val="right" w:pos="9638" w:leader="none"/>
      </w:tabs>
    </w:pPr>
    <w:rPr/>
  </w:style>
  <w:style w:type="paragraph" w:styleId="Dokumentostruktra">
    <w:name w:val="Dokumento struktūra"/>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1:42:00Z</dcterms:created>
  <dc:creator>irlauk</dc:creator>
  <dc:description/>
  <dc:language>en-US</dc:language>
  <cp:lastModifiedBy>Vartotojas</cp:lastModifiedBy>
  <dcterms:modified xsi:type="dcterms:W3CDTF">2007-10-09T08:52:00Z</dcterms:modified>
  <cp:revision>9</cp:revision>
  <dc:subject/>
  <dc:title>LIETUVOS RESPUBLIKOS APLINKOS MINISTRO</dc:title>
</cp:coreProperties>
</file>