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ilalės rajono savivaldybės turto valdymo,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udojimo ir disponavimo juo tvarkos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priedas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kto  formos pavyzdys)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X"/>
        <w:ind w:left="50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urto valdytojo pavadinima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IPAŽINTO NEREIKALINGU ARBA NETINKAMU (NEGALIMU) NAUDOTI NEMATERIALIOJO IR ILGALAIKIO MATERIALIOJO TURTO NURAŠYMO IR LIKVIDAVIMO AK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____ m. ___________________ d. Nr.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(sudarymo vieta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TVIRTINU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____________________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>(pareigų pavadinimas)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parašas)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vardas, pavardė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Komisija, sudaryta 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dokumento, kuriuo sudaryta komisija, pavadinimas, data ir Nr.)</w:t>
      </w:r>
    </w:p>
    <w:p>
      <w:pPr>
        <w:pStyle w:val="Normal"/>
        <w:jc w:val="both"/>
        <w:rPr/>
      </w:pPr>
      <w:r>
        <w:rPr/>
        <w:t>iš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vardas, pavardė, pareigų pavadinimas, darbovietė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nurašė:</w:t>
      </w:r>
    </w:p>
    <w:p>
      <w:pPr>
        <w:pStyle w:val="Normal"/>
        <w:jc w:val="both"/>
        <w:rPr/>
      </w:pPr>
      <w:r>
        <w:rPr/>
        <w:t>1. Turto pavadinimas ir trumpas apibūdinimas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2. Materialiai atsakingas asmuo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adresas, indeksas, plotas (kv. metrais) ir kiti)</w:t>
      </w:r>
    </w:p>
    <w:p>
      <w:pPr>
        <w:pStyle w:val="Normal"/>
        <w:jc w:val="both"/>
        <w:rPr/>
      </w:pPr>
      <w:r>
        <w:rPr/>
        <w:t>3. Buvimo vieta________________________</w:t>
      </w:r>
    </w:p>
    <w:p>
      <w:pPr>
        <w:pStyle w:val="Normal"/>
        <w:jc w:val="both"/>
        <w:rPr/>
      </w:pPr>
      <w:r>
        <w:rPr/>
        <w:t>4. Pagaminimo (pastatymo) metai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Įsigijimo metai, mėnuo________________</w:t>
      </w:r>
    </w:p>
    <w:p>
      <w:pPr>
        <w:pStyle w:val="Normal"/>
        <w:jc w:val="both"/>
        <w:rPr/>
      </w:pPr>
      <w:r>
        <w:rPr/>
        <w:t>6. Inventoriaus Nr.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75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80"/>
        <w:gridCol w:w="1665"/>
        <w:gridCol w:w="975"/>
      </w:tblGrid>
      <w:tr>
        <w:trPr>
          <w:trHeight w:val="285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ikliai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spondentinės sąskaito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, Lt</w:t>
            </w:r>
          </w:p>
        </w:tc>
      </w:tr>
      <w:tr>
        <w:trPr>
          <w:trHeight w:val="285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ditas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Įsigijimo vert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sidėvėj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kutinė vert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7. Turtas pripažintas nereikalingu, netinkamu (negalimu) naudoti (reikalingą pabraukti) 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(dokumento, kurio pagrindu turtas pripažintas nereikalingu, netinkamu (negalimu) naudoti,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pavadinimas, data ir Nr.)</w:t>
      </w:r>
    </w:p>
    <w:p>
      <w:pPr>
        <w:pStyle w:val="Normal"/>
        <w:jc w:val="both"/>
        <w:rPr/>
      </w:pPr>
      <w:r>
        <w:rPr/>
        <w:t>8. Techninė būklė ir nurašymo priežastys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iekamosios medžiag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2041"/>
        <w:gridCol w:w="850"/>
        <w:gridCol w:w="1276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halterinės sąskaitos Nr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adinim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kis 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ina, 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, 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b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š v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isijos pirmininkas ___________________        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ariai:</w:t>
        <w:tab/>
        <w:t xml:space="preserve"> 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>Turtą likvidavo___________________________________________________________________</w:t>
      </w:r>
    </w:p>
    <w:p>
      <w:pPr>
        <w:pStyle w:val="Normal"/>
        <w:ind w:left="2736" w:firstLine="1152"/>
        <w:jc w:val="both"/>
        <w:rPr>
          <w:sz w:val="20"/>
        </w:rPr>
      </w:pPr>
      <w:r>
        <w:rPr>
          <w:sz w:val="20"/>
        </w:rPr>
        <w:t>(dokumento pavadinimas, data, Nr.)</w:t>
      </w:r>
    </w:p>
    <w:p>
      <w:pPr>
        <w:pStyle w:val="Normal"/>
        <w:jc w:val="both"/>
        <w:rPr/>
      </w:pPr>
      <w:r>
        <w:rPr/>
        <w:t xml:space="preserve"> </w:t>
      </w:r>
      <w:r>
        <w:rPr/>
        <w:t>paskirta(s) 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(pareigos, parašas, vardas, pavardė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PRIDEDAMA.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(dokumento pavadinimas, data, Nr., lapų skaičius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Akto duomenis į apskaitą įtraukė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(pareigos, parašas, vardas, pavardė, data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1:00Z</dcterms:created>
  <dc:creator>User</dc:creator>
  <dc:description/>
  <cp:keywords/>
  <dc:language>en-US</dc:language>
  <cp:lastModifiedBy>User</cp:lastModifiedBy>
  <dcterms:modified xsi:type="dcterms:W3CDTF">2007-07-11T08:21:00Z</dcterms:modified>
  <cp:revision>1</cp:revision>
  <dc:subject/>
  <dc:title>Šilalės rajono savivaldybės turto valdymo, </dc:title>
</cp:coreProperties>
</file>