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647700" cy="749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RENDIMAS</w:t>
      </w:r>
    </w:p>
    <w:p>
      <w:pPr>
        <w:pStyle w:val="Heading"/>
        <w:rPr/>
      </w:pPr>
      <w:r>
        <w:rPr/>
        <w:t>DĖL PRITARIMO ŠILALĖS R. KVĖDARNOS KAZIMIERO JAUNIAUS VIDURINĖS MOKYKLOS 2007 – 2009 METŲ STRATEGINIAM PLANUI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07 m. kovo 28 d. Nr. T1 – 1424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 Lietuvos Respublikos vietos savivaldos įstatymo (Žin., 2000, Nr. 91-2832; Žin., 2003, Nr. 17-704; Žin., 2003, Nr. 28-1124; Žin., 2003, Nr. 73-3357; Žin., 2003, Nr. 104-4636; Žin., 2004, Nr. 134-4839; Žin., 2005, Nr. 57-1941) 17 straipsnio 49 punktu, Lietuvos Respublikos švietimo įstatymo (Žin., 2003 Nr. 63-2853; Žin., 2004, Nr. 103-3755) 60 straipsnio 1 dalies 7 punktu, Šilalės rajono savivaldybės taryba  n u s p r e n d ž i 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tarti Šilalės r. Kvėdarnos Kazimiero Jauniaus vidurinės mokyklos 2007-2009 metų strateginiam planui (pridedam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                                                                                                               Valdemaras Jaseviči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Kalbos tvarkytoja A. Špečkauskienė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Vyr. specialistė  juristė L.Palekaitė</w:t>
      </w:r>
    </w:p>
    <w:p>
      <w:pPr>
        <w:pStyle w:val="Normal"/>
        <w:rPr/>
      </w:pPr>
      <w:r>
        <w:rPr>
          <w:sz w:val="20"/>
        </w:rPr>
        <w:t>Švietimo skyriaus vedėja R. Kuzminskaitė,  76 121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  <w:ind w:firstLine="1134"/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56:00Z</dcterms:created>
  <dc:creator> </dc:creator>
  <dc:description/>
  <dc:language>en-US</dc:language>
  <cp:lastModifiedBy>Vartotojas</cp:lastModifiedBy>
  <cp:lastPrinted>2007-04-02T17:23:00Z</cp:lastPrinted>
  <dcterms:modified xsi:type="dcterms:W3CDTF">2007-04-02T14:24:00Z</dcterms:modified>
  <cp:revision>8</cp:revision>
  <dc:subject/>
  <dc:title> </dc:title>
</cp:coreProperties>
</file>