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80" w:type="dxa"/>
        <w:jc w:val="left"/>
        <w:tblInd w:w="6000" w:type="dxa"/>
        <w:tblLayout w:type="fixed"/>
        <w:tblCellMar>
          <w:top w:w="0" w:type="dxa"/>
          <w:left w:w="108" w:type="dxa"/>
          <w:bottom w:w="0" w:type="dxa"/>
          <w:right w:w="108" w:type="dxa"/>
        </w:tblCellMar>
      </w:tblPr>
      <w:tblGrid>
        <w:gridCol w:w="4080"/>
      </w:tblGrid>
      <w:tr>
        <w:trPr/>
        <w:tc>
          <w:tcPr>
            <w:tcW w:w="4080" w:type="dxa"/>
            <w:tcBorders/>
          </w:tcPr>
          <w:p>
            <w:pPr>
              <w:pStyle w:val="Normal"/>
              <w:jc w:val="both"/>
              <w:rPr/>
            </w:pPr>
            <w:r>
              <w:rPr/>
              <w:t>PATVIRTINTA</w:t>
            </w:r>
          </w:p>
          <w:p>
            <w:pPr>
              <w:pStyle w:val="Normal"/>
              <w:rPr/>
            </w:pPr>
            <w:r>
              <w:rPr/>
              <w:t>Šilalės r. Kvėdarnos Kazimiero Jauniaus vidurinės mokyklos direktoriaus 2007 m._____________d.</w:t>
            </w:r>
          </w:p>
          <w:p>
            <w:pPr>
              <w:pStyle w:val="Normal"/>
              <w:rPr/>
            </w:pPr>
            <w:r>
              <w:rPr/>
              <w:t xml:space="preserve"> </w:t>
            </w:r>
            <w:r>
              <w:rPr/>
              <w:t>įsakymu Nr._____</w:t>
            </w:r>
          </w:p>
        </w:tc>
      </w:tr>
    </w:tbl>
    <w:p>
      <w:pPr>
        <w:pStyle w:val="Normal"/>
        <w:jc w:val="center"/>
        <w:rPr>
          <w:b/>
          <w:b/>
        </w:rPr>
      </w:pPr>
      <w:r>
        <w:rPr>
          <w:b/>
        </w:rPr>
      </w:r>
    </w:p>
    <w:p>
      <w:pPr>
        <w:pStyle w:val="Normal"/>
        <w:jc w:val="center"/>
        <w:rPr/>
      </w:pPr>
      <w:r>
        <w:rPr>
          <w:b/>
        </w:rPr>
        <w:t>ŠILALĖS R. KVĖDARNOS KAZIMIERO JAUNIAUS VIDURINĖS MOKYKLOS</w:t>
      </w:r>
    </w:p>
    <w:p>
      <w:pPr>
        <w:pStyle w:val="Normal"/>
        <w:jc w:val="center"/>
        <w:rPr/>
      </w:pPr>
      <w:r>
        <w:rPr>
          <w:b/>
        </w:rPr>
        <w:t>2007-2009 METŲ STRATEGINIS PLANAS</w:t>
      </w:r>
    </w:p>
    <w:p>
      <w:pPr>
        <w:pStyle w:val="Normal"/>
        <w:rPr>
          <w:b/>
          <w:b/>
        </w:rPr>
      </w:pPr>
      <w:r>
        <w:rPr>
          <w:b/>
        </w:rPr>
      </w:r>
    </w:p>
    <w:p>
      <w:pPr>
        <w:pStyle w:val="Normal"/>
        <w:numPr>
          <w:ilvl w:val="0"/>
          <w:numId w:val="2"/>
        </w:numPr>
        <w:jc w:val="center"/>
        <w:rPr>
          <w:b/>
          <w:b/>
        </w:rPr>
      </w:pPr>
      <w:r>
        <w:rPr>
          <w:b/>
        </w:rPr>
        <w:t>ĮVADAS</w:t>
      </w:r>
    </w:p>
    <w:p>
      <w:pPr>
        <w:pStyle w:val="Normal"/>
        <w:jc w:val="center"/>
        <w:rPr>
          <w:b/>
          <w:b/>
        </w:rPr>
      </w:pPr>
      <w:r>
        <w:rPr>
          <w:b/>
        </w:rPr>
      </w:r>
    </w:p>
    <w:p>
      <w:pPr>
        <w:pStyle w:val="Normal"/>
        <w:ind w:firstLine="1247"/>
        <w:jc w:val="both"/>
        <w:rPr/>
      </w:pPr>
      <w:r>
        <w:rPr/>
        <w:t>1. Šilalės r. Kvėdarnos Kazimiero Jauniaus vidurinės mokyklos strateginio plano 2007-2009 metams rengimo tikslas – numatyti mokyklos vystymo ir tobulinimo tikslus bei uždavinius, priemones plano įgyvendinimui bei kontrolės mechanizmą.</w:t>
      </w:r>
    </w:p>
    <w:p>
      <w:pPr>
        <w:pStyle w:val="Normal"/>
        <w:ind w:firstLine="1247"/>
        <w:jc w:val="both"/>
        <w:rPr/>
      </w:pPr>
      <w:r>
        <w:rPr/>
        <w:t>2. Šilalės r. Kvėdarnos Kazimiero Jauniaus vidurinės mokyklos direktoriaus 2005 m. lapkričio 25 d. įsakymu Nr. V-41 „Dėl darbo grupės sudarymo“ buvo sudaryta mokyklos 2007-2009 metų strateginio plano projekto rengimo darbo grupė:</w:t>
      </w:r>
    </w:p>
    <w:p>
      <w:pPr>
        <w:pStyle w:val="Normal"/>
        <w:ind w:firstLine="1247"/>
        <w:jc w:val="both"/>
        <w:rPr/>
      </w:pPr>
      <w:r>
        <w:rPr/>
        <w:t>Stasys Norbutas, mokyklos direktorius, darbo grupės vadovas;</w:t>
      </w:r>
    </w:p>
    <w:p>
      <w:pPr>
        <w:pStyle w:val="Normal"/>
        <w:ind w:firstLine="1247"/>
        <w:jc w:val="both"/>
        <w:rPr/>
      </w:pPr>
      <w:r>
        <w:rPr/>
        <w:t>Vitalija Navickienė, direktoriaus pavaduotoja ugdymui;</w:t>
      </w:r>
    </w:p>
    <w:p>
      <w:pPr>
        <w:pStyle w:val="Normal"/>
        <w:ind w:firstLine="1247"/>
        <w:jc w:val="both"/>
        <w:rPr/>
      </w:pPr>
      <w:r>
        <w:rPr/>
        <w:t>Vytautas Jucius, direktoriaus pavaduotojas administracijai ir ūkio reikalams;</w:t>
      </w:r>
    </w:p>
    <w:p>
      <w:pPr>
        <w:pStyle w:val="Normal"/>
        <w:ind w:firstLine="1247"/>
        <w:jc w:val="both"/>
        <w:rPr/>
      </w:pPr>
      <w:r>
        <w:rPr/>
        <w:t>Rasa Surblytė, matematikos mokytoja, Mokyklos tarybos pirmininkė;</w:t>
      </w:r>
    </w:p>
    <w:p>
      <w:pPr>
        <w:pStyle w:val="Normal"/>
        <w:ind w:firstLine="1247"/>
        <w:jc w:val="both"/>
        <w:rPr/>
      </w:pPr>
      <w:r>
        <w:rPr/>
        <w:t>Kazys Paliakas, tėvų atstovas, Mokyklos tarybos narys;</w:t>
      </w:r>
    </w:p>
    <w:p>
      <w:pPr>
        <w:pStyle w:val="Normal"/>
        <w:ind w:firstLine="1247"/>
        <w:jc w:val="both"/>
        <w:rPr/>
      </w:pPr>
      <w:r>
        <w:rPr/>
        <w:t>Ligita Budriuvienė, lietuvių kalbos mokytoja, Lietuvių kalbos mokytojų metodinės grupės pirmininkė;</w:t>
      </w:r>
    </w:p>
    <w:p>
      <w:pPr>
        <w:pStyle w:val="Normal"/>
        <w:ind w:firstLine="1247"/>
        <w:jc w:val="both"/>
        <w:rPr/>
      </w:pPr>
      <w:r>
        <w:rPr/>
        <w:t>Živilė Galinskaitė, anglų kalbos mokytoja, Užsienio kalbų metodinės grupės pirmininkė;</w:t>
      </w:r>
    </w:p>
    <w:p>
      <w:pPr>
        <w:pStyle w:val="Normal"/>
        <w:ind w:firstLine="1247"/>
        <w:jc w:val="both"/>
        <w:rPr/>
      </w:pPr>
      <w:r>
        <w:rPr/>
        <w:t>Žaneta Kalėjutė, chemijos mokytoja, Gamtos mokslų metodinės grupės pirmininkė;</w:t>
      </w:r>
    </w:p>
    <w:p>
      <w:pPr>
        <w:pStyle w:val="Normal"/>
        <w:ind w:firstLine="1247"/>
        <w:jc w:val="both"/>
        <w:rPr/>
      </w:pPr>
      <w:r>
        <w:rPr/>
        <w:t>Aušra Kalašinskaitė, socialinė pedagogė;</w:t>
      </w:r>
    </w:p>
    <w:p>
      <w:pPr>
        <w:pStyle w:val="Normal"/>
        <w:ind w:firstLine="1247"/>
        <w:jc w:val="both"/>
        <w:rPr/>
      </w:pPr>
      <w:r>
        <w:rPr/>
        <w:t>Sigita Bajoriūnaitė, 11h klasės mokinė, mokinių prezidentė;</w:t>
      </w:r>
    </w:p>
    <w:p>
      <w:pPr>
        <w:pStyle w:val="Normal"/>
        <w:ind w:firstLine="1247"/>
        <w:jc w:val="both"/>
        <w:rPr/>
      </w:pPr>
      <w:r>
        <w:rPr/>
        <w:t>Danutė Košinskienė, bibliotekininkė.</w:t>
      </w:r>
    </w:p>
    <w:p>
      <w:pPr>
        <w:pStyle w:val="Normal"/>
        <w:ind w:firstLine="1247"/>
        <w:jc w:val="both"/>
        <w:rPr/>
      </w:pPr>
      <w:r>
        <w:rPr/>
        <w:t>3. Strateginio plano rengimą 2007-2009 metų laikotarpiui įtakojo Šilalės rajono savivaldybės tarybos 2005 m. gruodžio 14 d. sprendimai Nr. T1-906 „Dėl Šilalės rajono savivaldybės bendrojo lavinimo mokyklų tinklo pertvarkos iki 2012 m. bendrojo plano tvirtinimo“, kuriame numatyta 2007-2008 m.m. vykdyti Šilalės r. Kvėdarnos Kazimiero Jauniaus vidurinės mokyklos vidurinio ugdymo programų akreditaciją ir nuo 2008 m. rugsėjo 1 d. mokykla pertvarkoma į gimnaziją bei T1-907 „Dėl Šilalės r. Kvėdarnos Kazimiero Jauniaus vidurinės mokyklos rekonstravimo ir aprūpinimo mokymo priemonėmis“</w:t>
      </w:r>
    </w:p>
    <w:p>
      <w:pPr>
        <w:pStyle w:val="Normal"/>
        <w:ind w:firstLine="1247"/>
        <w:jc w:val="both"/>
        <w:rPr/>
      </w:pPr>
      <w:r>
        <w:rPr/>
        <w:t>4. Darbo grupės parengtas mokyklos 2007-2009 metų strateginio plano projektas buvo aptartas Šilalės r. Kvėdarnos Kazimiero Jauniaus vidurinės mokyklos tarybos 2006 m. gruodžio 28 d. posėdyje (protokolo Nr. 2), visuotiniame mokinių tėvų susirinkime 2006 m. gruodžio 15 d. (protokolo Nr. 1).</w:t>
      </w:r>
    </w:p>
    <w:p>
      <w:pPr>
        <w:pStyle w:val="Normal"/>
        <w:ind w:firstLine="1247"/>
        <w:jc w:val="both"/>
        <w:rPr/>
      </w:pPr>
      <w:r>
        <w:rPr/>
      </w:r>
    </w:p>
    <w:p>
      <w:pPr>
        <w:pStyle w:val="Normal"/>
        <w:numPr>
          <w:ilvl w:val="0"/>
          <w:numId w:val="2"/>
        </w:numPr>
        <w:jc w:val="center"/>
        <w:rPr/>
      </w:pPr>
      <w:r>
        <w:rPr>
          <w:b/>
        </w:rPr>
        <w:t>MOKYKLOS ISTORIJA</w:t>
      </w:r>
    </w:p>
    <w:p>
      <w:pPr>
        <w:pStyle w:val="Normal"/>
        <w:rPr>
          <w:b/>
          <w:b/>
        </w:rPr>
      </w:pPr>
      <w:r>
        <w:rPr>
          <w:b/>
        </w:rPr>
      </w:r>
    </w:p>
    <w:p>
      <w:pPr>
        <w:pStyle w:val="Normal"/>
        <w:ind w:firstLine="1247"/>
        <w:jc w:val="both"/>
        <w:rPr/>
      </w:pPr>
      <w:r>
        <w:rPr/>
        <w:t>5. Tikslių duomenų apie mokyklos įsteigimą Kvėdarnoje nėra. Rašytiniuose šaltiniuose minima, kad 1609 m. Kvėdarnos klebonai įpareigoti įkurti parapinę mokyklą. 1866 m. Kvėdarnoje buvo įsteigta valdinė mokykla su dėstomąja rusų kalba. Valdant vokiečiams 1916 m. įsteigta keturklasė pradžios mokykla su dėstomąja lietuvių kalba. 1935 m. Kvėdarnoje pradėjo veikti šešių skyrių pradinė mokykla, kuri vėliau išaugo į dabartinę vidurinę mokyklą. 1938 m. mokyklai suteiktas žymaus mūsų kraštiečio kunigo kalbininko Kazimiero Jauniaus vardas. 1950 metais gautas leidimas Kvėdarnoje steigti vidurinę mokyklą. 1954 m. mokyklą baigė pirmoji abiturientų laida. 1966 metais pastatytas 640 vietų mokyklos priestatas. 1992 m. nuo vidurinės mokyklos atskirta pradinė mokykla. 2001 metais mokyklos bendruomenės iniciatyva mokyklai sugrąžintas kunigo kalbininko Kazimiero Jauniaus vardas. 2006-2007 m.m. mokykloje mokosi 477 mokiniai: 5-10 klasėse 334 mokiniai, 11-12 klasėse – 143 mokiniai.</w:t>
      </w:r>
    </w:p>
    <w:p>
      <w:pPr>
        <w:pStyle w:val="Normal"/>
        <w:ind w:firstLine="1247"/>
        <w:jc w:val="both"/>
        <w:rPr/>
      </w:pPr>
      <w:r>
        <w:rPr/>
        <w:t>6. Nuo 2000 metų mokykloje įgyvendinamas profilinis mokymas. Buvo sukurtos dalykų modulių, pasirenkamųjų dalykų, papildomojo ugdymo programos, gerinama mokyklos materialinė bazė, įrengta skaitykla, tvarkoma mokyklos aplinka, įrengiamas mokyklos parkelis. Didelis dėmesys buvo skiriamas mokytojų kvalifikacijos tobulinimui, ypač aktyviųjų mokymo metodų taikymo, IKT panaudojimo ugdymo procese, mokinių pasiekimų ir pažangos vertinimo srityse. Mokiniams buvo teikiama socialinio pedagogo pagalba, sėkmingai sprendžiami nemokamo maitinimo ir mokinių pavėžėjimo klausimai, siekiama sukurti sveikas ir saugias ugdymo ir ugdymosi sąlygas mokiniams ir mokytojams.</w:t>
      </w:r>
    </w:p>
    <w:p>
      <w:pPr>
        <w:pStyle w:val="Normal"/>
        <w:ind w:firstLine="1247"/>
        <w:jc w:val="both"/>
        <w:rPr/>
      </w:pPr>
      <w:r>
        <w:rPr/>
        <w:t>7. Mokykla ypač garsėja savo mokinių sportiniais laimėjimais: 2002 m. iškovota I-oji vieta Lietuvos jaunių sporto žaidynėse, 2003 m. laimėta I-oji vieta Lietuvos jaunimo sporto žaidynėse ir III-oji vieta Lietuvos jaunučių sporto žaidynėse, 2004 m. laimėta I-oji vieta Lietuvos 2001-2004 m. olimpinio ciklo sporto renginiuose ir II-oji vieta Lietuvos jaunių sporto žaidynėse, 2005 m. iškovotos II-osios vietos Lietuvos jaunučių ir jaunimo sporto žaidynėse, 2006 m. laimėta I-oji vieta Lietuvos jaunių sporto žaidynėse.</w:t>
      </w:r>
    </w:p>
    <w:p>
      <w:pPr>
        <w:pStyle w:val="Normal"/>
        <w:ind w:firstLine="1247"/>
        <w:jc w:val="both"/>
        <w:rPr/>
      </w:pPr>
      <w:r>
        <w:rPr/>
      </w:r>
    </w:p>
    <w:p>
      <w:pPr>
        <w:pStyle w:val="Normal"/>
        <w:numPr>
          <w:ilvl w:val="0"/>
          <w:numId w:val="2"/>
        </w:numPr>
        <w:jc w:val="center"/>
        <w:rPr>
          <w:b/>
          <w:b/>
        </w:rPr>
      </w:pPr>
      <w:r>
        <w:rPr>
          <w:b/>
        </w:rPr>
        <w:t>MOKYKLOS VIZIJA</w:t>
      </w:r>
    </w:p>
    <w:p>
      <w:pPr>
        <w:pStyle w:val="Normal"/>
        <w:jc w:val="center"/>
        <w:rPr>
          <w:b/>
          <w:b/>
        </w:rPr>
      </w:pPr>
      <w:r>
        <w:rPr>
          <w:b/>
        </w:rPr>
      </w:r>
    </w:p>
    <w:p>
      <w:pPr>
        <w:pStyle w:val="Normal"/>
        <w:ind w:firstLine="1247"/>
        <w:jc w:val="both"/>
        <w:rPr/>
      </w:pPr>
      <w:r>
        <w:rPr/>
        <w:t>8. Atvira visuomenei, įgyvendinanti demokratinius principus, puoselėjanti savitą kultūrą, pagrįsta atsakomybe ir pasitikėjimu, pagal laikmečio reikalavimus ir vidaus audito išvadas nuolat atsinaujinanti, teikianti pagrindinį ir vidurinį išsilavinimą moderni gimnazija.</w:t>
      </w:r>
    </w:p>
    <w:p>
      <w:pPr>
        <w:pStyle w:val="Normal"/>
        <w:ind w:firstLine="1247"/>
        <w:jc w:val="both"/>
        <w:rPr/>
      </w:pPr>
      <w:r>
        <w:rPr/>
      </w:r>
    </w:p>
    <w:p>
      <w:pPr>
        <w:pStyle w:val="Normal"/>
        <w:numPr>
          <w:ilvl w:val="0"/>
          <w:numId w:val="2"/>
        </w:numPr>
        <w:jc w:val="center"/>
        <w:rPr>
          <w:b/>
          <w:b/>
        </w:rPr>
      </w:pPr>
      <w:r>
        <w:rPr>
          <w:b/>
        </w:rPr>
        <w:t>MOKYKLOS MISIJA</w:t>
      </w:r>
    </w:p>
    <w:p>
      <w:pPr>
        <w:pStyle w:val="Normal"/>
        <w:rPr>
          <w:b/>
          <w:b/>
        </w:rPr>
      </w:pPr>
      <w:r>
        <w:rPr>
          <w:b/>
        </w:rPr>
      </w:r>
    </w:p>
    <w:p>
      <w:pPr>
        <w:pStyle w:val="Normal"/>
        <w:ind w:firstLine="1247"/>
        <w:rPr/>
      </w:pPr>
      <w:r>
        <w:rPr/>
        <w:t>9. Mokyklos misija yra:</w:t>
      </w:r>
    </w:p>
    <w:p>
      <w:pPr>
        <w:pStyle w:val="Normal"/>
        <w:ind w:firstLine="1247"/>
        <w:rPr/>
      </w:pPr>
      <w:r>
        <w:rPr/>
        <w:t>9.1. kokybiškai teikti valstybinius standartus ir programas atitinkantį bendrąjį išsilavinimą, atsižvelgiant į kiekvieno mokinio galimybes bei poreikius;</w:t>
      </w:r>
    </w:p>
    <w:p>
      <w:pPr>
        <w:pStyle w:val="Normal"/>
        <w:ind w:firstLine="1247"/>
        <w:rPr/>
      </w:pPr>
      <w:r>
        <w:rPr/>
        <w:t>9.2. ugdyti dorą, turinčią tvirtas vertybines nuostatas asmenybę, šalies pilietį, padėti jam įgyti kultūrinę bei socialinę kompetenciją ir būti savarankišku, veikliu, atsakingu žmogumi, norinčiu ir gebančiu nuolat mokytis bei kurti savo ir bendruomenės gyvenimą;</w:t>
      </w:r>
    </w:p>
    <w:p>
      <w:pPr>
        <w:pStyle w:val="Normal"/>
        <w:ind w:firstLine="1247"/>
        <w:rPr/>
      </w:pPr>
      <w:r>
        <w:rPr/>
        <w:t>9.3. užtikrinti saugią ir sveiką ugdymo ir ugdymosi aplinką;</w:t>
      </w:r>
    </w:p>
    <w:p>
      <w:pPr>
        <w:pStyle w:val="Normal"/>
        <w:ind w:firstLine="1247"/>
        <w:rPr/>
      </w:pPr>
      <w:r>
        <w:rPr/>
        <w:t xml:space="preserve">9.4. sudaryti mokiniams sąlygas perimti Europos žmogui reikalingus kalbinės komunikacijos gebėjimus, ugdyti pakantumą kitų tautų kultūroms. </w:t>
      </w:r>
    </w:p>
    <w:p>
      <w:pPr>
        <w:pStyle w:val="Normal"/>
        <w:ind w:left="360" w:hanging="0"/>
        <w:jc w:val="both"/>
        <w:rPr/>
      </w:pPr>
      <w:r>
        <w:rPr/>
      </w:r>
    </w:p>
    <w:p>
      <w:pPr>
        <w:pStyle w:val="Normal"/>
        <w:numPr>
          <w:ilvl w:val="0"/>
          <w:numId w:val="2"/>
        </w:numPr>
        <w:jc w:val="center"/>
        <w:rPr>
          <w:b/>
          <w:b/>
        </w:rPr>
      </w:pPr>
      <w:r>
        <w:rPr>
          <w:b/>
        </w:rPr>
        <w:t xml:space="preserve">MOKYKLOS FILOSOFIJA </w:t>
      </w:r>
    </w:p>
    <w:p>
      <w:pPr>
        <w:pStyle w:val="Normal"/>
        <w:rPr>
          <w:b/>
          <w:b/>
        </w:rPr>
      </w:pPr>
      <w:r>
        <w:rPr>
          <w:b/>
        </w:rPr>
      </w:r>
    </w:p>
    <w:p>
      <w:pPr>
        <w:pStyle w:val="Normal"/>
        <w:ind w:firstLine="1247"/>
        <w:jc w:val="both"/>
        <w:rPr/>
      </w:pPr>
      <w:r>
        <w:rPr/>
        <w:t>10. Mokykla savo veikloje remiasi nuoseklumo, humaniškumo, demokratiškumo, bendradarbiavimo, atvirumo ir atsinaujinimo principais.</w:t>
      </w:r>
    </w:p>
    <w:p>
      <w:pPr>
        <w:pStyle w:val="Normal"/>
        <w:ind w:firstLine="1247"/>
        <w:jc w:val="both"/>
        <w:rPr/>
      </w:pPr>
      <w:r>
        <w:rPr/>
        <w:t>11. Pagrindinės vertybinės nuostatos – kūrybiškumas, darbštumas, pareigingumas, pasitikėjimas, sąžiningumas, pilietiškumas, žmogaus teisių ir laisvių tolerancija.</w:t>
      </w:r>
    </w:p>
    <w:p>
      <w:pPr>
        <w:pStyle w:val="Normal"/>
        <w:ind w:firstLine="1247"/>
        <w:jc w:val="both"/>
        <w:rPr/>
      </w:pPr>
      <w:r>
        <w:rPr/>
      </w:r>
    </w:p>
    <w:p>
      <w:pPr>
        <w:pStyle w:val="Normal"/>
        <w:numPr>
          <w:ilvl w:val="0"/>
          <w:numId w:val="2"/>
        </w:numPr>
        <w:jc w:val="center"/>
        <w:rPr>
          <w:b/>
          <w:b/>
        </w:rPr>
      </w:pPr>
      <w:r>
        <w:rPr>
          <w:b/>
        </w:rPr>
        <w:t>SITUACIJOS ANALIZĖ</w:t>
      </w:r>
    </w:p>
    <w:p>
      <w:pPr>
        <w:pStyle w:val="Normal"/>
        <w:jc w:val="center"/>
        <w:rPr>
          <w:b/>
          <w:b/>
        </w:rPr>
      </w:pPr>
      <w:r>
        <w:rPr>
          <w:b/>
        </w:rPr>
      </w:r>
    </w:p>
    <w:p>
      <w:pPr>
        <w:pStyle w:val="Normal"/>
        <w:ind w:firstLine="1247"/>
        <w:jc w:val="both"/>
        <w:rPr/>
      </w:pPr>
      <w:r>
        <w:rPr>
          <w:b/>
        </w:rPr>
        <w:t>12. Išorės veiksnia</w:t>
      </w:r>
      <w:r>
        <w:rPr/>
        <w:t>i:</w:t>
      </w:r>
    </w:p>
    <w:p>
      <w:pPr>
        <w:pStyle w:val="Normal"/>
        <w:ind w:firstLine="1247"/>
        <w:jc w:val="both"/>
        <w:rPr/>
      </w:pPr>
      <w:r>
        <w:rPr>
          <w:b/>
          <w:i/>
        </w:rPr>
        <w:t>12.1.</w:t>
      </w:r>
      <w:r>
        <w:rPr>
          <w:b/>
        </w:rPr>
        <w:t xml:space="preserve"> </w:t>
      </w:r>
      <w:r>
        <w:rPr>
          <w:b/>
          <w:i/>
        </w:rPr>
        <w:t>Politiniai – teisiniai veiksniai.</w:t>
      </w:r>
      <w:r>
        <w:rPr/>
        <w:t xml:space="preserve"> </w:t>
      </w:r>
    </w:p>
    <w:p>
      <w:pPr>
        <w:pStyle w:val="Normal"/>
        <w:ind w:firstLine="1247"/>
        <w:jc w:val="both"/>
        <w:rPr/>
      </w:pPr>
      <w:r>
        <w:rPr/>
        <w:t>Lietuvos Respublikos Seimas 2003 m. liepos 4 d. nutarimu Nr. IX – 1700 patvirtino Valstybės švietimo strategijos nuostatas 2003-2012 metams, Lietuvos Respublikos Vyriausybė patvirtino naujus švietimui ir mokslui palankesnius prioritetus ir Valstybinės švietimo strategijos 2003-2012 metų nuostatų įgyvendinimo programą. Švietimo ir mokslo ministro 2006 m. birželio 30 d. įsakymu Nr. ISAK-1387 patvirtintas Vidurinio ugdymo programos aprašas, kuris bus pradėtas įgyvendinti nuo 2007 m. rugsėjo 1 d. Vykdoma vidurinio ugdymo programos akreditacija. Šilalės rajono savivaldybės tarybos 2005 m. gruodžio 14 d. sprendimu Nr. T1-906 patvirtintas Šilalės rajono savivaldybės bendrojo lavinimo mokyklų tinklo pertvarkos iki 2012 m. bendrasis planas. Šilalės rajono savivaldybės tarybos 2005 m. gruodžio 14 d. sprendimu Nr. T1-907 Šilalės r. Kvėdarnos Kazimiero Jauniaus vidurinė mokykla atrinkta dalyvauti Bendrojo lavinimo ir profesinių mokyklų rekonstravimo ir aprūpinimo mokymo priemonėmis 2006-2008 metų programoje. Lietuvos Respublikos švietimo ir mokslo ministro 2006 m. birželio 29 d. įsakymu Nr. ISAK-1374 „Dėl 2007 metais rekonstruojamų mokyklų sąrašo patvirtinimo“ Šilalės r. Kvėdarnos Kazimiero Jauniaus vidurinė mokykla įtraukta į 2007 m. rekonstruojamų mokyklų sąrašą. Lietuvos Respublikos ūkio ministro 2006 m. liepos 27 d. įsakymu Nr. 4-296 „Dėl paramos projektams, siekiantiems gauti Europos Sąjungos struktūrinių fondų finansinę paramą pagal Lietuvos 2004-2006 m. bendrąjį programavimo dokumentą, skyrimo“ skirtas finansavimas Šilalės rajono Kvėdarnos Kazimiero Jauniaus vidurinės mokyklos projekto „Energijos vartojimo efektyvumo didinimas Šilalės r. Kvėdarnos Kazimiero Jauniaus vidurinėje mokykloje“ įgyvendinimui. Šilalės rajono savivaldybės tarybos 2006 m. lapkričio 6 d. sprendimu Nr. T1-1250 patvirtinta Šilalės r. Kvėdarnos Kazimiero Jauniaus vidurinės mokyklos rėmimo ir pasirengimo akreditacijai programa 2006-2008 m.</w:t>
      </w:r>
    </w:p>
    <w:p>
      <w:pPr>
        <w:pStyle w:val="Normal"/>
        <w:ind w:firstLine="1247"/>
        <w:jc w:val="both"/>
        <w:rPr/>
      </w:pPr>
      <w:r>
        <w:rPr>
          <w:b/>
          <w:i/>
        </w:rPr>
        <w:t>12.2. Socialiniai veiksniai.</w:t>
      </w:r>
    </w:p>
    <w:p>
      <w:pPr>
        <w:pStyle w:val="Normal"/>
        <w:ind w:firstLine="1247"/>
        <w:jc w:val="both"/>
        <w:rPr/>
      </w:pPr>
      <w:r>
        <w:rPr/>
        <w:t>12.2.1. Mokinių skaičius mokykloje 2000-2005 m. augo, tačiau, remiantis Šilalės rajono savivaldybės mokyklų tinklo pertvarkos iki 2012 m. bendrajame plane pateiktais gimstamumo duomenimis, mokyklos mokinių skaičiaus kitimo prognozėmis, galima daryti prielaidą, jog mokinių skaičius 2006-2010 m. palaipsniui mažės:</w:t>
      </w:r>
    </w:p>
    <w:p>
      <w:pPr>
        <w:pStyle w:val="Normal"/>
        <w:jc w:val="both"/>
        <w:rPr/>
      </w:pPr>
      <w:r>
        <w:rPr/>
      </w:r>
    </w:p>
    <w:tbl>
      <w:tblPr>
        <w:tblW w:w="9798" w:type="dxa"/>
        <w:jc w:val="left"/>
        <w:tblInd w:w="-113" w:type="dxa"/>
        <w:tblLayout w:type="fixed"/>
        <w:tblCellMar>
          <w:top w:w="0" w:type="dxa"/>
          <w:left w:w="108" w:type="dxa"/>
          <w:bottom w:w="0" w:type="dxa"/>
          <w:right w:w="108" w:type="dxa"/>
        </w:tblCellMar>
      </w:tblPr>
      <w:tblGrid>
        <w:gridCol w:w="1788"/>
        <w:gridCol w:w="801"/>
        <w:gridCol w:w="801"/>
        <w:gridCol w:w="801"/>
        <w:gridCol w:w="801"/>
        <w:gridCol w:w="801"/>
        <w:gridCol w:w="801"/>
        <w:gridCol w:w="801"/>
        <w:gridCol w:w="801"/>
        <w:gridCol w:w="801"/>
        <w:gridCol w:w="80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Mokslo metai</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p>
            <w:pPr>
              <w:pStyle w:val="Normal"/>
              <w:jc w:val="both"/>
              <w:rPr/>
            </w:pPr>
            <w:r>
              <w:rPr/>
              <w:t>200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1-200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p>
            <w:pPr>
              <w:pStyle w:val="Normal"/>
              <w:jc w:val="both"/>
              <w:rPr/>
            </w:pPr>
            <w:r>
              <w:rPr/>
              <w:t>20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p>
            <w:pPr>
              <w:pStyle w:val="Normal"/>
              <w:jc w:val="both"/>
              <w:rPr/>
            </w:pPr>
            <w:r>
              <w:rPr/>
              <w:t>200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p>
            <w:pPr>
              <w:pStyle w:val="Normal"/>
              <w:jc w:val="both"/>
              <w:rPr/>
            </w:pPr>
            <w:r>
              <w:rPr/>
              <w:t>200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p>
            <w:pPr>
              <w:pStyle w:val="Normal"/>
              <w:jc w:val="both"/>
              <w:rPr/>
            </w:pPr>
            <w:r>
              <w:rPr/>
              <w:t>200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p>
            <w:pPr>
              <w:pStyle w:val="Normal"/>
              <w:jc w:val="both"/>
              <w:rPr/>
            </w:pPr>
            <w:r>
              <w:rPr/>
              <w:t>200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p>
            <w:pPr>
              <w:pStyle w:val="Normal"/>
              <w:jc w:val="both"/>
              <w:rPr/>
            </w:pPr>
            <w:r>
              <w:rPr/>
              <w:t>200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p>
            <w:pPr>
              <w:pStyle w:val="Normal"/>
              <w:jc w:val="both"/>
              <w:rPr/>
            </w:pPr>
            <w:r>
              <w:rPr/>
              <w:t>200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p>
            <w:pPr>
              <w:pStyle w:val="Normal"/>
              <w:jc w:val="both"/>
              <w:rPr/>
            </w:pPr>
            <w:r>
              <w:rPr/>
              <w:t>20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skaičius</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jc w:val="both"/>
        <w:rPr/>
      </w:pPr>
      <w:r>
        <w:rPr/>
      </w:r>
    </w:p>
    <w:p>
      <w:pPr>
        <w:pStyle w:val="Normal"/>
        <w:ind w:firstLine="1247"/>
        <w:jc w:val="both"/>
        <w:rPr/>
      </w:pPr>
      <w:r>
        <w:rPr/>
        <w:t xml:space="preserve">Mokykloje mokosi 5-12 klasių mokiniai. Į penktą klasę atvyksta mokiniai iš Kvėdarnos Prano Liatuko pradinės mokyklos, į vienuoliktą klasę – mokiniai iš Šilalės rajono Pajūralio ir Žadeikių pagrindinių mokyklų. Lentelėje pateiktų duomenų analizė rodo, kad šių mokyklų mokinių, ketinančių tęsti mokymąsi mūsų mokykloje, skaičius kinta labai nežymiai. Labai svarbu garantuoti gerą ugdymo kokybę, kad tų mokyklų mokiniai ir ateityje tęstų mokymąsi Kvėdarnos Kazimiero Jauniaus vidurinėje mokykloje, o ne išvyktų į kitas mokyklas. </w:t>
      </w:r>
    </w:p>
    <w:tbl>
      <w:tblPr>
        <w:tblW w:w="10095" w:type="dxa"/>
        <w:jc w:val="left"/>
        <w:tblInd w:w="-5" w:type="dxa"/>
        <w:tblLayout w:type="fixed"/>
        <w:tblCellMar>
          <w:top w:w="0" w:type="dxa"/>
          <w:left w:w="108" w:type="dxa"/>
          <w:bottom w:w="0" w:type="dxa"/>
          <w:right w:w="108" w:type="dxa"/>
        </w:tblCellMar>
      </w:tblPr>
      <w:tblGrid>
        <w:gridCol w:w="3445"/>
        <w:gridCol w:w="1330"/>
        <w:gridCol w:w="1330"/>
        <w:gridCol w:w="1330"/>
        <w:gridCol w:w="1330"/>
        <w:gridCol w:w="1330"/>
      </w:tblGrid>
      <w:tr>
        <w:trPr>
          <w:trHeight w:val="331"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rHeight w:val="331"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Žadeikių pagrindinė mokyk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Pajūralio pagrindinė mokyk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Kvėdarnos Prano Liatuko pradinė mokykl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4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bl>
    <w:p>
      <w:pPr>
        <w:pStyle w:val="Normal"/>
        <w:jc w:val="both"/>
        <w:rPr/>
      </w:pPr>
      <w:r>
        <w:rPr/>
      </w:r>
    </w:p>
    <w:p>
      <w:pPr>
        <w:pStyle w:val="Normal"/>
        <w:ind w:firstLine="1247"/>
        <w:jc w:val="both"/>
        <w:rPr/>
      </w:pPr>
      <w:r>
        <w:rPr/>
        <w:t xml:space="preserve">12.2.2. Nerimą kelia mokinių sveikatos rodikliai – kasmet mažėja 1 sveikatos grupei priskiriamų mokinių skaičius. </w:t>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271"/>
        <w:gridCol w:w="743"/>
        <w:gridCol w:w="743"/>
        <w:gridCol w:w="743"/>
        <w:gridCol w:w="744"/>
        <w:gridCol w:w="743"/>
        <w:gridCol w:w="743"/>
        <w:gridCol w:w="743"/>
        <w:gridCol w:w="743"/>
        <w:gridCol w:w="743"/>
        <w:gridCol w:w="743"/>
        <w:gridCol w:w="743"/>
        <w:gridCol w:w="74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p>
            <w:pPr>
              <w:pStyle w:val="Normal"/>
              <w:jc w:val="center"/>
              <w:rPr/>
            </w:pPr>
            <w:r>
              <w:rPr/>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Sveikatos grupė</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skaičius mokykloje (</w:t>
            </w:r>
            <w:r>
              <w:rPr>
                <w:lang w:val="ru-RU"/>
              </w:rPr>
              <w:t>%</w:t>
            </w: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skaičius Lietuvoje (</w:t>
            </w:r>
            <w:r>
              <w:rPr>
                <w:lang w:val="ru-RU"/>
              </w:rPr>
              <w:t>%</w:t>
            </w: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849"/>
        <w:gridCol w:w="849"/>
        <w:gridCol w:w="849"/>
        <w:gridCol w:w="849"/>
        <w:gridCol w:w="849"/>
        <w:gridCol w:w="849"/>
        <w:gridCol w:w="849"/>
        <w:gridCol w:w="849"/>
        <w:gridCol w:w="849"/>
        <w:gridCol w:w="849"/>
        <w:gridCol w:w="849"/>
        <w:gridCol w:w="849"/>
      </w:tblGrid>
      <w:tr>
        <w:trPr/>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1247"/>
        <w:jc w:val="both"/>
        <w:rPr/>
      </w:pPr>
      <w:r>
        <w:rPr/>
        <w:t>Didžiausią procentą tarp susirgimų užima regos - 21,5 %, laikysenos - 14,8 %, stuburo iškrypimo sutrikimai - 3,8 %. Būtina gerinti darbą šioje srityje, įvairinti įgyvendinamas sveikatos stiprinimo programas, labiau įtraukti į šią veiklą mokinių tėvus.</w:t>
      </w:r>
    </w:p>
    <w:p>
      <w:pPr>
        <w:pStyle w:val="Normal"/>
        <w:ind w:firstLine="1247"/>
        <w:jc w:val="both"/>
        <w:rPr/>
      </w:pPr>
      <w:r>
        <w:rPr/>
        <w:t>12.2.3. Kasmet didelė dalis mokinių tėvų kreipiasi su prašymu dėl vaikų nemokamo maitinimo. Tačiau gerėjanti ekonominė situacija šalyje, mažėjantis nedarbas lemia tai, kad per pastaruosius ketverius metus mokinių, gaunančių nemokamą maitinimą, skaičius mokykloje mažėjo:</w:t>
      </w:r>
    </w:p>
    <w:p>
      <w:pPr>
        <w:pStyle w:val="Normal"/>
        <w:jc w:val="both"/>
        <w:rPr/>
      </w:pPr>
      <w:r>
        <w:rPr/>
      </w:r>
    </w:p>
    <w:tbl>
      <w:tblPr>
        <w:tblW w:w="10200" w:type="dxa"/>
        <w:jc w:val="left"/>
        <w:tblInd w:w="-125" w:type="dxa"/>
        <w:tblLayout w:type="fixed"/>
        <w:tblCellMar>
          <w:top w:w="0" w:type="dxa"/>
          <w:left w:w="108" w:type="dxa"/>
          <w:bottom w:w="0" w:type="dxa"/>
          <w:right w:w="108" w:type="dxa"/>
        </w:tblCellMar>
      </w:tblPr>
      <w:tblGrid>
        <w:gridCol w:w="3960"/>
        <w:gridCol w:w="2400"/>
        <w:gridCol w:w="38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Meta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Mokinių skaičiu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Iš jų gauna nemokamą maitinimą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1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1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1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1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firstLine="1247"/>
        <w:jc w:val="both"/>
        <w:rPr/>
      </w:pPr>
      <w:r>
        <w:rPr/>
      </w:r>
    </w:p>
    <w:p>
      <w:pPr>
        <w:pStyle w:val="Normal"/>
        <w:ind w:firstLine="1247"/>
        <w:jc w:val="both"/>
        <w:rPr/>
      </w:pPr>
      <w:r>
        <w:rPr/>
        <w:t>12.2.4. Nors socialinės paramos prašančių mokinių skaičius mažėja, jis vis dėlto parodo, kad didelė dalis mokinių šeimų turi materialinių problemų ir neįstengia aprūpinti vaikų būtiniausiais mokinio reikmenimis, jau nekalbant apie papildomą mokymo medžiagą, pratybų sąsiuvinius, kitas mokymuisi reikalingas priemones.</w:t>
      </w:r>
    </w:p>
    <w:p>
      <w:pPr>
        <w:pStyle w:val="Normal"/>
        <w:ind w:firstLine="1247"/>
        <w:jc w:val="both"/>
        <w:rPr/>
      </w:pPr>
      <w:r>
        <w:rPr/>
        <w:t>12.2.5. Kvėdarnos miestelis yra įsikūręs labai gražioje ir patogioje vietoje, dar prieš metus buvo labai pigūs butai, todėl čia atsikėlė gyventi gana daug žmonių iš Klaipėdos. Dažniausiai tai asocialūs asmenys, dėl savo gyvenimo būdo praradę butus Klaipėdoje. Apsigyvenę Kvėdarnoje, į savo ratą jie įtraukė ir vietinius. Neretai tokių šeimų vaikai savaitėms ar net mėnesiams paliekami be suaugusiųjų priežiūros. Visa tai lemia, kad mokykloje būtina dar daugiau skirti dėmesio prevencinei veiklai, darbui su socialiai ir pedagogiškai apleistais mokiniais.</w:t>
      </w:r>
    </w:p>
    <w:p>
      <w:pPr>
        <w:pStyle w:val="Normal"/>
        <w:ind w:firstLine="1247"/>
        <w:jc w:val="both"/>
        <w:rPr>
          <w:b/>
          <w:b/>
          <w:i/>
          <w:i/>
        </w:rPr>
      </w:pPr>
      <w:r>
        <w:rPr>
          <w:b/>
          <w:i/>
        </w:rPr>
        <w:t>12.3. Technologiniai veiksniai.</w:t>
      </w:r>
    </w:p>
    <w:p>
      <w:pPr>
        <w:pStyle w:val="Normal"/>
        <w:ind w:firstLine="1247"/>
        <w:jc w:val="both"/>
        <w:rPr/>
      </w:pPr>
      <w:r>
        <w:rPr/>
        <w:t>12.3.1. Mokykloje yra 57 kompiuteriai, visi jie sujungti į bendrą tinklą ir prijungti prie interneto. Mokykloje 8 mokiniams, kurių ugdymo plane yra informacinių technologijų dalykas, tenka 1 kompiuteris. Mokiniai ir mokytojai turi galimybę naudotis kompiuteriais ir interneto ryšiu informacinių technologijų kabinete, bibliotekoje –skaitykloje, interneto svetainėje, mokomųjų dalykų kabinetuose, mokytojams sudarytos sąlygos naudotis kompiuteriais ir interneto ryšiu mokytojų kambaryje. Mokykla turi du nešiojamus kompiuterius, 2 multimedia projektorius, interaktyvią lentą, videokamerą, skaitmeninį fotoaparatą. Visa ši įranga leidžia mokytojams taikyti ugdymo procese efektyvesnius ir modernesnius mokymo metodus. Būtina kelti mokytojų kvalifikaciją naujausių informacinių komunikacijos technologijų panaudojimo ugdymo procese srityje. Tačiau dalis turimų kompiuterių yra morališkai pasenę, dažnai genda, informacinių technologijų kabinetas labai apkrautas, įdiegiant elektroninį dienyną ir siekiant efektyvesnio ir modernesnio ugdymo proceso būtina aprūpinti visus mokomuosius kabinetus kompiuteriais ir interneto ryšiu, todėl būtina įrengti mokomųjų dalykų informacinių technologijų centrą, įsigyti naujų kompiuterių kabinetams, mokomųjų kompiuterinių programų.</w:t>
      </w:r>
    </w:p>
    <w:p>
      <w:pPr>
        <w:pStyle w:val="Normal"/>
        <w:ind w:firstLine="1247"/>
        <w:jc w:val="both"/>
        <w:rPr/>
      </w:pPr>
      <w:r>
        <w:rPr/>
        <w:t>12.3.2. Mokykloje yra įrengti pagrindinių dalykų kabinetai ir laboratorijos, tačiau jų aprūpinimas mokymo priemonėmis ir inventoriumi yra labai prastas. Įvedus mokinio krepšelį, panaudojant paramos lėšas, situacija šiek tiek pagerėjo, tačiau tebėra labai bloga. Mokyklos sporto salė yra tik 153 m</w:t>
      </w:r>
      <w:r>
        <w:rPr>
          <w:vertAlign w:val="superscript"/>
        </w:rPr>
        <w:t>2</w:t>
      </w:r>
      <w:r>
        <w:rPr/>
        <w:t>, todėl mokiniams tenka sportuoti ir koridoriuose, o tai trukdo visam ugdymo procesui. Būtina tęsti pradėtą kabinetų turtinimo programą 2006-2008 metams, pastatyti naują sporto salę. Šią problemą išspręsti turėtų padėti ES fondų finansuojamų projektų įgyvendinimas, dalyvavimas valstybės remiamose programose.</w:t>
      </w:r>
    </w:p>
    <w:p>
      <w:pPr>
        <w:pStyle w:val="Normal"/>
        <w:ind w:firstLine="1247"/>
        <w:jc w:val="both"/>
        <w:rPr/>
      </w:pPr>
      <w:r>
        <w:rPr>
          <w:b/>
        </w:rPr>
        <w:t>13. Vidaus veiksniai.</w:t>
      </w:r>
    </w:p>
    <w:p>
      <w:pPr>
        <w:pStyle w:val="Normal"/>
        <w:ind w:firstLine="1247"/>
        <w:jc w:val="both"/>
        <w:rPr/>
      </w:pPr>
      <w:r>
        <w:rPr>
          <w:b/>
          <w:i/>
        </w:rPr>
        <w:t>13.1. Kvalifikacija:</w:t>
      </w:r>
    </w:p>
    <w:p>
      <w:pPr>
        <w:pStyle w:val="Normal"/>
        <w:ind w:firstLine="1247"/>
        <w:jc w:val="both"/>
        <w:rPr/>
      </w:pPr>
      <w:r>
        <w:rPr/>
        <w:t>13.1.1. Mokyklos direktorius turi 2-ąją vadovo kvalifikacinę kategoriją, direktoriaus pavaduotojai ugdymui ruošiasi atestuotis ir įgyti vadybines kategorijas.</w:t>
      </w:r>
    </w:p>
    <w:p>
      <w:pPr>
        <w:pStyle w:val="Normal"/>
        <w:ind w:firstLine="1247"/>
        <w:jc w:val="both"/>
        <w:rPr/>
      </w:pPr>
      <w:r>
        <w:rPr/>
        <w:t>13.1.2. Mokykloje dirba 49 mokytojai, jų amžiaus vidurkis – 44 metai. Tai darbštus, kūrybingas, nuolat besimokantis, aukštos kvalifikacijos mokytojų kolektyvas. 46 mokytojai turi aukštąjį išsilavinimą, 3 - aukštesnįjį. 44 mokytojai yra atestuoti, iš jų 12 turi mokytojo metodininko, 26 vyr. mokytojo, 6 mokytojo kvalifikacinę kategoriją. Mokykloje dirba specialusis pedagogas – logopedas, socialinis pedagogas, mokytojo padėjėjas, visuomenės sveikatos priežiūros specialistas, bibliotekininkas. Neturime psichologo. Dėl mažų mokytojų atlyginimų labai sunku pasikviesti ir išlaikyti mokykloje jaunus specialistus.</w:t>
      </w:r>
    </w:p>
    <w:p>
      <w:pPr>
        <w:pStyle w:val="Normal"/>
        <w:ind w:firstLine="1247"/>
        <w:jc w:val="both"/>
        <w:rPr/>
      </w:pPr>
      <w:r>
        <w:rPr/>
        <w:t>13.1.3. Mokyklos vadovai, mokytojai, kitas pedagoginis personalas tobulina savo kvalifikaciją pagal mokyklos kvalifikacijos programą, kuri sudaroma kiekvienais kalendoriniais metais, atsižvelgiant į mokytojų ir kitų pedagoginių darbuotojų poreikius, mokyklos veiklos tikslus ir uždavinius bei mokyklos biudžete kvalifikacijos kėlimui skiriamas lėšas. Kasmet augantis mokytojų kvalifikacijos kėlimo finansavimas atveria mokytojams didesnes galimybes dalyvauti seminaruose rajone, šalyje ir užsienyje, tobulinti ne tik dalykines, pedagogines - psichologines žinias, bet ir susipažinti su kitų šalių švietimo sistemos ypatumais, taikyti darbe gerąją patirtį.</w:t>
      </w:r>
    </w:p>
    <w:p>
      <w:pPr>
        <w:pStyle w:val="Normal"/>
        <w:ind w:firstLine="1247"/>
        <w:jc w:val="both"/>
        <w:rPr/>
      </w:pPr>
      <w:r>
        <w:rPr/>
      </w:r>
    </w:p>
    <w:p>
      <w:pPr>
        <w:pStyle w:val="Normal"/>
        <w:jc w:val="center"/>
        <w:rPr/>
      </w:pPr>
      <w:r>
        <w:rPr/>
        <w:t>Mokytojų kvalifikacijos kėlimui skirtos lėšos:</w:t>
      </w:r>
    </w:p>
    <w:p>
      <w:pPr>
        <w:pStyle w:val="Normal"/>
        <w:ind w:firstLine="1247"/>
        <w:jc w:val="both"/>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3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4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5 m.</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6 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Lėšos (L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89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bl>
    <w:p>
      <w:pPr>
        <w:pStyle w:val="Normal"/>
        <w:ind w:firstLine="1247"/>
        <w:jc w:val="both"/>
        <w:rPr/>
      </w:pPr>
      <w:r>
        <w:rPr/>
        <w:t>13.1.4. Mokykloje dirba 25 aptarnaujančio personalo darbuotojai (tame tarpe 4 sezoniniai).</w:t>
      </w:r>
    </w:p>
    <w:p>
      <w:pPr>
        <w:pStyle w:val="Normal"/>
        <w:ind w:firstLine="1247"/>
        <w:jc w:val="both"/>
        <w:rPr/>
      </w:pPr>
      <w:r>
        <w:rPr>
          <w:b/>
          <w:i/>
        </w:rPr>
        <w:t>13.2. Finansiniai ištekliai.</w:t>
      </w:r>
    </w:p>
    <w:p>
      <w:pPr>
        <w:pStyle w:val="Normal"/>
        <w:ind w:firstLine="1247"/>
        <w:jc w:val="both"/>
        <w:rPr/>
      </w:pPr>
      <w:r>
        <w:rPr/>
        <w:t>13.2.1. Mokyklos veikla finansuojama iš valstybės ir savivaldybės biudžetų, specialiųjų lėšų už suteiktas mokamas paslaugas ir paramos (2 % gyventojų pajamų mokesčio) lėšų.</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Metai</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Mokinio krepšelis (L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Aplinkos lėšos (L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Spec. lėšos (L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Parama (L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69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88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77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99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50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720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9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87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8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31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4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31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587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6732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27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349</w:t>
            </w:r>
          </w:p>
        </w:tc>
      </w:tr>
    </w:tbl>
    <w:p>
      <w:pPr>
        <w:pStyle w:val="Normal"/>
        <w:jc w:val="both"/>
        <w:rPr/>
      </w:pPr>
      <w:r>
        <w:rPr/>
      </w:r>
    </w:p>
    <w:p>
      <w:pPr>
        <w:pStyle w:val="Normal"/>
        <w:ind w:firstLine="1247"/>
        <w:jc w:val="both"/>
        <w:rPr/>
      </w:pPr>
      <w:r>
        <w:rPr/>
        <w:t>13.2.2. Ketverių pastarųjų metų finansinės veiklos analizės duomenys rodo, kad mokyklos veiklos finansavimas didėja. Tačiau būtina atkreipti dėmesį į tai, kad aplinkos lėšų padidėjimas iš esmės yra skirtas tik aptarnaujančio personalo atlyginimų didinimui vykdant Vyriausybės nutarimus. Bendras finansavimas yra nepakankamas ir neleidžia užtikrinti sveikų ir saugių, naujausiomis šiuolaikinėmis IKT ir kitomis moderniomis priemonėmis aprūpintų ugdymo ir ugdymosi sąlygų mokiniams ir mokytojams. Būtina atlikti mokyklos pastatų rekonstrukciją, kabinetus aprūpinti naujais, higienos reikalavimus atitinkančiais baldais ir šiuolaikinėmis mokymo priemonėmis, pastatyti naują sporto salę, atitinkančią mokinių skaičių ir jų poreikius.</w:t>
      </w:r>
    </w:p>
    <w:p>
      <w:pPr>
        <w:pStyle w:val="Normal"/>
        <w:ind w:firstLine="1247"/>
        <w:jc w:val="both"/>
        <w:rPr/>
      </w:pPr>
      <w:r>
        <w:rPr>
          <w:b/>
        </w:rPr>
        <w:t>14. Mokyklos veikla.</w:t>
      </w:r>
    </w:p>
    <w:p>
      <w:pPr>
        <w:pStyle w:val="Normal"/>
        <w:ind w:firstLine="1247"/>
        <w:jc w:val="both"/>
        <w:rPr/>
      </w:pPr>
      <w:r>
        <w:rPr/>
        <w:t>14.1. Pagal bendrąsias programas ir išsilavinimo standartus teikdama pagrindinio ir vidurinio ugdymo programas, mokykla atsižvelgia į mokinių bei jų tėvų poreikius ir interesus, sudaro galimybes mokinių žinių gilinimui, kūrybiškumui ir saviraiškai plėtoti per papildomojo ugdymo užsiėmimus, pasirenkamuosius dalykus, dalykų modulius, projektinę veiklą:</w:t>
      </w:r>
    </w:p>
    <w:p>
      <w:pPr>
        <w:pStyle w:val="Normal"/>
        <w:ind w:firstLine="1247"/>
        <w:jc w:val="both"/>
        <w:rPr/>
      </w:pPr>
      <w:r>
        <w:rPr/>
        <w:t>14.1.1. Pagrindinio ugdymo programos pirmo koncentro mokiniams, atsižvelgiant į jų amžiaus ypatumus, įgytas žinias, gebėjimus bei įgūdžius sudaroma galimybė mokytis pagilintai anglų kalbos, rinktis choreografiją, matematikos, gimtosios kalbos ir kitų mokomųjų dalykų modulius.</w:t>
      </w:r>
    </w:p>
    <w:p>
      <w:pPr>
        <w:pStyle w:val="Normal"/>
        <w:ind w:firstLine="1247"/>
        <w:jc w:val="both"/>
        <w:rPr/>
      </w:pPr>
      <w:r>
        <w:rPr/>
        <w:t>14.1.2. Pagrindinio ugdymo programos antro koncentro mokiniams vykdomas švelnusis profiliavimas, kurio pagrindinis tikslas – padėti mokiniams sėkmingai pasirinkti tolimesnės veiklos kryptis, išbandyti save ir pasiruošti būsimai veiklai.</w:t>
      </w:r>
    </w:p>
    <w:p>
      <w:pPr>
        <w:pStyle w:val="Normal"/>
        <w:ind w:firstLine="1247"/>
        <w:jc w:val="both"/>
        <w:rPr/>
      </w:pPr>
      <w:r>
        <w:rPr/>
        <w:t>14.1.3. Vidurinio ugdymo programos pagrindas - profilinis mokymas, o nuo 2007m. rugsėjo 1d. – vidurinio ugdymo programos aprašas, patvirtintas Švietimo ir mokslo ministro 2006 m. birželio 30d. įsakymu Nr.ISAK-1387. Mokiniai mokosi pagal individualius ugdymo planus, kurie sudaromi vadovaujantis Švietimo ir mokslo ministro patvirtintais bendraisiais ugdymo planais. Mokinio individualus ugdymo planas sudaromas bendru mokinio, jo tėvų bei direktoriaus pavaduotojo ugdymui, kuruojančio profilinio mokymo įgyvendinimą, sutarimu atsižvelgiant į mokinio ir jo tėvų pageidavimus bei mokyklos galimybes. Svarbu pasirengti tinkamai įgyvendinti vidurinio ugdymo programos kaitos nuostatas, stiprinti bendradarbiavimą su Pajūralio ir Žadeikių pagrindinėmis mokyklomis.</w:t>
      </w:r>
    </w:p>
    <w:p>
      <w:pPr>
        <w:pStyle w:val="Normal"/>
        <w:ind w:firstLine="1247"/>
        <w:jc w:val="both"/>
        <w:rPr/>
      </w:pPr>
      <w:r>
        <w:rPr/>
        <w:t xml:space="preserve">14.2. Pastaraisiais metais vienu iš pagrindinių mokyklos veiklos tikslų buvo ir išlieka ugdymo kokybės ir mokinių pasiekimų gerinimas. </w:t>
      </w:r>
    </w:p>
    <w:p>
      <w:pPr>
        <w:pStyle w:val="Normal"/>
        <w:jc w:val="both"/>
        <w:rPr/>
      </w:pPr>
      <w:r>
        <w:rPr/>
      </w:r>
    </w:p>
    <w:tbl>
      <w:tblPr>
        <w:tblW w:w="9855" w:type="dxa"/>
        <w:jc w:val="left"/>
        <w:tblInd w:w="-113" w:type="dxa"/>
        <w:tblLayout w:type="fixed"/>
        <w:tblCellMar>
          <w:top w:w="0" w:type="dxa"/>
          <w:left w:w="108" w:type="dxa"/>
          <w:bottom w:w="0" w:type="dxa"/>
          <w:right w:w="108" w:type="dxa"/>
        </w:tblCellMar>
      </w:tblPr>
      <w:tblGrid>
        <w:gridCol w:w="2463"/>
        <w:gridCol w:w="1232"/>
        <w:gridCol w:w="1232"/>
        <w:gridCol w:w="1232"/>
        <w:gridCol w:w="1232"/>
        <w:gridCol w:w="1232"/>
        <w:gridCol w:w="123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2004 m. m.</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2005 m. m.</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2006 m. 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Klasė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10 k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1-12 k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10 k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1-12 k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10 k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1-12 kl.</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okinių pažangumas (procentai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0,0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5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Pažymio vidurki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bl>
    <w:p>
      <w:pPr>
        <w:pStyle w:val="Normal"/>
        <w:jc w:val="both"/>
        <w:rPr/>
      </w:pPr>
      <w:r>
        <w:rPr/>
      </w:r>
    </w:p>
    <w:p>
      <w:pPr>
        <w:pStyle w:val="Normal"/>
        <w:jc w:val="center"/>
        <w:rPr/>
      </w:pPr>
      <w:r>
        <w:rPr/>
        <w:t>2004-2006 m. lankomumo analizė.</w:t>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Klasės</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 m. 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m. 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m. m.</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97,1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101,3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80,98</w:t>
            </w:r>
          </w:p>
        </w:tc>
      </w:tr>
    </w:tbl>
    <w:p>
      <w:pPr>
        <w:pStyle w:val="Normal"/>
        <w:ind w:firstLine="1247"/>
        <w:jc w:val="both"/>
        <w:rPr/>
      </w:pPr>
      <w:r>
        <w:rPr/>
        <w:t>Iš lentelėse pateiktų duomenų galime matyti, kad bendri mokinių pažangumo ir lankomumo rodikliai po truputį gerėja. Tačiau pažymio vidurkis išlieka beveik toks pat. Galime prieiti prie išvados, kad gerėja darbas su mokymosi sunkumų turinčiais mokiniais, bet nepakankamai dėmesio skiriama gabiems mokiniams. Problema išlieka mokinių lankomumas, ypač 9-12 klasėse.</w:t>
      </w:r>
    </w:p>
    <w:p>
      <w:pPr>
        <w:pStyle w:val="Normal"/>
        <w:ind w:firstLine="1247"/>
        <w:jc w:val="both"/>
        <w:rPr/>
      </w:pPr>
      <w:r>
        <w:rPr/>
        <w:t>14.3. Galima teigti, kad bendros mokyklos bendruomenės pastangos siekiant ugdymo kokybės, turėjo įtakos ir vienam svarbiausių mokyklos ugdymo kokybės rezultatų – valstybinių egzaminų rezultatams. Išanalizavus pastarųjų 3-jų metų valstybinių egzaminų rezultatus, pastebima, kad didėja išlaikytų valstybinių egzaminų procentas. Tačiau dar nepakankamai geri yra įvertinimais 50-100 išlaikytų valstybinių egzaminų rezultatai (ypač matematikos, istorijos), todėl ugdymo kokybės gerinimas ir ateityje turi išlikti vienu svarbiausiu mokyklos prioritetu.</w:t>
      </w:r>
    </w:p>
    <w:p>
      <w:pPr>
        <w:pStyle w:val="Normal"/>
        <w:jc w:val="both"/>
        <w:rPr/>
      </w:pPr>
      <w:r>
        <w:rPr/>
      </w:r>
    </w:p>
    <w:p>
      <w:pPr>
        <w:pStyle w:val="Normal"/>
        <w:jc w:val="center"/>
        <w:rPr/>
      </w:pPr>
      <w:r>
        <w:rPr/>
        <w:t>Valstybinių egzaminų rezultatų 2004 - 2006 m. analizė.</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3588"/>
        <w:gridCol w:w="2040"/>
        <w:gridCol w:w="2040"/>
        <w:gridCol w:w="216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m.</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m.</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Išlaikyta valstybinių egzaminų (</w:t>
            </w:r>
            <w:r>
              <w:rPr>
                <w:lang w:val="ru-RU"/>
              </w:rPr>
              <w:t>%</w:t>
            </w:r>
            <w:r>
              <w:rPr>
                <w:lang w:val="en-U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Iš jų įvertinimais 50-100 (</w:t>
            </w:r>
            <w:r>
              <w:rPr>
                <w:lang w:val="ru-RU"/>
              </w:rPr>
              <w:t>%</w:t>
            </w: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bl>
    <w:p>
      <w:pPr>
        <w:pStyle w:val="Normal"/>
        <w:ind w:firstLine="1247"/>
        <w:jc w:val="both"/>
        <w:rPr/>
      </w:pPr>
      <w:r>
        <w:rPr/>
      </w:r>
    </w:p>
    <w:p>
      <w:pPr>
        <w:pStyle w:val="Normal"/>
        <w:jc w:val="center"/>
        <w:rPr/>
      </w:pPr>
      <w:r>
        <w:rPr/>
        <w:t>Valstybinių egzaminų rezultatų 2004-2006 m. analizė pagal mokomuosius dalykus (išlaikyta valstybinių egzaminų procentais)</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3828"/>
        <w:gridCol w:w="2000"/>
        <w:gridCol w:w="2000"/>
        <w:gridCol w:w="20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Dalyka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m.</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m.</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Lietuvių k. (testa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2,5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Lietuvių k. (teksto interpretac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nelaikė</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Istor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5,7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Anglų k.</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Rusų k.</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nelaikė</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nelaikė</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Biolog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Fizik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Chem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center"/>
        <w:rPr/>
      </w:pPr>
      <w:r>
        <w:rPr/>
        <w:t>Valstybinių egzaminų rezultatų 2004-2006 m. analizė pagal gautų įvertinimų vidurkius</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3828"/>
        <w:gridCol w:w="2000"/>
        <w:gridCol w:w="2000"/>
        <w:gridCol w:w="20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Dalyka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m.</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m.</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Lietuvių k. (testa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1,1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7,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Lietuvių k. (teksto interpretac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nelaikė</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Istor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Anglų k.</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Rusų k.</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nelaikė</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nelaikė</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Biolog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Fizik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Chemij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r>
    </w:tbl>
    <w:p>
      <w:pPr>
        <w:pStyle w:val="Normal"/>
        <w:ind w:firstLine="1247"/>
        <w:jc w:val="both"/>
        <w:rPr/>
      </w:pPr>
      <w:r>
        <w:rPr/>
        <w:t>14.4. Pastaruosius porą metų ne visiems mokyklos mokiniams, baigusiems vidurinio ugdymo programą, pavyksta gauti brandos atestatą. Pagrindinė to priežastis – mokymosi motyvacijos stoka, pamokų praleidinėjimas be pateisinamos priežasties.</w:t>
      </w:r>
    </w:p>
    <w:tbl>
      <w:tblPr>
        <w:tblW w:w="9855" w:type="dxa"/>
        <w:jc w:val="left"/>
        <w:tblInd w:w="-113" w:type="dxa"/>
        <w:tblLayout w:type="fixed"/>
        <w:tblCellMar>
          <w:top w:w="0" w:type="dxa"/>
          <w:left w:w="108" w:type="dxa"/>
          <w:bottom w:w="0" w:type="dxa"/>
          <w:right w:w="108" w:type="dxa"/>
        </w:tblCellMar>
      </w:tblPr>
      <w:tblGrid>
        <w:gridCol w:w="4068"/>
        <w:gridCol w:w="1929"/>
        <w:gridCol w:w="1929"/>
        <w:gridCol w:w="192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Mokslo metai</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Abiturientų skaičiu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Išduota Brandos atestat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Išduota Brandos atestatų su pagyrimu</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1247"/>
        <w:jc w:val="both"/>
        <w:rPr/>
      </w:pPr>
      <w:r>
        <w:rPr/>
        <w:t>Galima pasidžiaugti, kad kasmet dalis abiturientų gauna brandos atestatus su pagyrimu.</w:t>
      </w:r>
    </w:p>
    <w:p>
      <w:pPr>
        <w:pStyle w:val="Normal"/>
        <w:ind w:firstLine="1247"/>
        <w:jc w:val="both"/>
        <w:rPr/>
      </w:pPr>
      <w:r>
        <w:rPr/>
        <w:t>14.5. Mokyklos mokytojų kolektyvas ieško būdų skatinti mokinių mokymosi motyvaciją, mažinti jų darbo krūvį, taikyti mokymosi pažangą skatinančius vertinimo būdus ir formas. Siekiama, kad mokinių pažangos ir pasiekimų vertinimas būtų informatyvus, pozityvus, leidžiantis įvardyti ugdymo(-si) spragas, padedantis numatyti mokymo(-si) perspektyvą.</w:t>
      </w:r>
    </w:p>
    <w:p>
      <w:pPr>
        <w:pStyle w:val="Normal"/>
        <w:ind w:firstLine="1247"/>
        <w:jc w:val="both"/>
        <w:rPr/>
      </w:pPr>
      <w:r>
        <w:rPr/>
        <w:t>14.6. Mokykloje mokiniai turi galimybę rinktis įvairius papildomojo ugdymo užsiėmimus.</w:t>
      </w:r>
    </w:p>
    <w:p>
      <w:pPr>
        <w:pStyle w:val="Normal"/>
        <w:ind w:firstLine="1247"/>
        <w:jc w:val="both"/>
        <w:rPr/>
      </w:pPr>
      <w:r>
        <w:rPr/>
      </w:r>
    </w:p>
    <w:tbl>
      <w:tblPr>
        <w:tblW w:w="10068" w:type="dxa"/>
        <w:jc w:val="left"/>
        <w:tblInd w:w="-113" w:type="dxa"/>
        <w:tblLayout w:type="fixed"/>
        <w:tblCellMar>
          <w:top w:w="0" w:type="dxa"/>
          <w:left w:w="108" w:type="dxa"/>
          <w:bottom w:w="0" w:type="dxa"/>
          <w:right w:w="108" w:type="dxa"/>
        </w:tblCellMar>
      </w:tblPr>
      <w:tblGrid>
        <w:gridCol w:w="4788"/>
        <w:gridCol w:w="1320"/>
        <w:gridCol w:w="1320"/>
        <w:gridCol w:w="1320"/>
        <w:gridCol w:w="13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Mokslo meta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pildomajam ugdymui skirtų valandų skaičiu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irta valandų (proc.) pagal BUP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Normal"/>
        <w:ind w:firstLine="1247"/>
        <w:jc w:val="both"/>
        <w:rPr/>
      </w:pPr>
      <w:r>
        <w:rPr/>
      </w:r>
    </w:p>
    <w:p>
      <w:pPr>
        <w:pStyle w:val="Normal"/>
        <w:ind w:firstLine="1247"/>
        <w:jc w:val="both"/>
        <w:rPr/>
      </w:pPr>
      <w:r>
        <w:rPr/>
        <w:t xml:space="preserve"> </w:t>
      </w:r>
      <w:r>
        <w:rPr/>
        <w:t>Svarbiausios papildomojo ugdymo kryptys ir prioritetai yra sportinė veikla, meninis ugdymas, darbo su informacinėmis technologijomis gebėjimų ir įgūdžių ugdymas.</w:t>
      </w:r>
    </w:p>
    <w:p>
      <w:pPr>
        <w:pStyle w:val="Normal"/>
        <w:ind w:firstLine="1247"/>
        <w:jc w:val="both"/>
        <w:rPr/>
      </w:pPr>
      <w:r>
        <w:rPr/>
        <w:t>Ypač aukštų rezultatų kiekvienais metais pasiekiama sportinėje veikloje. 2003 - 2004 m. m. iškovota I-oji vieta Lietuvos jaunimo sporto žaidynėse kaimo tipo bendrojo lavinimo mokyklų grupėje, laimėta III – ioji vieta Lietuvos jaunučių sporto žaidynių kaimo tipo bendrojo lavinimo mokyklų grupėje. 2004-2005 m. m. laimėta I – oji vieta 2001 - 2004 m. olimpinio ciklo kompleksiniuose Sporto renginiuose tarp kaimo tipo bendrojo lavinimo mokyklų, iškovota II – oji vieta Lietuvos jaunių sporto žaidynėse kaimo tipo bendrojo lavinimo mokyklų ir gimnazijų grupėje. Kiekvienais metais aukštų rezultatų pasiekiama dalykinėse olimpiadose, konkursuose, meninėje veikloje. 2004 m. mokyklos merginų ansamblis tapo „Dainų dainelės“ laureatu, daugiau nei dešimtmetį mokykloje veikia humoristinė mokinių grupė „Šmaikštukas“.</w:t>
      </w:r>
    </w:p>
    <w:p>
      <w:pPr>
        <w:pStyle w:val="Normal"/>
        <w:ind w:firstLine="1247"/>
        <w:jc w:val="both"/>
        <w:rPr/>
      </w:pPr>
      <w:r>
        <w:rPr/>
        <w:t>14.7. Mokykla aktyviai dalyvauja vietos bendruomenės kultūriniame gyvenime: padeda organizuoti miestelio bendruomenei valstybinių švenčių minėjimus, organizuoja įvairius renginius, akcijas. Paskutiniaisiais metais svarbiausias įvykis mokyklos bendruomenei buvo 70-ojo mokyklos jubiliejaus paminėjimas 2005 metais. Kartu su Kvėdarnos parapijos klebonu ir Žadeikių pagrindine mokykla kasmet gruodžio pradžioje organizuojama jau tradicine tapusi „Sakralinių giesmių šventė“, kurioje dalyvauja kolektyvai iš viso Žemaitijos regiono.</w:t>
      </w:r>
    </w:p>
    <w:p>
      <w:pPr>
        <w:pStyle w:val="Normal"/>
        <w:ind w:firstLine="1247"/>
        <w:jc w:val="both"/>
        <w:rPr/>
      </w:pPr>
      <w:r>
        <w:rPr/>
      </w:r>
    </w:p>
    <w:p>
      <w:pPr>
        <w:pStyle w:val="Normal"/>
        <w:numPr>
          <w:ilvl w:val="0"/>
          <w:numId w:val="2"/>
        </w:numPr>
        <w:jc w:val="center"/>
        <w:rPr>
          <w:b/>
          <w:b/>
        </w:rPr>
      </w:pPr>
      <w:r>
        <w:rPr>
          <w:b/>
        </w:rPr>
        <w:t>SSGG ANALIZĖ</w:t>
      </w:r>
    </w:p>
    <w:p>
      <w:pPr>
        <w:pStyle w:val="Normal"/>
        <w:ind w:firstLine="1247"/>
        <w:jc w:val="both"/>
        <w:rPr>
          <w:b/>
          <w:b/>
        </w:rPr>
      </w:pPr>
      <w:r>
        <w:rPr>
          <w:b/>
        </w:rPr>
      </w:r>
    </w:p>
    <w:p>
      <w:pPr>
        <w:pStyle w:val="Normal"/>
        <w:ind w:firstLine="1247"/>
        <w:rPr/>
      </w:pPr>
      <w:r>
        <w:rPr/>
        <w:t>15. Stiprybės:</w:t>
      </w:r>
    </w:p>
    <w:p>
      <w:pPr>
        <w:pStyle w:val="Normal"/>
        <w:ind w:firstLine="1247"/>
        <w:rPr/>
      </w:pPr>
      <w:r>
        <w:rPr/>
        <w:t xml:space="preserve">15.1. geras pedagogų išsilavinimas ir aukšta kvalifikacija; </w:t>
      </w:r>
    </w:p>
    <w:p>
      <w:pPr>
        <w:pStyle w:val="Normal"/>
        <w:ind w:left="527" w:firstLine="720"/>
        <w:rPr/>
      </w:pPr>
      <w:r>
        <w:rPr/>
        <w:t>15.2. įdomi ir įvairi popamokinė veikla;</w:t>
      </w:r>
    </w:p>
    <w:p>
      <w:pPr>
        <w:pStyle w:val="Normal"/>
        <w:ind w:left="527" w:firstLine="720"/>
        <w:rPr/>
      </w:pPr>
      <w:r>
        <w:rPr/>
        <w:t>15.3. sėkmingas dalyvavimas projektuose;</w:t>
      </w:r>
    </w:p>
    <w:p>
      <w:pPr>
        <w:pStyle w:val="Normal"/>
        <w:ind w:left="527" w:firstLine="720"/>
        <w:rPr/>
      </w:pPr>
      <w:r>
        <w:rPr/>
        <w:t>15.4. darbštus, kūrybiškas kolektyvas;</w:t>
      </w:r>
    </w:p>
    <w:p>
      <w:pPr>
        <w:pStyle w:val="Normal"/>
        <w:ind w:left="527" w:firstLine="720"/>
        <w:rPr/>
      </w:pPr>
      <w:r>
        <w:rPr/>
        <w:t>15.5. geras mikroklimatas, nuoširdus mokytojų ir mokinių bendravimas;</w:t>
      </w:r>
    </w:p>
    <w:p>
      <w:pPr>
        <w:pStyle w:val="Normal"/>
        <w:ind w:left="527" w:firstLine="720"/>
        <w:rPr/>
      </w:pPr>
      <w:r>
        <w:rPr/>
        <w:t>15.6. veikli mokyklos bendruomenė;</w:t>
      </w:r>
    </w:p>
    <w:p>
      <w:pPr>
        <w:pStyle w:val="Normal"/>
        <w:ind w:left="527" w:firstLine="720"/>
        <w:rPr/>
      </w:pPr>
      <w:r>
        <w:rPr/>
        <w:t>15.7. daugumos mokytojų noras tobulėti ir keistis.</w:t>
      </w:r>
    </w:p>
    <w:p>
      <w:pPr>
        <w:pStyle w:val="Normal"/>
        <w:ind w:firstLine="1247"/>
        <w:rPr>
          <w:b/>
          <w:b/>
        </w:rPr>
      </w:pPr>
      <w:r>
        <w:rPr/>
        <w:t>16. Silpnybės:</w:t>
      </w:r>
    </w:p>
    <w:p>
      <w:pPr>
        <w:pStyle w:val="Normal"/>
        <w:ind w:left="527" w:firstLine="720"/>
        <w:jc w:val="both"/>
        <w:rPr/>
      </w:pPr>
      <w:r>
        <w:rPr/>
        <w:t>16.1. patalpų trūkumas (nėra erdvesnės sporto salės, rūbinių);</w:t>
      </w:r>
    </w:p>
    <w:p>
      <w:pPr>
        <w:pStyle w:val="Normal"/>
        <w:ind w:left="527" w:firstLine="720"/>
        <w:jc w:val="both"/>
        <w:rPr/>
      </w:pPr>
      <w:r>
        <w:rPr/>
        <w:t>16.2. baldai, apšvietimas neatitinka higienos normų reikalavimų;</w:t>
      </w:r>
    </w:p>
    <w:p>
      <w:pPr>
        <w:pStyle w:val="Normal"/>
        <w:ind w:left="527" w:firstLine="720"/>
        <w:jc w:val="both"/>
        <w:rPr/>
      </w:pPr>
      <w:r>
        <w:rPr/>
        <w:t>16.3. nepakankamas  finansavimas deramai ugdymo aplinkai kurti ir palaikyti;</w:t>
      </w:r>
    </w:p>
    <w:p>
      <w:pPr>
        <w:pStyle w:val="Normal"/>
        <w:ind w:firstLine="1247"/>
        <w:jc w:val="both"/>
        <w:rPr/>
      </w:pPr>
      <w:r>
        <w:rPr/>
        <w:t>16.4. ne visi mokytojai ugdymo procese taiko šiuolaikines pedagogikos ir metodikos naujoves;</w:t>
      </w:r>
    </w:p>
    <w:p>
      <w:pPr>
        <w:pStyle w:val="Normal"/>
        <w:ind w:left="527" w:firstLine="720"/>
        <w:jc w:val="both"/>
        <w:rPr/>
      </w:pPr>
      <w:r>
        <w:rPr/>
        <w:t>16.5. prevencinis darbas ne visada duoda siekiamus rezultatus;</w:t>
      </w:r>
    </w:p>
    <w:p>
      <w:pPr>
        <w:pStyle w:val="Normal"/>
        <w:ind w:left="527" w:firstLine="720"/>
        <w:jc w:val="both"/>
        <w:rPr/>
      </w:pPr>
      <w:r>
        <w:rPr/>
        <w:t>16.6. dalies tėvų abejingumas, atsakomybės už vaikus ir jų elgesį stoka;</w:t>
      </w:r>
    </w:p>
    <w:p>
      <w:pPr>
        <w:pStyle w:val="Normal"/>
        <w:ind w:left="527" w:firstLine="720"/>
        <w:jc w:val="both"/>
        <w:rPr/>
      </w:pPr>
      <w:r>
        <w:rPr/>
        <w:t>16.7. specialistų trūkumas (psichologo, technologijų, matematikos, chemijos);</w:t>
      </w:r>
    </w:p>
    <w:p>
      <w:pPr>
        <w:pStyle w:val="Normal"/>
        <w:ind w:left="527" w:firstLine="720"/>
        <w:jc w:val="both"/>
        <w:rPr/>
      </w:pPr>
      <w:r>
        <w:rPr/>
        <w:t>16.8. silpna dalies mokinių mokymosi motyvacija;</w:t>
      </w:r>
    </w:p>
    <w:p>
      <w:pPr>
        <w:pStyle w:val="Normal"/>
        <w:ind w:left="527" w:firstLine="720"/>
        <w:jc w:val="both"/>
        <w:rPr/>
      </w:pPr>
      <w:r>
        <w:rPr/>
        <w:t>16.9. pagalbos itin gabiems mokiniams teikimas;</w:t>
      </w:r>
    </w:p>
    <w:p>
      <w:pPr>
        <w:pStyle w:val="Normal"/>
        <w:ind w:left="527" w:firstLine="720"/>
        <w:jc w:val="both"/>
        <w:rPr/>
      </w:pPr>
      <w:r>
        <w:rPr/>
        <w:t>16.10. nepakankamai efektyvi tėvų informavimo sistema.</w:t>
      </w:r>
    </w:p>
    <w:p>
      <w:pPr>
        <w:pStyle w:val="Normal"/>
        <w:ind w:firstLine="1247"/>
        <w:rPr/>
      </w:pPr>
      <w:r>
        <w:rPr/>
        <w:t>17. Galimybės:</w:t>
      </w:r>
    </w:p>
    <w:p>
      <w:pPr>
        <w:pStyle w:val="Normal"/>
        <w:ind w:firstLine="1247"/>
        <w:jc w:val="both"/>
        <w:rPr/>
      </w:pPr>
      <w:r>
        <w:rPr/>
        <w:t>17.1. mokyklos ir vietos bendruomenės glaudus bendradarbiavimas ir susitelkimas įgyvendinant svarbiausius mokyklos tikslus ir uždavinius;</w:t>
      </w:r>
    </w:p>
    <w:p>
      <w:pPr>
        <w:pStyle w:val="Normal"/>
        <w:ind w:firstLine="1247"/>
        <w:jc w:val="both"/>
        <w:rPr/>
      </w:pPr>
      <w:r>
        <w:rPr/>
        <w:t>17.2. mokytojų kvalifikacijos kėlimas, dalijimasis gerąja patirtimi mokykloje, rajone, šalyje ir už jos ribų;</w:t>
      </w:r>
    </w:p>
    <w:p>
      <w:pPr>
        <w:pStyle w:val="Normal"/>
        <w:ind w:firstLine="1247"/>
        <w:jc w:val="both"/>
        <w:rPr/>
      </w:pPr>
      <w:r>
        <w:rPr/>
        <w:t>17.3. mokyklos rekonstrukcija ir aprūpinimas mokymo priemonėmis įgyvendinant Lietuvos Respublikos Vyriausybės patvirtintą programą bei ES struktūrinių fondų finansuojamą projektą;</w:t>
      </w:r>
    </w:p>
    <w:p>
      <w:pPr>
        <w:pStyle w:val="Normal"/>
        <w:ind w:firstLine="1247"/>
        <w:jc w:val="both"/>
        <w:rPr/>
      </w:pPr>
      <w:r>
        <w:rPr/>
        <w:t>17.4. sėkmingas pasirengimas vidurinio ugdymo programų akreditacijai ir tapimas gimnazija;</w:t>
      </w:r>
    </w:p>
    <w:p>
      <w:pPr>
        <w:pStyle w:val="Normal"/>
        <w:ind w:firstLine="1247"/>
        <w:jc w:val="both"/>
        <w:rPr/>
      </w:pPr>
      <w:r>
        <w:rPr/>
        <w:t>17.5. mokinių ir mokytojų dalyvavimas rajono, šalies bei tarptautiniuose projektuose ir konkursuose;</w:t>
      </w:r>
    </w:p>
    <w:p>
      <w:pPr>
        <w:pStyle w:val="Normal"/>
        <w:ind w:firstLine="1247"/>
        <w:jc w:val="both"/>
        <w:rPr/>
      </w:pPr>
      <w:r>
        <w:rPr/>
        <w:t>17.6. glaudus bendradarbiavimas su socialiniais partneriais rajone, šalyje bei už jos ribų;</w:t>
      </w:r>
    </w:p>
    <w:p>
      <w:pPr>
        <w:pStyle w:val="Normal"/>
        <w:ind w:firstLine="1247"/>
        <w:jc w:val="both"/>
        <w:rPr/>
      </w:pPr>
      <w:r>
        <w:rPr/>
        <w:t>17.7. rėmėjų pagalba ir parama turtinant mokyklos materialinę bazę.</w:t>
      </w:r>
    </w:p>
    <w:p>
      <w:pPr>
        <w:pStyle w:val="Normal"/>
        <w:ind w:firstLine="1247"/>
        <w:rPr/>
      </w:pPr>
      <w:r>
        <w:rPr/>
        <w:t>18. Grėsmės:</w:t>
      </w:r>
    </w:p>
    <w:p>
      <w:pPr>
        <w:pStyle w:val="Normal"/>
        <w:ind w:firstLine="1247"/>
        <w:jc w:val="both"/>
        <w:rPr/>
      </w:pPr>
      <w:r>
        <w:rPr/>
        <w:t>18.1. mokinių skaičiaus mažėjimas dėl prastos demografinės padėties rajone bei šalyje;</w:t>
      </w:r>
    </w:p>
    <w:p>
      <w:pPr>
        <w:pStyle w:val="Normal"/>
        <w:ind w:firstLine="1247"/>
        <w:jc w:val="both"/>
        <w:rPr/>
      </w:pPr>
      <w:r>
        <w:rPr/>
        <w:t>18.2. tėvų bendruomenės pasyvumas sprendžiant pagalbos vaikui ir ugdymo(si) kokybės sąlygų gerinimo klausimus.</w:t>
      </w:r>
    </w:p>
    <w:p>
      <w:pPr>
        <w:pStyle w:val="Normal"/>
        <w:ind w:firstLine="1247"/>
        <w:jc w:val="both"/>
        <w:rPr/>
      </w:pPr>
      <w:r>
        <w:rPr/>
        <w:t>18.3. neigiami socialiniai pokyčiai: didėjantis asocialių šeimų skaičius, tėvų išvykimas į užsienį;</w:t>
      </w:r>
    </w:p>
    <w:p>
      <w:pPr>
        <w:pStyle w:val="Normal"/>
        <w:ind w:firstLine="1247"/>
        <w:jc w:val="both"/>
        <w:rPr/>
      </w:pPr>
      <w:r>
        <w:rPr/>
        <w:t>18.4. tinkamų ugdymo(-si) sąlygų užtikrinimas didėjančiam specialiųjų poreikių mokinių skaičiui dėl specialistų trūkumo ir nepakankamos mokytojų kvalifikacijos dirbant su tokiais mokiniais;</w:t>
      </w:r>
    </w:p>
    <w:p>
      <w:pPr>
        <w:pStyle w:val="Normal"/>
        <w:ind w:firstLine="1247"/>
        <w:jc w:val="both"/>
        <w:rPr/>
      </w:pPr>
      <w:r>
        <w:rPr/>
        <w:t>18.5. didėjanti atsakomybė, psichologinis krūvis daro neigiamą įtaką mokyklos psichologiniam mikroklimatui;</w:t>
      </w:r>
    </w:p>
    <w:p>
      <w:pPr>
        <w:pStyle w:val="Normal"/>
        <w:ind w:left="527" w:firstLine="720"/>
        <w:jc w:val="both"/>
        <w:rPr/>
      </w:pPr>
      <w:r>
        <w:rPr/>
        <w:t>18.6. dėl kvalifikuotų pedagogų stokos negalėjimas teikti kokybiškų ugdymo paslaugų;</w:t>
      </w:r>
    </w:p>
    <w:p>
      <w:pPr>
        <w:pStyle w:val="Normal"/>
        <w:ind w:left="527" w:firstLine="720"/>
        <w:jc w:val="both"/>
        <w:rPr/>
      </w:pPr>
      <w:r>
        <w:rPr/>
        <w:t>18.7. gabių mokinių išvykimas į kitas mokyklas;</w:t>
      </w:r>
    </w:p>
    <w:p>
      <w:pPr>
        <w:pStyle w:val="Normal"/>
        <w:ind w:firstLine="1247"/>
        <w:jc w:val="both"/>
        <w:rPr/>
      </w:pPr>
      <w:r>
        <w:rPr/>
        <w:t>18.8. akademinių rezultatų suprastėjimas ir galimybė po akreditacijos tapti pagrindine mokykla;</w:t>
      </w:r>
    </w:p>
    <w:p>
      <w:pPr>
        <w:pStyle w:val="Normal"/>
        <w:ind w:firstLine="1247"/>
        <w:jc w:val="both"/>
        <w:rPr/>
      </w:pPr>
      <w:r>
        <w:rPr/>
        <w:t>18.9. nepakankamas finansavimas saugiai, šiuolaikinius reikalavimus atitinkančiai ugdymo aplinkai užtikrinti;</w:t>
      </w:r>
    </w:p>
    <w:p>
      <w:pPr>
        <w:pStyle w:val="Normal"/>
        <w:ind w:left="527" w:firstLine="720"/>
        <w:jc w:val="both"/>
        <w:rPr/>
      </w:pPr>
      <w:r>
        <w:rPr/>
        <w:t>18.10. darbo vietų mažėjimas dėl mokinių skaičiaus sumažėjimo;</w:t>
      </w:r>
    </w:p>
    <w:p>
      <w:pPr>
        <w:pStyle w:val="Normal"/>
        <w:ind w:left="527" w:firstLine="720"/>
        <w:jc w:val="both"/>
        <w:rPr/>
      </w:pPr>
      <w:r>
        <w:rPr/>
        <w:t>18.11. Blogėjanti mokinių sveikatos būklė.</w:t>
      </w:r>
    </w:p>
    <w:p>
      <w:pPr>
        <w:pStyle w:val="Normal"/>
        <w:jc w:val="both"/>
        <w:rPr/>
      </w:pPr>
      <w:r>
        <w:rPr/>
      </w:r>
    </w:p>
    <w:p>
      <w:pPr>
        <w:pStyle w:val="Normal"/>
        <w:numPr>
          <w:ilvl w:val="0"/>
          <w:numId w:val="2"/>
        </w:numPr>
        <w:jc w:val="center"/>
        <w:rPr>
          <w:b/>
          <w:b/>
        </w:rPr>
      </w:pPr>
      <w:r>
        <w:rPr>
          <w:b/>
        </w:rPr>
        <w:t>MOKYKLOS PRIORITETAI, TIKSLAI IR UŽDAVINIAI</w:t>
      </w:r>
    </w:p>
    <w:p>
      <w:pPr>
        <w:pStyle w:val="Normal"/>
        <w:jc w:val="both"/>
        <w:rPr>
          <w:b/>
          <w:b/>
        </w:rPr>
      </w:pPr>
      <w:r>
        <w:rPr>
          <w:b/>
        </w:rPr>
      </w:r>
    </w:p>
    <w:tbl>
      <w:tblPr>
        <w:tblW w:w="10068" w:type="dxa"/>
        <w:jc w:val="left"/>
        <w:tblInd w:w="-113" w:type="dxa"/>
        <w:tblLayout w:type="fixed"/>
        <w:tblCellMar>
          <w:top w:w="0" w:type="dxa"/>
          <w:left w:w="108" w:type="dxa"/>
          <w:bottom w:w="0" w:type="dxa"/>
          <w:right w:w="108" w:type="dxa"/>
        </w:tblCellMar>
      </w:tblPr>
      <w:tblGrid>
        <w:gridCol w:w="1668"/>
        <w:gridCol w:w="2880"/>
        <w:gridCol w:w="55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et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kslai</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ždaviniai</w:t>
            </w:r>
          </w:p>
        </w:tc>
      </w:tr>
      <w:tr>
        <w:trPr>
          <w:trHeight w:val="54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Kokybiškas mokinių ugdymas modernioje, saugioje ir sveikoje aplinkoje;</w:t>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 Teikti kokybiškas švietimo paslaugas saugioje, šiuolaikinius reikalavimus atitinkančioje aplinkoje.</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1.1. Užtikrinti kokybišką ugdymo programų įgyvendinimą.</w:t>
            </w:r>
          </w:p>
        </w:tc>
      </w:tr>
      <w:tr>
        <w:trPr>
          <w:trHeight w:val="25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1.2. Kurti modernią ir saugią ugdymo aplinką.</w:t>
            </w:r>
          </w:p>
        </w:tc>
      </w:tr>
      <w:tr>
        <w:trPr>
          <w:trHeight w:val="5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1.3. Diegti aktyvius, savarankiškumą ir bendradarbiavimą skatinančius mokymosi metodus, ir savarankiškos veiklos praktiką.</w:t>
            </w:r>
          </w:p>
        </w:tc>
      </w:tr>
      <w:tr>
        <w:trPr>
          <w:trHeight w:val="34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Ugdyti mokinių socialinę, kultūrinę ir komunikacinę kompetenciją, kritinio mastymo ir problemų sprendimo įgūdžius.</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2.1. Mokinių žalingų įpročių ir nusikalstamumo prevencijos efektyvinimas.</w:t>
            </w:r>
          </w:p>
        </w:tc>
      </w:tr>
      <w:tr>
        <w:trPr>
          <w:trHeight w:val="6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2.2. Rengti ir įgyvendinti kryptingas papildomo pedagoginio ir socialinio darbo su problemų turinčiais vaikais programas.</w:t>
            </w:r>
          </w:p>
        </w:tc>
      </w:tr>
      <w:tr>
        <w:trPr>
          <w:trHeight w:val="6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2.3. Išplėtoti mokinių profesinio informavimo, orientavimo ir konsultavimo sistemą.</w:t>
            </w:r>
          </w:p>
        </w:tc>
      </w:tr>
      <w:tr>
        <w:trPr>
          <w:trHeight w:val="6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 Pasiruošti vidurinio ugdymo programų akreditacija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1.3.1. Įgyvendinti steigėjo patvirtintą mokyklos rėmimo ir pasirengimo akreditacijai programą 2006-2008 m.</w:t>
            </w:r>
          </w:p>
        </w:tc>
      </w:tr>
      <w:tr>
        <w:trPr>
          <w:trHeight w:val="4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Bendravimo ir bendradarbiavimo tarp atskirų mokyklos bendruomenės grupių efektyvumo didinimas.</w:t>
            </w:r>
          </w:p>
          <w:p>
            <w:pPr>
              <w:pStyle w:val="Normal"/>
              <w:rPr>
                <w:b/>
                <w:b/>
              </w:rPr>
            </w:pPr>
            <w:r>
              <w:rPr>
                <w:b/>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Mokyklos kultūros kėlimas.</w:t>
            </w:r>
          </w:p>
          <w:p>
            <w:pPr>
              <w:pStyle w:val="Normal"/>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2.2.1. Mokyklos bendruomenės ir visuomenės narių informavimo sistemos tobulinimas.</w:t>
            </w:r>
          </w:p>
        </w:tc>
      </w:tr>
      <w:tr>
        <w:trPr>
          <w:trHeight w:val="6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2.2.2. Bendravimo ir bendradarbiavimo su mokinių tėvais efektyvinimas.</w:t>
            </w:r>
          </w:p>
        </w:tc>
      </w:tr>
      <w:tr>
        <w:trPr>
          <w:trHeight w:val="49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2.2.3. Mokyklos ryšių su vietos bendruomene, socialiniais partneriais šalyje ir užsienyje stiprinimas.</w:t>
            </w:r>
          </w:p>
        </w:tc>
      </w:tr>
      <w:tr>
        <w:trPr>
          <w:trHeight w:val="61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 Plėtoti mokinių pilietinį ir tautinį ugdymą.</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2.2.1. Parengti mokinių pilietinio ir tautinio ugdymo gaires 2007-2009 m.</w:t>
            </w:r>
          </w:p>
        </w:tc>
      </w:tr>
      <w:tr>
        <w:trPr>
          <w:trHeight w:val="5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2.2.2. Pagarbos gimtojo krašto istorijai, kultūrai ir tradicijoms puoselėjimas</w:t>
            </w:r>
          </w:p>
        </w:tc>
      </w:tr>
    </w:tbl>
    <w:p>
      <w:pPr>
        <w:pStyle w:val="Normal"/>
        <w:rPr>
          <w:b/>
          <w:b/>
        </w:rPr>
      </w:pPr>
      <w:r>
        <w:rPr>
          <w:b/>
        </w:rPr>
      </w:r>
    </w:p>
    <w:p>
      <w:pPr>
        <w:pStyle w:val="Normal"/>
        <w:numPr>
          <w:ilvl w:val="0"/>
          <w:numId w:val="2"/>
        </w:numPr>
        <w:jc w:val="center"/>
        <w:rPr>
          <w:b/>
          <w:b/>
        </w:rPr>
      </w:pPr>
      <w:r>
        <w:rPr>
          <w:b/>
        </w:rPr>
        <w:t>TIKSLŲ IR UŽDAVINIŲ ĮGYVENDINIMO PRIEMONIŲ PLANAS</w:t>
      </w:r>
    </w:p>
    <w:p>
      <w:pPr>
        <w:pStyle w:val="Normal"/>
        <w:rPr>
          <w:b/>
          <w:b/>
        </w:rPr>
      </w:pPr>
      <w:r>
        <w:rPr>
          <w:b/>
        </w:rPr>
      </w:r>
    </w:p>
    <w:p>
      <w:pPr>
        <w:pStyle w:val="Normal"/>
        <w:ind w:firstLine="1247"/>
        <w:jc w:val="both"/>
        <w:rPr/>
      </w:pPr>
      <w:r>
        <w:rPr>
          <w:b/>
        </w:rPr>
        <w:t>Tikslas 1.1. Teikti kokybiškas švietimo paslaugas saugioje, šiuolaikinius reikalavimus atitinkančioje aplinkoje.</w:t>
      </w:r>
    </w:p>
    <w:p>
      <w:pPr>
        <w:pStyle w:val="Normal"/>
        <w:ind w:firstLine="1247"/>
        <w:jc w:val="both"/>
        <w:rPr/>
      </w:pPr>
      <w:r>
        <w:rPr>
          <w:b/>
          <w:i/>
        </w:rPr>
        <w:t>Uždavinys 1.1.1. Užtikrinti kokybišką ugdymo programų įgyvendinimą.</w:t>
      </w:r>
    </w:p>
    <w:p>
      <w:pPr>
        <w:pStyle w:val="Normal"/>
        <w:jc w:val="both"/>
        <w:rPr>
          <w:b/>
          <w:b/>
          <w:i/>
          <w:i/>
        </w:rPr>
      </w:pPr>
      <w:r>
        <w:rPr>
          <w:b/>
          <w:i/>
        </w:rPr>
      </w:r>
    </w:p>
    <w:tbl>
      <w:tblPr>
        <w:tblW w:w="10184" w:type="dxa"/>
        <w:jc w:val="left"/>
        <w:tblInd w:w="-113" w:type="dxa"/>
        <w:tblLayout w:type="fixed"/>
        <w:tblCellMar>
          <w:top w:w="0" w:type="dxa"/>
          <w:left w:w="108" w:type="dxa"/>
          <w:bottom w:w="0" w:type="dxa"/>
          <w:right w:w="108" w:type="dxa"/>
        </w:tblCellMar>
      </w:tblPr>
      <w:tblGrid>
        <w:gridCol w:w="2508"/>
        <w:gridCol w:w="2400"/>
        <w:gridCol w:w="1200"/>
        <w:gridCol w:w="1680"/>
        <w:gridCol w:w="1080"/>
        <w:gridCol w:w="131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iemonė</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siekimo indikator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siekimo laik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saking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ėšų poreikis (tūkst. L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Finansavi-mo šaltini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okinių poreikių ir pasiekimų tyrimas, apibendrinimas ir analizė.</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likti mokinių poreikių ir pasiekimų tyrimai, pateikti apibendrinimai ir analizė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aus pavaduotojai ugdymui, metodinė tary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5 kiekvie-nais metai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Modulių ir pasirenkamųjų dalykų programų įvairovės sukūr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naujų pasirenkamųjų dalykų programų ir 4-5 naujų dalykų modulių programų parengim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rektorius, direktoriaus pavaduotojai ugdymui, metodinė taryb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okyklos pasirengimo įgyvendinti vidurinio ugdymo programą, į kurią įtrauktas profesinio mokymo programos modulis, galimybių analizė ir vertin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eikta situacijos analizė, išvados ir siūlyma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8-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technologijų mokytoj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 savivaldybė</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Mokytojų kvalifikacijos kėlimas, tobulinant ugdymo planavimo, dalykų integracijos, mokinių pasiekimų ir pažangos vertinimo kompetencij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 mokytojai bus dalyvavę kvalifikacijos kėlimo seminaruose apie ugdymo turinio planavimą, dalykų integraciją ir mokinių pasiekimų ir pažangos vertinim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metodinė tary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Metodinių grupių veiklos orientavimas į mokytojų bendradarbiavimą planuojant ir įgyvendinant ugdymo turinį (įskaitant ir bendradarbiavimą su Kvėdarnos Prano Liatuko pradinės, Pajūralio ir Žadeikių pagrindinėmis mokyklomis).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inių grupių planai, organizuoti gerosios patirties sklaidos renginia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odinė tary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Gabių mokinių poreikių tenkin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dalyvavusių projektuose, olimpiadose,  konkursuose rajone ir šalyje,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20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okytoj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 savivaldybė</w:t>
            </w:r>
          </w:p>
        </w:tc>
      </w:tr>
    </w:tbl>
    <w:p>
      <w:pPr>
        <w:pStyle w:val="Normal"/>
        <w:jc w:val="both"/>
        <w:rPr/>
      </w:pPr>
      <w:r>
        <w:rPr/>
      </w:r>
    </w:p>
    <w:p>
      <w:pPr>
        <w:pStyle w:val="Normal"/>
        <w:ind w:firstLine="1247"/>
        <w:jc w:val="both"/>
        <w:rPr/>
      </w:pPr>
      <w:r>
        <w:rPr>
          <w:b/>
          <w:i/>
        </w:rPr>
        <w:t>Uždavinys 1.1.2. Kurti modernią ir saugią ugdymo aplinką.</w:t>
      </w:r>
    </w:p>
    <w:p>
      <w:pPr>
        <w:pStyle w:val="Normal"/>
        <w:ind w:firstLine="1247"/>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508"/>
        <w:gridCol w:w="2400"/>
        <w:gridCol w:w="1200"/>
        <w:gridCol w:w="1680"/>
        <w:gridCol w:w="1080"/>
        <w:gridCol w:w="13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Ugdymo proceso aprūpinimas vadovėliais, grožine literatūra, metodine bei papildoma medžiag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igytų vadovėlių, grožinės literatūros, metodinės bei papildomos medžiagos leidin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bibliotekininkė, metodinė tary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 paramos lėšo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Mokomųjų kabinetų aprūpinimas mokymo priemonėmis pagal Mokyklų aprūpinimo standartu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igytų mokymo priemon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mokyklos taryba, kabinetų vadov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K, paramos lėšos, savivaldybė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tlikti mokyklos pastatų rekonstrukciją, aprūpinti kabinetus higienos reikalavimus atitinkančiais baldai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onstruoti mokyklos pastatai, įsigyti balda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direktoriaus pavaduotojas administracijai ir ūkio reikala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 fondai, valstybė, savivaldybė</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astatyti naują sporto salę.</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atyta sporto sal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direktoriaus pavaduotojas administracijai ir ūkio reikala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 fondai, valstybė, savivaldybė</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okomųjų dalykų informacinių technologijų centro įreng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rengtas mokomųjų dalykų informacinių technologijų centr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8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rektorius, direktoriaus pavaduotojas administracijai ir ūkio reikalams, inžinierius kompiuterinin-kas, informacinių technologijų mokytoj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Bibliotekos – skaityklos kaip informacinio centro kūr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bliotekoje – skaitykloje įrengtos 5 kompiuterizuotos darbo vietos, įsigyta specializuota bibliotekos leidinių katalogavimo programa „MOBIS“, įrengti nauji informaciniai stenda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07-2008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direktoriaus pavaduotojas administracijai ir ūkio reikalams, bibliotekinink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vivaldybė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Intraneto, kaip vidinio mokyklos kompiuterių tinklo, panaudoj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darytos sąlygos mokyklos bendruomenės nariams patogiai naudoti informaciją, skirtą mokymui, mokymuisi, informavimui bei administravim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formacinių technologijų mokytojai, inžinierius kompiuterinin-k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bl>
    <w:p>
      <w:pPr>
        <w:pStyle w:val="Normal"/>
        <w:ind w:firstLine="1247"/>
        <w:jc w:val="both"/>
        <w:rPr>
          <w:b/>
          <w:b/>
          <w:i/>
          <w:i/>
        </w:rPr>
      </w:pPr>
      <w:r>
        <w:rPr>
          <w:b/>
          <w:i/>
        </w:rPr>
      </w:r>
    </w:p>
    <w:p>
      <w:pPr>
        <w:pStyle w:val="Normal"/>
        <w:ind w:firstLine="1247"/>
        <w:jc w:val="both"/>
        <w:rPr/>
      </w:pPr>
      <w:r>
        <w:rPr>
          <w:b/>
          <w:i/>
        </w:rPr>
        <w:t>Uždavinys 1.1.3. Diegti aktyvius, savarankiškumą ir bendradarbiavimą skatinančius mokymosi metodus ir savarankiškos veiklos praktiką.</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508"/>
        <w:gridCol w:w="2400"/>
        <w:gridCol w:w="1200"/>
        <w:gridCol w:w="1680"/>
        <w:gridCol w:w="1080"/>
        <w:gridCol w:w="13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okytojų kvalifikacijos kėlimas diegiant aktyvius mokymo metodu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 mokytojų bus pasiruošę plačiau naudoti aktyviuosius ugdymo metod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odinė taryba, metodinės grup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Mokytojų bendravimas ir bendradarbiavimas, diegiant aktyviuosius mokymo metodu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inių grupių susirinkimų, kuriuose svarstomas ir analizuojamas aktyvių mokymo metodų taikymas,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aus pavaduotojai ugdymui, metodinės grup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etodinių darbų bazės apie aktyvių mokymo metodų taikymą ugdymo procese kaup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kauptų metodinių darb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aus pavaduotojai ugdymui, metodinės grupė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Bendradarbiavimas su rajono, šalies bei užsienio ugdymo įstaigomis siekiant pasidalinti darbo patirtimi, taikant aktyvius mokymo metodus ugdymo proces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smet surengti 1-2 susitikimai su rajono, šalies bei užsienio ugdymo įstaigų atstov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metodinė tary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bl>
    <w:p>
      <w:pPr>
        <w:pStyle w:val="Normal"/>
        <w:jc w:val="both"/>
        <w:rPr/>
      </w:pPr>
      <w:r>
        <w:rPr/>
      </w:r>
    </w:p>
    <w:p>
      <w:pPr>
        <w:pStyle w:val="Normal"/>
        <w:ind w:firstLine="1247"/>
        <w:jc w:val="both"/>
        <w:rPr>
          <w:b/>
          <w:b/>
        </w:rPr>
      </w:pPr>
      <w:r>
        <w:rPr>
          <w:b/>
        </w:rPr>
      </w:r>
    </w:p>
    <w:p>
      <w:pPr>
        <w:pStyle w:val="Normal"/>
        <w:ind w:firstLine="1247"/>
        <w:jc w:val="both"/>
        <w:rPr>
          <w:b/>
          <w:b/>
        </w:rPr>
      </w:pPr>
      <w:r>
        <w:rPr>
          <w:b/>
        </w:rPr>
      </w:r>
    </w:p>
    <w:p>
      <w:pPr>
        <w:pStyle w:val="Normal"/>
        <w:ind w:firstLine="1247"/>
        <w:jc w:val="both"/>
        <w:rPr/>
      </w:pPr>
      <w:r>
        <w:rPr>
          <w:b/>
        </w:rPr>
        <w:t>Tikslas 1.2. Ugdyti mokinių socialinę, kultūrinę ir komunikacinę kompetenciją, kritinio mąstymo ir problemų sprendimo įgūdžius.</w:t>
      </w:r>
    </w:p>
    <w:p>
      <w:pPr>
        <w:pStyle w:val="Normal"/>
        <w:ind w:firstLine="1247"/>
        <w:jc w:val="both"/>
        <w:rPr/>
      </w:pPr>
      <w:r>
        <w:rPr>
          <w:b/>
          <w:i/>
        </w:rPr>
        <w:t>Uždavinys 1.2.1. Mokinių žalingų įpročių ir nusikalstamumo prevencijos efektyvinimas.</w:t>
      </w:r>
    </w:p>
    <w:p>
      <w:pPr>
        <w:pStyle w:val="Normal"/>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508"/>
        <w:gridCol w:w="2400"/>
        <w:gridCol w:w="1200"/>
        <w:gridCol w:w="1680"/>
        <w:gridCol w:w="1078"/>
        <w:gridCol w:w="132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Žalingų įpročių ir nusikalstamumo prevencijos, sveikatos stiprinimo programų rengimas ir įgyvendin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proc.sumažėjęs probleminių mokinių skaičius, pagerėjęs pamokų lankomumas, padidėjusi šių mokinių mokymosi motyvacij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aus pavaduotojai ugdymui, socialinis pedagogas, visuomenės sveikatos priežiūros specialistė</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MM, savivaldybė, paramos lėšos</w:t>
            </w:r>
          </w:p>
        </w:tc>
      </w:tr>
      <w:tr>
        <w:trPr>
          <w:trHeight w:val="142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Akcijų, projektų, konkursų, netradicinių renginių organizavima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uotų akcijų, projektų, konkursų, netradicinių renginių skaičius, juose dalyvavusių mokin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aus pavaduotojai ugdymui, socialinis pedagogas, visuomenės sveikatos priežiūros specialistė</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MM, savivaldybė, paramos lėšo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okinių tėvų, vietos bendruomenės įtraukimas į prevencinį darbą.</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lyv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aus pavaduotojai ugdymui, socialinis pedagogas, visuomenės sveikatos priežiūros specialistė</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MM, savivaldybė, paramos lėšos</w:t>
            </w:r>
          </w:p>
        </w:tc>
      </w:tr>
    </w:tbl>
    <w:p>
      <w:pPr>
        <w:pStyle w:val="Normal"/>
        <w:rPr>
          <w:sz w:val="22"/>
          <w:szCs w:val="22"/>
        </w:rPr>
      </w:pPr>
      <w:r>
        <w:rPr>
          <w:sz w:val="22"/>
          <w:szCs w:val="22"/>
        </w:rPr>
      </w:r>
    </w:p>
    <w:p>
      <w:pPr>
        <w:pStyle w:val="Normal"/>
        <w:ind w:firstLine="1247"/>
        <w:jc w:val="both"/>
        <w:rPr/>
      </w:pPr>
      <w:r>
        <w:rPr>
          <w:b/>
          <w:i/>
        </w:rPr>
        <w:t>Uždavinys 1.2.2. Rengti ir įgyvendinti kryptingas papildomo pedagoginio ir socialinio darbo su problemų turinčiais vaikais programas.</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4"/>
        <w:gridCol w:w="2644"/>
        <w:gridCol w:w="1200"/>
        <w:gridCol w:w="1680"/>
        <w:gridCol w:w="1041"/>
        <w:gridCol w:w="1359"/>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okinių individualių poreikių tenkinima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kurta mokymosi pažangą skatinanti paramos sistema, mokiniams suteiktos paramos kokybės analiz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aus pavaduotojai ugdymui, socialinis pedagogas, klasių auklėtojų metodinė grupė</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 paramos lėšo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Mokinių mokymosi krūvių mažinima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kurta mokinių mokymosi krūvio mažinimo sistema, parengtos integruotos privalomųjų mokomųjų dalykų ir papildomojo ugdymo programos, gerėjanti mokinių sveikat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etodinė taryb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Bendradarbiavimas su Vaiko teisių apsaugos tarnyba bei Nepilnamečių reikalų pareigūnų grupės darbuotojai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irašytos bendradarbiavimo sutartys ir tų sutarčių vykdym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socialinis pedagoga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edagoginės-psichologinės pagalbos teikimo komandos veiklos organizavima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gtas PPT komandos veiklos planas ir jo įgyvendinim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w:t>
            </w:r>
          </w:p>
          <w:p>
            <w:pPr>
              <w:pStyle w:val="Normal"/>
              <w:jc w:val="both"/>
              <w:rPr>
                <w:sz w:val="22"/>
                <w:szCs w:val="22"/>
              </w:rPr>
            </w:pPr>
            <w:r>
              <w:rPr>
                <w:sz w:val="22"/>
                <w:szCs w:val="22"/>
              </w:rPr>
              <w:t>socialinis pedagogas, visuomenės sveikatos priežiūros specialistė</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 paramos lėšo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aterialinės pagalbos socialiai apleistiems ir socialiai remtiniems mokiniams teikimo projektų, programų rengimas ir įgyvendinima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ų ir projekt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cialinis pedagoga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 paramos lėšo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sichologo etato įsteigima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teigtas psichologo etat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bl>
    <w:p>
      <w:pPr>
        <w:pStyle w:val="Normal"/>
        <w:jc w:val="both"/>
        <w:rPr/>
      </w:pPr>
      <w:r>
        <w:rPr/>
      </w:r>
    </w:p>
    <w:p>
      <w:pPr>
        <w:pStyle w:val="Normal"/>
        <w:ind w:firstLine="1247"/>
        <w:jc w:val="both"/>
        <w:rPr/>
      </w:pPr>
      <w:r>
        <w:rPr>
          <w:b/>
          <w:i/>
        </w:rPr>
        <w:t>Uždavinys 1.2.3. Išplėtoti mokinių profesinio informavimo, orientavimo ir konsultavimo sistemą.</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80"/>
        <w:gridCol w:w="1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okytojų kvalifikacijos tobulinimas mokinių profesinio orientavimo ir konsultavimo organizavimo srityj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kėlusių kvalifikaciją šioje srityje mokytoj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metodinė taryba, klasių auklėtojų metodinė grup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Įsteigti profesinio informavimo, orientavimo ir konsultavimo organizatoriaus etat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teigtas etat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vivaldybė </w:t>
            </w:r>
          </w:p>
          <w:p>
            <w:pPr>
              <w:pStyle w:val="Normal"/>
              <w:jc w:val="both"/>
              <w:rPr>
                <w:sz w:val="22"/>
                <w:szCs w:val="22"/>
              </w:rPr>
            </w:pPr>
            <w:r>
              <w:rPr>
                <w:sz w:val="22"/>
                <w:szCs w:val="22"/>
              </w:rPr>
              <w:t>arba M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fesinio orientavimo centro įrengi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rengtas profesinio orientavimo centr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direktoriaus pavaduotojai ugdymui, socialinis pedagog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bl>
    <w:p>
      <w:pPr>
        <w:pStyle w:val="Normal"/>
        <w:jc w:val="both"/>
        <w:rPr/>
      </w:pPr>
      <w:r>
        <w:rPr/>
      </w:r>
    </w:p>
    <w:p>
      <w:pPr>
        <w:pStyle w:val="Normal"/>
        <w:ind w:firstLine="1247"/>
        <w:jc w:val="both"/>
        <w:rPr/>
      </w:pPr>
      <w:r>
        <w:rPr>
          <w:b/>
        </w:rPr>
        <w:t>Tikslas 1.3. Pasiruošti vidurinio ugdymo programų akreditacijai.</w:t>
      </w:r>
    </w:p>
    <w:p>
      <w:pPr>
        <w:pStyle w:val="Normal"/>
        <w:ind w:firstLine="1247"/>
        <w:jc w:val="both"/>
        <w:rPr/>
      </w:pPr>
      <w:r>
        <w:rPr>
          <w:b/>
          <w:i/>
        </w:rPr>
        <w:t>Uždavinys 1.3.1. Įgyvendinti steigėjo patvirtintą mokyklos rėmimo ir pasirengimo akreditacijai programą 2006-2008 m.</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80"/>
        <w:gridCol w:w="1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aterialinės bazės vidurinio ugdymo programų įgyvendinimo kokybei garantuoti sukūrimas (pagal Šilalės rajono savivaldybės tarybos 2006 m. lapkričio 6 d. sprendimu Nr. T1-1250 patvirtintą program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kurta vidurinio ugdymo programų įgyvendinimui reikalinga materialinė baz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 savivaldyb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Mokyklos vadovų, mokytojų gebėjimų tobulinimas organizuojant ugdymo proces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uoti kvalifikacijos tobulinimo seminarai, juose dalyvavusių 9 -  12 klasių mokytoj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metodinė tary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w:t>
            </w:r>
          </w:p>
        </w:tc>
      </w:tr>
    </w:tbl>
    <w:p>
      <w:pPr>
        <w:pStyle w:val="Normal"/>
        <w:jc w:val="both"/>
        <w:rPr/>
      </w:pPr>
      <w:r>
        <w:rPr/>
      </w:r>
    </w:p>
    <w:p>
      <w:pPr>
        <w:pStyle w:val="Normal"/>
        <w:ind w:firstLine="1247"/>
        <w:jc w:val="both"/>
        <w:rPr/>
      </w:pPr>
      <w:r>
        <w:rPr>
          <w:b/>
        </w:rPr>
        <w:t>Tikslas 2.1. Mokyklos kultūros kėlimas.</w:t>
      </w:r>
    </w:p>
    <w:p>
      <w:pPr>
        <w:pStyle w:val="Normal"/>
        <w:ind w:firstLine="1247"/>
        <w:jc w:val="both"/>
        <w:rPr/>
      </w:pPr>
      <w:r>
        <w:rPr>
          <w:b/>
          <w:i/>
        </w:rPr>
        <w:t>Uždavinys 2.1.1. Mokyklos bendruomenės ir visuomenės narių informavimo sistemos tobulinimas.</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41"/>
        <w:gridCol w:w="13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Komunikacinių priemonių naudojimas mokyklos bendruomenės narių informavimui.</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ipsniai, skelbimai spaudoje, lankstinukų išleidimas, informacijos apie mokyklos veiklą talpinimas internetiniame puslapyj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okytojai, mokinių komiteta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 paramos lėš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Informavimo veiksmingumo tyrimų atliki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uotų tyrim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okyklos taryba, tėvų komitetas, klasių auklėtojų metodinė grupė</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okyklos savivaldos institucijų dalyvavimas, svarstant mokyklos veiklos tobulinimo klausimu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imti sprendimai, svarstytų klausimų skaičius ir jų įvairov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mokyklos taryba, mokinių komiteta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ind w:firstLine="1247"/>
        <w:jc w:val="both"/>
        <w:rPr/>
      </w:pPr>
      <w:r>
        <w:rPr>
          <w:b/>
          <w:i/>
        </w:rPr>
        <w:t>Uždavinys 2.1.2. Bendravimo ir bendradarbiavimo su mokinių tėvais efektyvinimas.</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80"/>
        <w:gridCol w:w="1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ėvų savaitės, atvirų durų dienų ir kitų renginių organizavima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uoti renginiai, juose dalyvavusių tėv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Mokinių tėvų apklausų organizavi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klausų skaičius, tyrimų medžiagos panaudojimas ugdymo procesui ir tėvų švietimui tobulin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savivaldos institucijos, klasių auklėtojų metodinė grup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Įkurti bendruomenės idėjų bank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dėjų bankas, jas teikus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8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okytojai, mokiniai, tėva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Tėvų klubo veiklos organizavi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teigtas tėvų klub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8-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okytojai, mokiniai, tėv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vivaldybė</w:t>
            </w:r>
          </w:p>
        </w:tc>
      </w:tr>
    </w:tbl>
    <w:p>
      <w:pPr>
        <w:pStyle w:val="Normal"/>
        <w:ind w:firstLine="1247"/>
        <w:jc w:val="both"/>
        <w:rPr>
          <w:b/>
          <w:b/>
          <w:i/>
          <w:i/>
        </w:rPr>
      </w:pPr>
      <w:r>
        <w:rPr>
          <w:b/>
          <w:i/>
        </w:rPr>
      </w:r>
    </w:p>
    <w:p>
      <w:pPr>
        <w:pStyle w:val="Normal"/>
        <w:ind w:firstLine="1247"/>
        <w:jc w:val="both"/>
        <w:rPr/>
      </w:pPr>
      <w:r>
        <w:rPr>
          <w:b/>
          <w:i/>
        </w:rPr>
        <w:t>Uždavinys 2.1.3. Mokyklos ryšių su vietos bendruomene, socialiniais partneriais šalyje ir užsienyje stiprinimas.</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41"/>
        <w:gridCol w:w="13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Bendradarbiavimo sutarčių pasirašymas ir jų vykdy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irašytos sutarty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avivaldybė, M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Projektų rengimas ir jų vykdy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kdomų projektų skaičius, dalyv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K, paramos lėšos</w:t>
            </w:r>
          </w:p>
        </w:tc>
      </w:tr>
    </w:tbl>
    <w:p>
      <w:pPr>
        <w:pStyle w:val="Normal"/>
        <w:jc w:val="both"/>
        <w:rPr>
          <w:b/>
          <w:b/>
        </w:rPr>
      </w:pPr>
      <w:r>
        <w:rPr>
          <w:b/>
        </w:rPr>
      </w:r>
    </w:p>
    <w:p>
      <w:pPr>
        <w:pStyle w:val="Normal"/>
        <w:ind w:firstLine="1247"/>
        <w:jc w:val="both"/>
        <w:rPr>
          <w:b/>
          <w:b/>
        </w:rPr>
      </w:pPr>
      <w:r>
        <w:rPr>
          <w:b/>
        </w:rPr>
        <w:t>Tikslas 2.2. Plėtoti mokinių pilietinį ir tautinį ugdymą.</w:t>
      </w:r>
    </w:p>
    <w:p>
      <w:pPr>
        <w:pStyle w:val="Normal"/>
        <w:ind w:firstLine="1247"/>
        <w:jc w:val="both"/>
        <w:rPr>
          <w:b/>
          <w:b/>
          <w:i/>
          <w:i/>
        </w:rPr>
      </w:pPr>
      <w:r>
        <w:rPr>
          <w:b/>
          <w:i/>
        </w:rPr>
        <w:t>Uždavinys 2.2.1.</w:t>
      </w:r>
      <w:r>
        <w:rPr>
          <w:b/>
        </w:rPr>
        <w:t xml:space="preserve"> </w:t>
      </w:r>
      <w:r>
        <w:rPr>
          <w:b/>
          <w:i/>
        </w:rPr>
        <w:t>Parengti mokinių pilietinio ir tautinio ugdymo gaires 2007-2009 m.</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41"/>
        <w:gridCol w:w="13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tlikti tyrimą „Mokinių pilietinis ir tautinis ugdymas mokykloj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liktas tyrimas, pateiktos išvados, siūlymai ir rekomendacij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7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aus pavaduotojai ugdymui</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vivaldybė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Parengti mokinių pilietinio ir tautinio ugdymo gaires 2007-2009 m.</w:t>
            </w:r>
          </w:p>
          <w:p>
            <w:pPr>
              <w:pStyle w:val="Normal"/>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engtos mokinių pilietinio ir tautinio ugdymo gairės 2007-2009 m.</w:t>
            </w:r>
          </w:p>
          <w:p>
            <w:pPr>
              <w:pStyle w:val="Normal"/>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kyklos vadovai, mokytojai, mokinių ir tėvų komitetai</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ind w:firstLine="1247"/>
        <w:jc w:val="both"/>
        <w:rPr/>
      </w:pPr>
      <w:r>
        <w:rPr>
          <w:b/>
          <w:i/>
        </w:rPr>
        <w:t>Uždavinys 2.2.2</w:t>
      </w:r>
      <w:r>
        <w:rPr>
          <w:b/>
        </w:rPr>
        <w:t xml:space="preserve">. </w:t>
      </w:r>
      <w:r>
        <w:rPr>
          <w:b/>
          <w:i/>
        </w:rPr>
        <w:t>Pagarbos gimtojo krašto istorijai, kultūrai ir tradicijoms puoselėjimas.</w:t>
      </w:r>
    </w:p>
    <w:p>
      <w:pPr>
        <w:pStyle w:val="Normal"/>
        <w:jc w:val="both"/>
        <w:rPr>
          <w:b/>
          <w:b/>
          <w:i/>
          <w:i/>
        </w:rPr>
      </w:pPr>
      <w:r>
        <w:rPr>
          <w:b/>
          <w:i/>
        </w:rPr>
      </w:r>
    </w:p>
    <w:tbl>
      <w:tblPr>
        <w:tblW w:w="10188" w:type="dxa"/>
        <w:jc w:val="left"/>
        <w:tblInd w:w="-113" w:type="dxa"/>
        <w:tblLayout w:type="fixed"/>
        <w:tblCellMar>
          <w:top w:w="0" w:type="dxa"/>
          <w:left w:w="108" w:type="dxa"/>
          <w:bottom w:w="0" w:type="dxa"/>
          <w:right w:w="108" w:type="dxa"/>
        </w:tblCellMar>
      </w:tblPr>
      <w:tblGrid>
        <w:gridCol w:w="2268"/>
        <w:gridCol w:w="2640"/>
        <w:gridCol w:w="1200"/>
        <w:gridCol w:w="1680"/>
        <w:gridCol w:w="1041"/>
        <w:gridCol w:w="13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Organizuoti renginius, skirtus valstybinių, tautinių, miestelio ir mokyklos švenčių, svarbių datų ir įvykių paminėjimui, mokyklos ir miestelio bendruomenei.</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uotų renginių ir jų dalyvi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aus pavaduotojai ugdymui, mokinių ir tėvų savivaldos institucijos</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vivaldybė, paramos lėšo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Rengti ir įgyvendinti pilietinio ir tautinio ugdymo projektus.</w:t>
            </w:r>
          </w:p>
          <w:p>
            <w:pPr>
              <w:pStyle w:val="Normal"/>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gtų ir įgyvendintų projektų skaičius, išplėtota mokinių savivalda</w:t>
            </w:r>
          </w:p>
          <w:p>
            <w:pPr>
              <w:pStyle w:val="Normal"/>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yklos vadovai, mokytojai, mokinių  komitetas</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mos lėš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lėtoti vaikų ir jaunimo organizacijų veiklą mokykloj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ęsiama Jaunųjų šaulių ir ateitininkų veikla, atgaivinta Valančiukų veikl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yklos vadovai, mokytojai</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valdybė, paramos lėš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Bendradarbiauti su vaikų ir jaunimo organizacijomis iš kitų mokyklų rajone ir šalyj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uotų susitikimų skaiči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7-2009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aus pavaduotojai ugdymui, organizacijų vadovai</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valdybė, paramos lėšos</w:t>
            </w:r>
          </w:p>
        </w:tc>
      </w:tr>
    </w:tbl>
    <w:p>
      <w:pPr>
        <w:pStyle w:val="Normal"/>
        <w:rPr/>
      </w:pPr>
      <w:r>
        <w:rPr/>
      </w:r>
    </w:p>
    <w:p>
      <w:pPr>
        <w:pStyle w:val="Normal"/>
        <w:numPr>
          <w:ilvl w:val="0"/>
          <w:numId w:val="2"/>
        </w:numPr>
        <w:jc w:val="center"/>
        <w:rPr>
          <w:b/>
          <w:b/>
        </w:rPr>
      </w:pPr>
      <w:r>
        <w:rPr>
          <w:b/>
        </w:rPr>
        <w:t>STRATEGINIO PLANO REALIZAVIMAS IR KONTROLĖ</w:t>
      </w:r>
    </w:p>
    <w:p>
      <w:pPr>
        <w:pStyle w:val="Normal"/>
        <w:ind w:firstLine="1247"/>
        <w:jc w:val="both"/>
        <w:rPr>
          <w:b/>
          <w:b/>
        </w:rPr>
      </w:pPr>
      <w:r>
        <w:rPr>
          <w:b/>
        </w:rPr>
      </w:r>
    </w:p>
    <w:p>
      <w:pPr>
        <w:pStyle w:val="Normal"/>
        <w:ind w:firstLine="1247"/>
        <w:jc w:val="both"/>
        <w:rPr/>
      </w:pPr>
      <w:r>
        <w:rPr/>
        <w:t>19. Strateginio plano įgyvendinimo kontrolė vykdoma kiekvienais mokslo metais. Ją vykdo:</w:t>
      </w:r>
    </w:p>
    <w:p>
      <w:pPr>
        <w:pStyle w:val="Normal"/>
        <w:ind w:firstLine="1247"/>
        <w:jc w:val="both"/>
        <w:rPr/>
      </w:pPr>
      <w:r>
        <w:rPr/>
        <w:t>19.1. mokyklos administracija, atlikdama vidaus darbo kontrolę, organizuodama mokinių, mokytojų, tėvų apklausas, analizuodama dokumentus;</w:t>
      </w:r>
    </w:p>
    <w:p>
      <w:pPr>
        <w:pStyle w:val="Normal"/>
        <w:ind w:firstLine="1247"/>
        <w:jc w:val="both"/>
        <w:rPr/>
      </w:pPr>
      <w:r>
        <w:rPr/>
        <w:t>19.2. mokyklos direktoriaus įsakymu sudaryta koordinacinė vidaus audito grupė vidaus audito metu.</w:t>
      </w:r>
    </w:p>
    <w:p>
      <w:pPr>
        <w:pStyle w:val="Normal"/>
        <w:ind w:firstLine="1247"/>
        <w:jc w:val="both"/>
        <w:rPr/>
      </w:pPr>
      <w:r>
        <w:rPr/>
        <w:t>20. Strateginio plano įgyvendinimo rezultatai aptariami Mokytojų tarybos, Mokyklos tarybos posėdžiuose, mokinių ir mokinių tėvų susirinkimuose.</w:t>
      </w:r>
    </w:p>
    <w:p>
      <w:pPr>
        <w:pStyle w:val="Normal"/>
        <w:rPr>
          <w:b/>
          <w:b/>
        </w:rPr>
      </w:pPr>
      <w:r>
        <w:rPr>
          <w:b/>
        </w:rPr>
      </w:r>
    </w:p>
    <w:p>
      <w:pPr>
        <w:pStyle w:val="Normal"/>
        <w:jc w:val="center"/>
        <w:rPr>
          <w:b/>
          <w:b/>
        </w:rPr>
      </w:pPr>
      <w:r>
        <w:rPr>
          <w:b/>
        </w:rPr>
        <w:t>_____________________________________</w:t>
      </w:r>
    </w:p>
    <w:p>
      <w:pPr>
        <w:pStyle w:val="Normal"/>
        <w:rPr>
          <w:b/>
          <w:b/>
        </w:rPr>
      </w:pPr>
      <w:r>
        <w:rPr>
          <w:b/>
        </w:rPr>
      </w:r>
    </w:p>
    <w:p>
      <w:pPr>
        <w:pStyle w:val="Normal"/>
        <w:rPr/>
      </w:pPr>
      <w:r>
        <w:rPr/>
      </w:r>
    </w:p>
    <w:p>
      <w:pPr>
        <w:pStyle w:val="Normal"/>
        <w:rPr/>
      </w:pPr>
      <w:r>
        <w:rPr/>
        <w:t>PRITARTA</w:t>
      </w:r>
    </w:p>
    <w:p>
      <w:pPr>
        <w:pStyle w:val="Normal"/>
        <w:rPr/>
      </w:pPr>
      <w:r>
        <w:rPr/>
        <w:t>Kvėdarnos Kazimiero Jauniaus vidurinės mokyklos</w:t>
      </w:r>
    </w:p>
    <w:p>
      <w:pPr>
        <w:pStyle w:val="Normal"/>
        <w:rPr/>
      </w:pPr>
      <w:r>
        <w:rPr/>
        <w:t>tarybos 2006 m. gruodžio 28 d. posėdyje</w:t>
      </w:r>
    </w:p>
    <w:p>
      <w:pPr>
        <w:pStyle w:val="Normal"/>
        <w:rPr/>
      </w:pPr>
      <w:r>
        <w:rPr/>
        <w:t>(protokolo Nr. 2)</w:t>
      </w:r>
    </w:p>
    <w:p>
      <w:pPr>
        <w:pStyle w:val="Normal"/>
        <w:rPr/>
      </w:pPr>
      <w:r>
        <w:rPr/>
      </w:r>
    </w:p>
    <w:p>
      <w:pPr>
        <w:pStyle w:val="Normal"/>
        <w:rPr/>
      </w:pPr>
      <w:r>
        <w:rPr/>
      </w:r>
    </w:p>
    <w:p>
      <w:pPr>
        <w:pStyle w:val="Normal"/>
        <w:rPr/>
      </w:pPr>
      <w:r>
        <w:rPr/>
      </w:r>
    </w:p>
    <w:p>
      <w:pPr>
        <w:pStyle w:val="Normal"/>
        <w:rPr/>
      </w:pPr>
      <w:r>
        <w:rPr/>
      </w:r>
    </w:p>
    <w:p>
      <w:pPr>
        <w:pStyle w:val="Normal"/>
        <w:rPr/>
      </w:pPr>
      <w:r>
        <w:rPr/>
        <w:t>PRITARTA</w:t>
      </w:r>
    </w:p>
    <w:p>
      <w:pPr>
        <w:pStyle w:val="Normal"/>
        <w:rPr/>
      </w:pPr>
      <w:r>
        <w:rPr/>
        <w:t>Šilalės rajono savivaldybės tarybos</w:t>
      </w:r>
    </w:p>
    <w:p>
      <w:pPr>
        <w:pStyle w:val="Normal"/>
        <w:rPr/>
      </w:pPr>
      <w:r>
        <w:rPr/>
        <w:t>2007 m. kovo 28 d. sprendimu Nr. T1 – 1424</w:t>
      </w:r>
    </w:p>
    <w:p>
      <w:pPr>
        <w:pStyle w:val="Normal"/>
        <w:rPr/>
      </w:pPr>
      <w:r>
        <w:rPr/>
      </w:r>
    </w:p>
    <w:p>
      <w:pPr>
        <w:pStyle w:val="Normal"/>
        <w:rPr/>
      </w:pPr>
      <w:r>
        <w:rPr/>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outlineLvl w:val="2"/>
    </w:pPr>
    <w:rPr>
      <w:sz w:val="28"/>
      <w:lang w:val="lt-LT"/>
    </w:rPr>
  </w:style>
  <w:style w:type="paragraph" w:styleId="Heading5">
    <w:name w:val="Heading 5"/>
    <w:basedOn w:val="Normal"/>
    <w:next w:val="Normal"/>
    <w:qFormat/>
    <w:pPr>
      <w:keepNext w:val="true"/>
      <w:numPr>
        <w:ilvl w:val="4"/>
        <w:numId w:val="1"/>
      </w:numPr>
      <w:spacing w:lineRule="auto" w:line="360"/>
      <w:outlineLvl w:val="4"/>
    </w:pPr>
    <w:rPr>
      <w:sz w:val="32"/>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lang w:val="lt-LT"/>
    </w:rPr>
  </w:style>
  <w:style w:type="paragraph" w:styleId="TextBody">
    <w:name w:val="Body Text"/>
    <w:basedOn w:val="Normal"/>
    <w:pPr>
      <w:jc w:val="both"/>
    </w:pPr>
    <w:rPr>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3:26:00Z</dcterms:created>
  <dc:creator>Rastine</dc:creator>
  <dc:description/>
  <dc:language>en-US</dc:language>
  <cp:lastModifiedBy>Vartotojas</cp:lastModifiedBy>
  <cp:lastPrinted>2007-04-03T08:51:00Z</cp:lastPrinted>
  <dcterms:modified xsi:type="dcterms:W3CDTF">2007-04-03T06:00:00Z</dcterms:modified>
  <cp:revision>29</cp:revision>
  <dc:subject/>
  <dc:title>ŠILALĖS R</dc:title>
</cp:coreProperties>
</file>