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t2"/>
        <w:spacing w:before="24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TVIRTINTA</w:t>
        <w:tab/>
        <w:tab/>
      </w:r>
    </w:p>
    <w:p>
      <w:pPr>
        <w:pStyle w:val="Normal"/>
        <w:jc w:val="right"/>
        <w:rPr/>
      </w:pPr>
      <w:r>
        <w:rPr/>
        <w:t>Šilalės rajono savivaldybės tarybos</w:t>
        <w:tab/>
      </w:r>
    </w:p>
    <w:p>
      <w:pPr>
        <w:pStyle w:val="Normal"/>
        <w:jc w:val="right"/>
        <w:rPr/>
      </w:pPr>
      <w:r>
        <w:rPr/>
        <w:t>2007 m. kovo 28 d.</w:t>
        <w:tab/>
        <w:tab/>
      </w:r>
    </w:p>
    <w:p>
      <w:pPr>
        <w:pStyle w:val="Normal"/>
        <w:jc w:val="right"/>
        <w:rPr/>
      </w:pPr>
      <w:r>
        <w:rPr/>
        <w:t>sprendimu Nr. T1-1448</w:t>
        <w:tab/>
        <w:tab/>
      </w:r>
    </w:p>
    <w:p>
      <w:pPr>
        <w:pStyle w:val="Antrat1"/>
        <w:rPr/>
      </w:pPr>
      <w:r>
        <w:rPr/>
        <w:t xml:space="preserve">Kelių priežiūros ir plėtros programos finansavimo lėšų, skirtų Šilalės rajono savivaldybės </w:t>
      </w:r>
    </w:p>
    <w:p>
      <w:pPr>
        <w:pStyle w:val="Numatytasis"/>
        <w:keepNext w:val="true"/>
        <w:jc w:val="center"/>
        <w:rPr/>
      </w:pPr>
      <w:r>
        <w:rPr>
          <w:b/>
        </w:rPr>
        <w:t>vietinės reik</w:t>
      </w:r>
      <w:r>
        <w:rPr>
          <w:rFonts w:cs="Times New Roman"/>
          <w:b/>
        </w:rPr>
        <w:t>šmės keliams ir gatvėms tiesti, taisyti (remontuoti), prižiūrėti 2007 m</w:t>
      </w:r>
      <w:r>
        <w:rPr>
          <w:b/>
          <w:i/>
          <w:smallCaps/>
        </w:rPr>
        <w:t>.,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JEKTŲ SĄRAŠ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95" w:type="dxa"/>
        <w:jc w:val="left"/>
        <w:tblInd w:w="-1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2557"/>
        <w:gridCol w:w="1018"/>
        <w:gridCol w:w="3524"/>
        <w:gridCol w:w="815"/>
        <w:gridCol w:w="664"/>
        <w:gridCol w:w="7"/>
        <w:gridCol w:w="11"/>
        <w:gridCol w:w="999"/>
      </w:tblGrid>
      <w:tr>
        <w:trPr>
          <w:trHeight w:val="330" w:hRule="exact"/>
        </w:trPr>
        <w:tc>
          <w:tcPr>
            <w:tcW w:w="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l. Nr.</w:t>
            </w:r>
          </w:p>
        </w:tc>
        <w:tc>
          <w:tcPr>
            <w:tcW w:w="25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kto pavadinimas</w:t>
            </w:r>
          </w:p>
        </w:tc>
        <w:tc>
          <w:tcPr>
            <w:tcW w:w="10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rbų rūšis</w:t>
            </w:r>
          </w:p>
        </w:tc>
        <w:tc>
          <w:tcPr>
            <w:tcW w:w="50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kto parametrai</w:t>
            </w:r>
          </w:p>
        </w:tc>
        <w:tc>
          <w:tcPr>
            <w:tcW w:w="101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irta</w:t>
            </w:r>
          </w:p>
          <w:p>
            <w:pPr>
              <w:pStyle w:val="Normal"/>
              <w:jc w:val="center"/>
              <w:rPr/>
            </w:pPr>
            <w:r>
              <w:rPr/>
              <w:t>lėšų,</w:t>
            </w:r>
          </w:p>
          <w:p>
            <w:pPr>
              <w:pStyle w:val="Normal"/>
              <w:jc w:val="center"/>
              <w:rPr/>
            </w:pPr>
            <w:r>
              <w:rPr/>
              <w:t>tūkst.Lt.</w:t>
            </w:r>
          </w:p>
        </w:tc>
      </w:tr>
      <w:tr>
        <w:trPr>
          <w:trHeight w:val="501" w:hRule="exact"/>
        </w:trPr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25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10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ksuota pradžia ir pabaiga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gis,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otis,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1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97" w:hRule="exact"/>
        </w:trPr>
        <w:tc>
          <w:tcPr>
            <w:tcW w:w="1039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šlaidos</w:t>
            </w:r>
          </w:p>
        </w:tc>
      </w:tr>
      <w:tr>
        <w:trPr>
          <w:trHeight w:val="340" w:hRule="exact"/>
        </w:trPr>
        <w:tc>
          <w:tcPr>
            <w:tcW w:w="1039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jotų seniūnija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liai, gatvės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ežiūra</w:t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eideriavimas, sniego valymas,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00</w:t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-6,0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Girdiškė – Pilsūdų k.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ontas</w:t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o PK00+00 iki PK8+00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Košiai –Košiai (Obrikų sodyba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ontas</w:t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o PK00+00 iki PK5+00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š viso: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,5</w:t>
            </w:r>
          </w:p>
        </w:tc>
      </w:tr>
      <w:tr>
        <w:trPr>
          <w:trHeight w:val="340" w:hRule="exact"/>
        </w:trPr>
        <w:tc>
          <w:tcPr>
            <w:tcW w:w="1039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lionių seniūnija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liai, gatvės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ežiūra</w:t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eideriavimas, sniego valymas,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00</w:t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-6,0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Gyvenvietės gatvių remontas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ontas</w:t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falto duobių remontas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Pykaičių kelias -Stirbinskinė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ontas</w:t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o PK00+00 iki PK12+00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š viso: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,1</w:t>
            </w:r>
          </w:p>
        </w:tc>
      </w:tr>
      <w:tr>
        <w:trPr>
          <w:trHeight w:val="340" w:hRule="exact"/>
        </w:trPr>
        <w:tc>
          <w:tcPr>
            <w:tcW w:w="1039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dkiemio seniūnija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liai, gatvės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ežiūra</w:t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eideriavimas, sniego valymas,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0</w:t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-6,0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15" w:hRule="atLeast"/>
        </w:trPr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dkiemio gyv. gatvės 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ontas</w:t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falto duobių remontas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352" w:hRule="atLeast"/>
        </w:trPr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š viso: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</w:tr>
      <w:tr>
        <w:trPr>
          <w:trHeight w:val="340" w:hRule="exact"/>
        </w:trPr>
        <w:tc>
          <w:tcPr>
            <w:tcW w:w="1039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ltinėnų seniūnija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liai, gatvės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ežiūra</w:t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eideriavimas, sniego valymas,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600</w:t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-6,0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Pelkių kaimo kelias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ontas</w:t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o PK0+00 iki PK11+00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ineikiai – Tvenkiniai 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ontas</w:t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o PK0+00 iki PK11+00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Kaltinėnai - Ąžuolija (per Žilių kaimą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ontas</w:t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o PK0+00 iki PK30+00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š viso: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,4</w:t>
            </w:r>
          </w:p>
        </w:tc>
      </w:tr>
      <w:tr>
        <w:trPr>
          <w:trHeight w:val="340" w:hRule="exact"/>
        </w:trPr>
        <w:tc>
          <w:tcPr>
            <w:tcW w:w="1039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vėdarnos seniūnija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liai, gatvės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ežiūra</w:t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eideriavimas, sniego valymas,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000</w:t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-6,0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vėdarnos mstl. Pajūralio, Grimzdų gyv. gatvės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ontas</w:t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falto duobių remontas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3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Paragaudis - Budriai 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ontas</w:t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o PK0+00 iki PK27+00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4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Pajūralis – Sodalė 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Remontas</w:t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uo PK0+00 iki PK24+00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š viso: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6,6</w:t>
            </w:r>
          </w:p>
        </w:tc>
      </w:tr>
      <w:tr>
        <w:trPr/>
        <w:tc>
          <w:tcPr>
            <w:tcW w:w="10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ukuvos seniūnija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liai, gatvės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ežiūra</w:t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eideriavimas, sniego valymas,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200</w:t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Šiauduvos gyvenvietės gatvės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ontas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falto duobių remonta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Palaukuvis - Palaukuvis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Remontas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uo PK00+00 iki PK01+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Juodainiai - Miečia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Remontas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uo PK00+00 iki PK01+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š viso: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</w:tr>
      <w:tr>
        <w:trPr/>
        <w:tc>
          <w:tcPr>
            <w:tcW w:w="10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jūrio seniūnija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liai, gatvės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ežiūra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eideriavimas, sniego valymas,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800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-6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2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Pajūris - Dapkiškės kelio remontas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ontas</w:t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o PK00+00 iki PK03+00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3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Pajūrio mstl., Žvingių gyv. ir Jomantų gyv. gatvių remontas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ontas</w:t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falto duobių remontas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š viso: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</w:tr>
      <w:tr>
        <w:trPr/>
        <w:tc>
          <w:tcPr>
            <w:tcW w:w="1039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ntinio seniūnija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1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liai, gatvės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ežiūra</w:t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eideriavimas, sniego valymas,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-6,0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2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Severėnai - Smalkviečiai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ontas</w:t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o PK00+00 iki PK20+00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3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Palentinio gyv. gatvių remontas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ontas</w:t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Asfalto duobių remontas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š viso: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,2</w:t>
            </w:r>
          </w:p>
        </w:tc>
      </w:tr>
      <w:tr>
        <w:trPr/>
        <w:tc>
          <w:tcPr>
            <w:tcW w:w="1039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ilalės kaimiškoji</w:t>
            </w:r>
            <w:r>
              <w:rPr/>
              <w:t xml:space="preserve"> </w:t>
            </w:r>
            <w:r>
              <w:rPr>
                <w:b/>
              </w:rPr>
              <w:t>seniūnija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1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liai, gatvės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ežiūra</w:t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eideriavimas, sniego valymas,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320</w:t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-6,0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</w:tr>
      <w:tr>
        <w:trPr>
          <w:trHeight w:val="527" w:hRule="atLeast"/>
        </w:trPr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2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Jucaičių ir Bytlaukio gyv. gatvių remontas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ontas</w:t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falto duobių remontas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š viso: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,5</w:t>
            </w:r>
          </w:p>
        </w:tc>
      </w:tr>
      <w:tr>
        <w:trPr/>
        <w:tc>
          <w:tcPr>
            <w:tcW w:w="1039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nenių seniūnija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1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liai, gatvės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ežiūra</w:t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eideriavimas, sniego valymas,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70</w:t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-6,0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2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Pakalniškiai – Adomavas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ontas</w:t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o PK00+00 iki PK10+00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š viso: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,1</w:t>
            </w:r>
          </w:p>
        </w:tc>
      </w:tr>
      <w:tr>
        <w:trPr/>
        <w:tc>
          <w:tcPr>
            <w:tcW w:w="1039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ksėdžio seniūnija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1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raksėdžio seniūnijos keliai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ontas</w:t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obių užpylimas žvyru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300</w:t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-6,0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2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Kelio Žąsinas – Šarkai remontas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ontas</w:t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o PK0+00 iki PK10+00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3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Kelio Žąsinas – Žąsinas remontas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ontas</w:t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o PK00+00 iki PK11+00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46" w:hRule="atLeast"/>
        </w:trPr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4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Kelio Nevočiai - Kerbedžiai remontas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Remontas</w:t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uo PK16+00 iki PK19+00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46" w:hRule="atLeast"/>
        </w:trPr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š viso: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,8</w:t>
            </w:r>
          </w:p>
        </w:tc>
      </w:tr>
      <w:tr>
        <w:trPr/>
        <w:tc>
          <w:tcPr>
            <w:tcW w:w="1039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pynos seniūnija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1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liai, gatvės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ežiūra</w:t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eideriavimas, sniego valymas,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400</w:t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-6,0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2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Kelio Pabremenis –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į laukus remontas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ontas</w:t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o PK00+00 iki PK13+00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3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Upynos, Vytogalos gyv. gatvių remontas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ontas</w:t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falto duobių remontas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š viso: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,1</w:t>
            </w:r>
          </w:p>
        </w:tc>
      </w:tr>
      <w:tr>
        <w:trPr/>
        <w:tc>
          <w:tcPr>
            <w:tcW w:w="10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adeikių seniūnija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1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liai, gatvės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ežiūra</w:t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eideriavimas, sniego valymas,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500</w:t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-6,0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adeikių gyvenvietės gatvių remontas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ontas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falto duobių remonta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Kelio Žadeikiai –Kikoniai remontas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Remontas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uo PK00+00 iki PK05+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š viso: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,2</w:t>
            </w:r>
          </w:p>
        </w:tc>
      </w:tr>
      <w:tr>
        <w:trPr/>
        <w:tc>
          <w:tcPr>
            <w:tcW w:w="10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ilalės miesto seniūnija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Šilalės miesto gatvės ir kelia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ežiūra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eideriavimas, sniego valymas, asf. d. rem., žvyro papildyma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10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-8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2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Šilalės miesto gatvių ženklinimas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Remontas</w:t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Šilalės miesto gatvės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3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Šilalės miesto gatvių remontas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Remontas</w:t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sfalto duobių remontas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š viso: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9,3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š viso remonto ir priežiūros darbų seniūnijose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1,6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1</w:t>
            </w:r>
          </w:p>
        </w:tc>
        <w:tc>
          <w:tcPr>
            <w:tcW w:w="709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ilalės raj. savivaldybės  vietinės reikšmės kelių remonto ir rekonstrukcijos objektų vykdymo ir statybos techninė priežiūra bei medžiagų, mišinių ir gaminių kontroliniai bandymai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,5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š viso išlaidų rajone: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9,1</w:t>
            </w:r>
          </w:p>
        </w:tc>
      </w:tr>
      <w:tr>
        <w:trPr/>
        <w:tc>
          <w:tcPr>
            <w:tcW w:w="1039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ndoriai su materialiuoju ir nematerialiuoju tur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i finansinių įsipareigojimų vykdymas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Laukuvos sen. Laukuvos mstl. Šilalės gatvės šaligatvių remontas (projektavimas ir darbai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ontas</w:t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o PK00+00 iki PK03+00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x1,2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2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ltinėnų sen. Kaltinėnų mstl. Slėnio gatvės remontas (projektavimas ir darbai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ontas</w:t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o PK1+30 iki PK3+00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3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Pajūrio sen. Jomantų gyv. gatvės remontas (projektavimas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ontas</w:t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o PK00+00 iki PK05+00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Šilalės k. sen. Biržų Lauko gyv. gatvės remontas (projektavimas ir darbai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ontas</w:t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o PK00+00 iki PK05+50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Šilalės m. sen. Tauragės g. (projektavimas ir darbai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Remontas</w:t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o PK00+00 iki PK04+80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,6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pynos sen. Naujojo Obelyno gyv. kelių ir gatvių rekonstrukcija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konstrukcija</w:t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o PK17+00 iki PK18+00,</w:t>
            </w:r>
          </w:p>
          <w:p>
            <w:pPr>
              <w:pStyle w:val="Normal"/>
              <w:jc w:val="center"/>
              <w:rPr/>
            </w:pPr>
            <w:r>
              <w:rPr/>
              <w:t>Nuo PK21+00 iki PK21+73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-6,5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š viso sandorių seniūnijoje: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8,0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zervas 5 proc. 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etinės reikšmės keliai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1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etinės reikšmės kelių ir gatvių inventorizacija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2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ojektavimui, avariniams darbams keliuose, gatvėse atlikti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0,5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ajonui svarbių kelių remontui 10 proc. lėšų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ontas</w:t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Rajonui svarbūs keliai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00,8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š viso sandorių rajone: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9,3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š viso rajone: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22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atytasis">
    <w:name w:val="Numatytasis"/>
    <w:qFormat/>
    <w:pPr>
      <w:widowControl w:val="false"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lt-LT" w:bidi="ar-SA" w:eastAsia="zh-CN"/>
    </w:rPr>
  </w:style>
  <w:style w:type="paragraph" w:styleId="Antrat1">
    <w:name w:val="Antratė 1"/>
    <w:basedOn w:val="Numatytasis"/>
    <w:next w:val="Numatytasis"/>
    <w:qFormat/>
    <w:pPr>
      <w:keepNext w:val="true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Antrat2">
    <w:name w:val="Antraštė2"/>
    <w:basedOn w:val="Normal"/>
    <w:next w:val="Normal"/>
    <w:qFormat/>
    <w:pPr>
      <w:keepNext w:val="true"/>
      <w:suppressAutoHyphens w:val="true"/>
      <w:spacing w:before="240" w:after="120"/>
    </w:pPr>
    <w:rPr>
      <w:rFonts w:ascii="Albany;Arial" w:hAnsi="Albany;Arial" w:eastAsia="HG Mincho Light J" w:cs="Albany;Arial"/>
      <w:sz w:val="28"/>
      <w:szCs w:val="20"/>
      <w:lang w:eastAsia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6:52:00Z</dcterms:created>
  <dc:creator>User</dc:creator>
  <dc:description/>
  <dc:language>en-US</dc:language>
  <cp:lastModifiedBy>Vartotojas</cp:lastModifiedBy>
  <cp:lastPrinted>2007-03-23T15:37:00Z</cp:lastPrinted>
  <dcterms:modified xsi:type="dcterms:W3CDTF">2007-04-03T07:26:00Z</dcterms:modified>
  <cp:revision>12</cp:revision>
  <dc:subject/>
  <dc:title>PATVIRTINTA</dc:title>
</cp:coreProperties>
</file>