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/>
        <w:t>Šilalės r. Bijotų Dionizo Poškos pagrindinės mokyklos pedagogų atestavimo perspektyvinė programa  2007-2011 m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0"/>
        <w:gridCol w:w="1125"/>
        <w:gridCol w:w="1980"/>
        <w:gridCol w:w="1800"/>
        <w:gridCol w:w="1980"/>
        <w:gridCol w:w="720"/>
        <w:gridCol w:w="900"/>
        <w:gridCol w:w="900"/>
        <w:gridCol w:w="900"/>
        <w:gridCol w:w="720"/>
        <w:gridCol w:w="1358"/>
      </w:tblGrid>
      <w:tr>
        <w:trPr>
          <w:trHeight w:val="34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o vardas, pavardė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silavini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yko pavadinima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kia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fikacin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ja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avimo data (metai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bos</w:t>
            </w:r>
          </w:p>
        </w:tc>
      </w:tr>
      <w:tr>
        <w:trPr>
          <w:trHeight w:val="3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 baig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yb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mira Akram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 T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nė pedagog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nė pedagog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ioji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ą kart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as Anglick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nės taikomosios technologij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jų mokytoj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ą kart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 Bertaš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. pedagogika ir logoped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ų kal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ioji mokyto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totina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 Bertaš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. pedagogika ir logoped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esnio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totina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a Gail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, II 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ė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nis darbas bendruomenė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domas ugdy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ioji papildomo ugdymo pedagog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totina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ė Jončien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ologija, mokytojo kvalifik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jų vyresnioji mokyto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ioji technologijų 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artotina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ma Latož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ipėdos A. Ve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os pedagoginė mok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imokyklinių įstaigų pedagog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šmokyklinio ugdymo pedagog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ą kart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nas Petraiti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tavo aukš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oji ŽŪ mok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onom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ūno kultū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ą kart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eta Stankuvien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ologijos krypties dalyko pedagog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 metodinink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totin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a Motiejaityt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no J. Gruodžio konser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os mokyto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ro dirigav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ioji mokyto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totina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vydas Zdanaviči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kurs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mą kart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Parengė</w:t>
      </w:r>
      <w:r>
        <w:rPr>
          <w:sz w:val="22"/>
          <w:szCs w:val="22"/>
        </w:rPr>
        <w:tab/>
        <w:t>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>(įstaigos vadovo vardas, pavardė, pareigos, data, paraš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Suderinta</w:t>
        <w:tab/>
      </w:r>
      <w:r>
        <w:rPr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>(steigėjo įgalioto asmens vardas, pavardė, pareigos, data, paraš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Patvirtinta</w:t>
      </w:r>
      <w:r>
        <w:rPr>
          <w:sz w:val="22"/>
          <w:szCs w:val="22"/>
        </w:rPr>
        <w:tab/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(švietimo įstaigos pedagogų atestacijos komisijos pirmininko vardas, pavardė, pareigos, protokolo data, numeris, parašas)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7:00Z</dcterms:created>
  <dc:creator>Vartotojas</dc:creator>
  <dc:description/>
  <dc:language>en-US</dc:language>
  <cp:lastModifiedBy> ...</cp:lastModifiedBy>
  <cp:lastPrinted>2003-03-12T02:27:00Z</cp:lastPrinted>
  <dcterms:modified xsi:type="dcterms:W3CDTF">2006-12-18T09:07:00Z</dcterms:modified>
  <cp:revision>2</cp:revision>
  <dc:subject/>
  <dc:title>ŠILALĖS RAJONO BIJOTŲ DIONIZO POŠKOS PAGRINDINĖ MOKYKLA</dc:title>
</cp:coreProperties>
</file>