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470" w:leader="none"/>
          <w:tab w:val="left" w:pos="12570" w:leader="none"/>
        </w:tabs>
        <w:jc w:val="left"/>
        <w:rPr/>
      </w:pPr>
      <w:r>
        <w:rPr/>
        <w:tab/>
        <w:t>ŠILALĖS R.</w:t>
      </w:r>
    </w:p>
    <w:p>
      <w:pPr>
        <w:pStyle w:val="Heading"/>
        <w:tabs>
          <w:tab w:val="clear" w:pos="720"/>
          <w:tab w:val="center" w:pos="7470" w:leader="none"/>
          <w:tab w:val="left" w:pos="12570" w:leader="none"/>
        </w:tabs>
        <w:rPr>
          <w:b w:val="false"/>
          <w:b w:val="false"/>
        </w:rPr>
      </w:pPr>
      <w:r>
        <w:rPr/>
        <w:t>PAJŪRALIO  PAGRINDINĖ MOKYKLA</w:t>
      </w:r>
    </w:p>
    <w:p>
      <w:pPr>
        <w:pStyle w:val="Subtitle"/>
        <w:rPr/>
      </w:pPr>
      <w:r>
        <w:rPr/>
        <w:t>PEDAGOGŲ ATESTAVIMO PERSPEKTYVINĖ PROGRAMA</w:t>
      </w:r>
    </w:p>
    <w:p>
      <w:pPr>
        <w:pStyle w:val="Normal"/>
        <w:jc w:val="center"/>
        <w:rPr/>
      </w:pPr>
      <w:r>
        <w:rPr>
          <w:b/>
          <w:bCs/>
          <w:lang w:val="lt-LT"/>
        </w:rPr>
        <w:t>2007-2011 M.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1"/>
        <w:gridCol w:w="1256"/>
        <w:gridCol w:w="1799"/>
        <w:gridCol w:w="1978"/>
        <w:gridCol w:w="1619"/>
        <w:gridCol w:w="1079"/>
        <w:gridCol w:w="720"/>
        <w:gridCol w:w="720"/>
        <w:gridCol w:w="720"/>
        <w:gridCol w:w="730"/>
        <w:gridCol w:w="1259"/>
      </w:tblGrid>
      <w:tr>
        <w:trPr>
          <w:trHeight w:val="237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Eil. Nr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Pedagogo vardas, pavardė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Išsilavinimas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Dalyko pavadinima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Siekiama kvalifika-cinė kategorija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Atestavimo data (metai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Pastabos</w:t>
            </w:r>
          </w:p>
        </w:tc>
      </w:tr>
      <w:tr>
        <w:trPr>
          <w:trHeight w:val="10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Ką baig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 xml:space="preserve">Specialybė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01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t-LT"/>
              </w:rPr>
            </w:pPr>
            <w:r>
              <w:rPr>
                <w:color w:val="000000"/>
                <w:sz w:val="16"/>
                <w:lang w:val="lt-LT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Daiva Palek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ŠU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K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lt-LT"/>
              </w:rPr>
              <w:t>Pradinių kl. mokytoja.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nglų kalba pradinėje mokykloje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adinės klasės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okytoja metodinink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akartotina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aldas Urniežiu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LK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lt-LT"/>
              </w:rPr>
              <w:t>Informacinių technologijų mokytoja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Informacinės technologijos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mokytoj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Daiva Urniež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okosi ŠU, 5 kursa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Technologijų ir dailės mokyto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lt-LT"/>
              </w:rPr>
              <w:t>Technologijos,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dailė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mokytoj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Sigita Leminauskait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arijam-polės kolegija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Š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adinio ugdymo  pedagogika ir užsienio k. (vokiečių) mokymas pradinėse klasėse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adinių kl. mokytoj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iešmokyklinis ugdymas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iešmokyklinio ugdymo vyr. pedagog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Edita Kaul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ukštesnioji katechetų mokykla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ŠU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Tikybos ir etikos mokytoj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radinių klasių mokytoj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Eti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 mokytoj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aida Valantinavičiūt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Klaipėdos kolegijos pedagogikos fakultetas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nglų , prancūzų pedagogik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nglų k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mokytoj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lvydas Jokša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lt-LT"/>
              </w:rPr>
              <w:t xml:space="preserve">Tarptautinė sporto ir kultūros asociacija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Tinklinio treneri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Kūno kultū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mokytoj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  </w:t>
            </w:r>
            <w:r>
              <w:rPr>
                <w:color w:val="000000"/>
                <w:sz w:val="20"/>
                <w:lang w:val="lt-LT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Asta Petrušk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lt-LT"/>
              </w:rPr>
              <w:t>Vilniaus aukštesnioji kultūros mokykl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Choreografė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Choreografi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Choreografijos mokytoj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Loreta Daukantienė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Klaipėdos aukštesnioji medicinos mokykla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VDU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lt-LT"/>
              </w:rPr>
              <w:t>Klaipėdos universiteto tęstinių studijų institutas, mokosi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lt-LT"/>
              </w:rPr>
              <w:t>kurse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Bendrosios praktikos  slaugytoj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Biologijos kvalifikacinis laipsnis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Dalyko didaktik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Biologi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yr. mokytoj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Elena Link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VP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Lietuvių kalbos mokytoj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Lietuvių k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okytoja metodinink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akartotinai</w:t>
            </w:r>
          </w:p>
        </w:tc>
      </w:tr>
      <w:tr>
        <w:trPr>
          <w:trHeight w:val="10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12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Ona Dvilien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Šiaulių aukštesnioji muzikos mokykla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Chorvedė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uzika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Mokytoja metodininkė</w:t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akartotinai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</w:tr>
      <w:tr>
        <w:trPr>
          <w:trHeight w:val="19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lt-LT"/>
              </w:rPr>
              <w:t>Klaipėdos universiteto tęstinių studijų institutas, mokosi 1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kurs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Socialinė darbuoto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 xml:space="preserve">Socialinis darbuotoja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Socialinė pedagog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I ket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lt-LT"/>
              </w:rPr>
            </w:pPr>
            <w:r>
              <w:rPr>
                <w:color w:val="000000"/>
                <w:sz w:val="20"/>
                <w:lang w:val="lt-LT"/>
              </w:rPr>
              <w:t>Pirmą kartą</w:t>
            </w:r>
          </w:p>
        </w:tc>
      </w:tr>
    </w:tbl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Parengė Dalia Baliutavičienė, direktorė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/>
      </w:pPr>
      <w:r>
        <w:rPr>
          <w:sz w:val="20"/>
          <w:lang w:val="lt-LT"/>
        </w:rPr>
        <w:t>200__m.________________mėn._____d.                                                                    ______________________________</w:t>
      </w:r>
    </w:p>
    <w:p>
      <w:pPr>
        <w:pStyle w:val="Normal"/>
        <w:tabs>
          <w:tab w:val="clear" w:pos="720"/>
          <w:tab w:val="left" w:pos="753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clear" w:pos="720"/>
          <w:tab w:val="left" w:pos="7530" w:leader="none"/>
        </w:tabs>
        <w:rPr/>
      </w:pPr>
      <w:r>
        <w:rPr>
          <w:sz w:val="20"/>
          <w:lang w:val="lt-LT"/>
        </w:rPr>
        <w:tab/>
      </w:r>
      <w:r>
        <w:rPr>
          <w:sz w:val="16"/>
          <w:lang w:val="lt-LT"/>
        </w:rPr>
        <w:t xml:space="preserve">         (parašas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Suderinta 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lang w:val="lt-LT"/>
        </w:rPr>
        <w:t>(steigėjo įgalioto asmens vardas, pavardė, pareigos, data, parašas)</w:t>
      </w:r>
    </w:p>
    <w:p>
      <w:pPr>
        <w:pStyle w:val="Normal"/>
        <w:jc w:val="center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Patvirtinta __________________________________________________________________________ pedagogų atestacijos komisijos pirmininkė,  200__m.________mėn.____d.  Nr.__</w:t>
      </w:r>
    </w:p>
    <w:p>
      <w:pPr>
        <w:pStyle w:val="Normal"/>
        <w:jc w:val="right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right"/>
        <w:rPr/>
      </w:pPr>
      <w:r>
        <w:rPr>
          <w:sz w:val="16"/>
          <w:lang w:val="lt-LT"/>
        </w:rPr>
        <w:tab/>
        <w:t xml:space="preserve">                                            </w:t>
      </w:r>
    </w:p>
    <w:p>
      <w:pPr>
        <w:pStyle w:val="Normal"/>
        <w:jc w:val="right"/>
        <w:rPr>
          <w:sz w:val="16"/>
          <w:lang w:val="lt-LT"/>
        </w:rPr>
      </w:pPr>
      <w:r>
        <w:rPr>
          <w:sz w:val="16"/>
          <w:lang w:val="lt-LT"/>
        </w:rPr>
        <w:t>____________________________________</w:t>
      </w:r>
    </w:p>
    <w:p>
      <w:pPr>
        <w:pStyle w:val="Normal"/>
        <w:jc w:val="center"/>
        <w:rPr/>
      </w:pPr>
      <w:r>
        <w:rPr>
          <w:sz w:val="16"/>
          <w:lang w:val="lt-L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lt-LT"/>
        </w:rPr>
        <w:t>(parašas)</w:t>
      </w:r>
    </w:p>
    <w:sectPr>
      <w:type w:val="nextPage"/>
      <w:pgSz w:orient="landscape" w:w="16838" w:h="11906"/>
      <w:pgMar w:left="1440" w:right="458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7:00Z</dcterms:created>
  <dc:creator>10</dc:creator>
  <dc:description/>
  <dc:language>en-US</dc:language>
  <cp:lastModifiedBy> ...</cp:lastModifiedBy>
  <cp:lastPrinted>2006-11-20T09:08:00Z</cp:lastPrinted>
  <dcterms:modified xsi:type="dcterms:W3CDTF">2006-12-18T06:47:00Z</dcterms:modified>
  <cp:revision>2</cp:revision>
  <dc:subject/>
  <dc:title>PAJŪRALIO  PAGRINDINĖ MOKYKLA</dc:title>
</cp:coreProperties>
</file>