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Kaltinėnų Aleksandro Stulginskio vidurinės mokyklos pedagogų atestavimo</w:t>
      </w:r>
    </w:p>
    <w:p>
      <w:pPr>
        <w:pStyle w:val="Normal"/>
        <w:jc w:val="both"/>
        <w:rPr>
          <w:b/>
          <w:b/>
          <w:bCs/>
          <w:sz w:val="32"/>
          <w:lang w:val="lt-LT"/>
        </w:rPr>
      </w:pPr>
      <w:r>
        <w:rPr>
          <w:sz w:val="32"/>
          <w:lang w:val="lt-LT"/>
        </w:rPr>
        <w:tab/>
        <w:tab/>
        <w:tab/>
        <w:tab/>
        <w:tab/>
        <w:tab/>
      </w:r>
      <w:r>
        <w:rPr>
          <w:b/>
          <w:bCs/>
          <w:sz w:val="32"/>
          <w:lang w:val="lt-LT"/>
        </w:rPr>
        <w:t>PERSPEKTYVINĖ PROGRAMA  (2007-2011)</w:t>
      </w:r>
    </w:p>
    <w:p>
      <w:pPr>
        <w:pStyle w:val="Normal"/>
        <w:jc w:val="both"/>
        <w:rPr>
          <w:b/>
          <w:b/>
          <w:bCs/>
          <w:sz w:val="32"/>
          <w:lang w:val="lt-LT"/>
        </w:rPr>
      </w:pPr>
      <w:r>
        <w:rPr>
          <w:b/>
          <w:bCs/>
          <w:sz w:val="32"/>
          <w:lang w:val="lt-LT"/>
        </w:rPr>
      </w:r>
    </w:p>
    <w:tbl>
      <w:tblPr>
        <w:tblW w:w="14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980"/>
        <w:gridCol w:w="15"/>
        <w:gridCol w:w="1605"/>
        <w:gridCol w:w="1440"/>
        <w:gridCol w:w="1620"/>
        <w:gridCol w:w="900"/>
        <w:gridCol w:w="15"/>
        <w:gridCol w:w="885"/>
        <w:gridCol w:w="15"/>
        <w:gridCol w:w="705"/>
        <w:gridCol w:w="720"/>
        <w:gridCol w:w="900"/>
        <w:gridCol w:w="15"/>
        <w:gridCol w:w="885"/>
        <w:gridCol w:w="15"/>
      </w:tblGrid>
      <w:tr>
        <w:trPr>
          <w:trHeight w:val="4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Eil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Nr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Pedagogo vardas, pavardė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              </w:t>
            </w:r>
            <w:r>
              <w:rPr>
                <w:lang w:val="lt-LT"/>
              </w:rPr>
              <w:t>Išsilavinima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Dalyko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vadinima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iekiama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valifikacinė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tegorija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 xml:space="preserve">          </w:t>
            </w:r>
            <w:r>
              <w:rPr>
                <w:lang w:val="lt-LT"/>
              </w:rPr>
              <w:t>Atestavimosi data ( metai 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Pasta bos</w:t>
            </w:r>
          </w:p>
        </w:tc>
      </w:tr>
      <w:tr>
        <w:trPr>
          <w:trHeight w:val="3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ą baigė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pecialybė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           </w:t>
            </w:r>
            <w:r>
              <w:rPr>
                <w:lang w:val="lt-L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          </w:t>
            </w:r>
            <w:r>
              <w:rPr>
                <w:lang w:val="lt-LT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       </w:t>
            </w:r>
            <w:r>
              <w:rPr>
                <w:lang w:val="lt-LT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      </w:t>
            </w:r>
            <w:r>
              <w:rPr>
                <w:lang w:val="lt-LT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       </w:t>
            </w:r>
            <w:r>
              <w:rPr>
                <w:lang w:val="lt-LT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 </w:t>
            </w:r>
            <w:r>
              <w:rPr>
                <w:lang w:val="lt-LT"/>
              </w:rPr>
              <w:t xml:space="preserve">7      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  </w:t>
            </w:r>
            <w:r>
              <w:rPr>
                <w:lang w:val="lt-LT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</w:t>
            </w:r>
            <w:r>
              <w:rPr>
                <w:lang w:val="lt-LT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 </w:t>
            </w:r>
            <w:r>
              <w:rPr>
                <w:lang w:val="lt-LT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</w:t>
            </w:r>
            <w:r>
              <w:rPr>
                <w:lang w:val="lt-LT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</w:t>
            </w:r>
            <w:r>
              <w:rPr>
                <w:lang w:val="lt-LT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alda Jegorovie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laipėdos unv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radinės k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radinės k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okytojo metodinin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kar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lona Gudauskie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laipėdos unv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radinės k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radinės k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Mokytojo metodinin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 xml:space="preserve">Pakart. </w:t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sta Kinderie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VP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ietuvių kal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ietuvių kal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yr. mokytoj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 </w:t>
            </w:r>
            <w:r>
              <w:rPr>
                <w:lang w:val="lt-LT"/>
              </w:rPr>
              <w:t>Pirmą kart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Janina Bajarūnie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P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Geograf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Geograf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okytojo metodinin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</w:t>
            </w:r>
            <w:r>
              <w:rPr>
                <w:lang w:val="lt-LT"/>
              </w:rPr>
              <w:t>Pakar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Neringa Čėsnie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laipėdos univ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radinės k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radinės k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Mokytojo metodinin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Pakar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Reda Bartkuvie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ŠP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nformatika matemat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nformat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okytojo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etodinin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kar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Nomeda Kasmauskait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laipėdos univ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stor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stor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okytojo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etodinin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kar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Robertas Sugint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UKHF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okiečių, rusų  kalb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okiečių k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Vyr. mokytoj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kar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Daiva Mižutavičie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ŠP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radinės klasė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Technologi j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okytojo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etodinin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Pakar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igita Andrijauskie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VVP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ietuvių k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ietuvių k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okytojo metodinin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kar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Edita Bagdonie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V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Rusų kal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Rusų kal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okytojo</w:t>
            </w:r>
          </w:p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Metodininko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kar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onika Zdanavičie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ŠP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radinės k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radinės k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Mokytojo Metodinin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kar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aima Šalkauskie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D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nglų kal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nglų kal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yr. mokytoj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irm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Elena Neteckyt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Klaipėdos konservatorija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uz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uz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Mokytojo metodinin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</w:t>
            </w:r>
            <w:r>
              <w:rPr>
                <w:lang w:val="lt-LT"/>
              </w:rPr>
              <w:t>Pakar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tefa Drungilie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laipėdos pedagoginė m-l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radinės k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radinės k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yr.mokytoj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irm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ldona Navickie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laipėdos univ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radinės k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radinės k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okytojo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etodinin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</w:t>
            </w:r>
            <w:r>
              <w:rPr>
                <w:lang w:val="lt-LT"/>
              </w:rPr>
              <w:t>Pakar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ytalijus Daunor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P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Techniniai darb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Techniniai darb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okytojo metodinin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“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Reda Daunorie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laipėdos univ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radinės k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radinės k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okytojo</w:t>
            </w:r>
          </w:p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metodinin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“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everinas Čės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K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ūno kultū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ūno kultū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okytojo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etodinin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“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aima Šepikait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Telšių kolegij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Dailė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Dailė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yr. mokytoj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Pirm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ida Buivydie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VA,  Šiaulių univ. Klaipėdos u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Tiky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Tiky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okytojo metodinin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kar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ldona Ačie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laipėdos A.Venclovos ped.m-la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Darželio-auklėto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Darželio auklėto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yr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uklėtoj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irm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Ramutė Karbauskie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ŠP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kimokyklinio ugdymo pedagogika ir psichologija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uklėto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Vyr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uklėtoj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irmą</w:t>
            </w:r>
          </w:p>
        </w:tc>
      </w:tr>
      <w:tr>
        <w:trPr>
          <w:trHeight w:val="7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</w:t>
            </w:r>
            <w:r>
              <w:rPr>
                <w:lang w:val="lt-LT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rytė Steponaitie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VP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Fiz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Fizika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okytojo metodininko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kar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</w:t>
            </w:r>
            <w:r>
              <w:rPr>
                <w:lang w:val="lt-LT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Tomas Šimali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o kolegija Kėdainių Jonušo Radvilos studijų centra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oc. pedagog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oc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pedagogi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yr. mokytoj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irm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</w:t>
            </w:r>
            <w:r>
              <w:rPr>
                <w:lang w:val="lt-LT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odesta Gulbinait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Klaipėdos univ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okiečių kal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okiečių kal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okytojo metodinin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kart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</w:t>
            </w:r>
            <w:r>
              <w:rPr>
                <w:lang w:val="lt-LT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Eglė Kvedarie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Šiaulių PI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radinės klasė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nglų kal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okytoj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irm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 </w:t>
            </w:r>
            <w:r>
              <w:rPr>
                <w:lang w:val="lt-LT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Laima Baltutie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P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stor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stor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okytoj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20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irm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lmyra Elijošie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VP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Rusų kal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Rusų kal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Mokytojo metodinin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20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kar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ristina Kelpšie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laipėdos unv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radinės klasė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okiečių kal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yr. mokytoj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20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irm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gina Bartkevičie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VP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temat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temat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okytojo metodinin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20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kart.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sz w:val="28"/>
          <w:lang w:val="lt-LT"/>
        </w:rPr>
      </w:pPr>
      <w:r>
        <w:rPr>
          <w:lang w:val="lt-LT"/>
        </w:rPr>
        <w:t xml:space="preserve"> </w:t>
      </w:r>
      <w:r>
        <w:rPr>
          <w:sz w:val="28"/>
          <w:u w:val="single"/>
          <w:lang w:val="lt-LT"/>
        </w:rPr>
        <w:t>Parengė  Virginijus Andrejauskas direktorius 2006 m. lapkričio 20 d.__________________________</w:t>
      </w:r>
    </w:p>
    <w:p>
      <w:pPr>
        <w:pStyle w:val="Heading2"/>
        <w:rPr/>
      </w:pPr>
      <w:r>
        <w:rPr/>
        <w:t>Suderinta ____________________________________________________________________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ab/>
        <w:t>(steigėjo įgalioto asmens vardas, pavardė, pareigos, data, parašas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  <w:lang w:val="lt-LT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7:24:00Z</dcterms:created>
  <dc:creator>Mokykla</dc:creator>
  <dc:description/>
  <dc:language>en-US</dc:language>
  <cp:lastModifiedBy> ...</cp:lastModifiedBy>
  <cp:lastPrinted>2006-11-20T15:19:00Z</cp:lastPrinted>
  <dcterms:modified xsi:type="dcterms:W3CDTF">2006-12-18T07:24:00Z</dcterms:modified>
  <cp:revision>2</cp:revision>
  <dc:subject/>
  <dc:title>Eil</dc:title>
</cp:coreProperties>
</file>