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 xml:space="preserve">Šilalės Stepono Dariaus ir Stasio Girėno vidurinės mokyklos pedagogų atestavimo perspektyvinė programa  </w:t>
      </w:r>
    </w:p>
    <w:p>
      <w:pPr>
        <w:pStyle w:val="Normal"/>
        <w:ind w:left="11664" w:hanging="0"/>
        <w:jc w:val="center"/>
        <w:rPr/>
      </w:pPr>
      <w:r>
        <w:rPr>
          <w:b/>
          <w:sz w:val="32"/>
          <w:lang w:val="lt-LT"/>
        </w:rPr>
        <w:t>2007 – 2011</w:t>
      </w:r>
      <w:r>
        <w:rPr/>
        <w:t xml:space="preserve"> m.                                                                                       </w:t>
      </w:r>
    </w:p>
    <w:tbl>
      <w:tblPr>
        <w:tblW w:w="150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1"/>
        <w:gridCol w:w="1379"/>
        <w:gridCol w:w="2636"/>
        <w:gridCol w:w="1647"/>
        <w:gridCol w:w="1772"/>
        <w:gridCol w:w="696"/>
        <w:gridCol w:w="696"/>
        <w:gridCol w:w="696"/>
        <w:gridCol w:w="696"/>
        <w:gridCol w:w="696"/>
        <w:gridCol w:w="141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edagogo vardas, pavardė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silavinim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Dalyk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iekiama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valifikacinė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testavimo data ( metai 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stabos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ą baigė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pecialybė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tegori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1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lena Kiaura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Defektologijo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Spec. pedagogė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yr. spec. pedagog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etv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rena Navi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D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 k. mokytoja metodininkė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. vyr. mokytoj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etv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tanas Dimš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chnologi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chnologijų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yr. mokytoj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chnologijų</w:t>
            </w:r>
          </w:p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etv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dotas Kėb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KK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porto pedagogikos edukologi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gvosios atletikos trener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ūno kultūros vyr. mokytoj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ūno kultūr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okytojo metodinin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V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etv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ija Kveder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o ugdymo pedagogik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gina Valaus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o  mokymo pedagogi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avinamosios  kl. auklėto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uklė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ita Ramanauskai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Lietuvių filologi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edagogikos studijų program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dukologijos studijų programa ((magistro diplomas)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alb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alb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vyr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lanta Jasulevičiū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auno kolegij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grind. mokyklos anglų kalbos mokyto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nglų kalb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yr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ima Macijauskai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D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Vaikystės pedag. su  papildoma tikybos programa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. mokytojo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vyr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dita Milkint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tematika-informati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Matemati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tematikos vyr. mokytojo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rginija Repšy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laipėdos aukštesn. ped. mokykl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grindinės mokyklos vokiečių kalbos mokyto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aikystė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edagogik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okiečių kalbos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okiečių kalbos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nguolė Mikutavič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VP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chninės disciplinos, darb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Technologijų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okytoja metodinink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Technologijų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mokytojos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kspertė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ęstutis Trakšely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Filosofij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tikos, filosofijos vyr. mokytoj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Etikos, filosofijos mokytojo metodininko 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sta Žukauskai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rijampolės kolegi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. mokytoja pradinėje mokykloj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o ugdymo pedagogik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 vyr. mokytoj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oreta Krompalc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nevėžio aukšt.muz.mokykl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o ugdymo pedagogik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os 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os 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aima Saroč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laipėdos S.Šimkaus aukštesn.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os mokykl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P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Chorvedyb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kimokyklinė pedagogika ir psichologi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os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uzikos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drius Zaikauska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ailės ir darbų mokytoj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ailės ir technologijų vyr. mokytoj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ailės ir technologijų mokytojo metodinin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ma Rumš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lšių taikomosios dailės aukštes. mokykl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stetinio meninio lavinimo vadov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okio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Šokio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gita Gečai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laipėdos aukštesnioji pedag. mokykl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 pedagogi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 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 kalbos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ijolė Liatu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TDO valstybinį pedagog.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universitet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 kalba ir literatū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 kalba ir literatū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 kalbos ir literatūros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a Andrijaus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okiečių filosofi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okiečių k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okiečių k. vyr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vija Lukošiūt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eografij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magistro diplomas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eografi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eografijos vyr. mokytoj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a Kanonov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ŠU, III k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Spec. pedagog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yr. spec. pedagog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/>
              </w:rPr>
            </w:pPr>
            <w:r>
              <w:rPr>
                <w:color w:val="FF0000"/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irmą kartą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ivilė Juš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Biologij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iologijos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iologijos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rmina Kėbl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P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. ir literatūros mokyto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. ir literatūros vyr. mokyto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ietuvių k. ir literatūros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gita Vaitie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ės mokyklos mokyto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s ugdym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asių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nutė Mitkien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o mokymo pedagogik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s ugdym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adinių klasių mokytojos metodininkė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artotinai</w:t>
            </w:r>
          </w:p>
        </w:tc>
      </w:tr>
    </w:tbl>
    <w:p>
      <w:pPr>
        <w:pStyle w:val="Normal"/>
        <w:rPr/>
      </w:pPr>
      <w:r>
        <w:rPr>
          <w:sz w:val="28"/>
          <w:lang w:val="lt-LT"/>
        </w:rPr>
        <w:t>Parengė:</w:t>
      </w:r>
      <w:r>
        <w:rPr>
          <w:lang w:val="lt-LT"/>
        </w:rPr>
        <w:t xml:space="preserve">  </w:t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>Mokyklos direktorius ArūnasAleksandravičius________________________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 įstaigos vadovo vardas, pavardė, pareigos, data, parašas )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/>
      </w:pPr>
      <w:r>
        <w:rPr>
          <w:sz w:val="28"/>
          <w:lang w:val="lt-LT"/>
        </w:rPr>
        <w:t>Suderinta</w:t>
      </w:r>
      <w:r>
        <w:rPr>
          <w:lang w:val="lt-LT"/>
        </w:rPr>
        <w:t xml:space="preserve"> _____________________________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( steigėjo įgalioto asmens vardas, pavardė, pareigos, data, parašas )</w:t>
      </w:r>
    </w:p>
    <w:p>
      <w:pPr>
        <w:pStyle w:val="Normal"/>
        <w:rPr/>
      </w:pPr>
      <w:r>
        <w:rPr>
          <w:sz w:val="28"/>
          <w:lang w:val="lt-LT"/>
        </w:rPr>
        <w:t>Patvirtinta_</w:t>
      </w:r>
      <w:r>
        <w:rPr>
          <w:lang w:val="lt-LT"/>
        </w:rPr>
        <w:t>_________________________________________________________________________________________________________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( švietimo įstaigos pedagogų atestacijos komisijos pirmininko vardas, pavardė, pareigos, protokolo data, numeris, parašas 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2:00Z</dcterms:created>
  <dc:creator>Admin</dc:creator>
  <dc:description/>
  <dc:language>en-US</dc:language>
  <cp:lastModifiedBy> ...</cp:lastModifiedBy>
  <cp:lastPrinted>2006-11-21T14:21:00Z</cp:lastPrinted>
  <dcterms:modified xsi:type="dcterms:W3CDTF">2006-12-18T07:42:00Z</dcterms:modified>
  <cp:revision>2</cp:revision>
  <dc:subject/>
  <dc:title>Šilalės Stepono Dariaus ir Stasio Girėno vidurinės mokyklos pedagogų atestavimo perspektyvinė programa  </dc:title>
</cp:coreProperties>
</file>