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Priedas 4</w:t>
      </w:r>
    </w:p>
    <w:p>
      <w:pPr>
        <w:pStyle w:val="Heading"/>
        <w:rPr/>
      </w:pPr>
      <w:r>
        <w:rPr/>
        <w:t>Šilalės lopšelio – darželio ,,Žiogelis” pedagogų atestavimo perspektyvinė programa</w:t>
      </w:r>
    </w:p>
    <w:p>
      <w:pPr>
        <w:pStyle w:val="Heading"/>
        <w:rPr/>
      </w:pPr>
      <w:r>
        <w:rPr/>
        <w:t>2007- 2011 m.m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20"/>
        <w:gridCol w:w="1440"/>
        <w:gridCol w:w="2520"/>
        <w:gridCol w:w="1560"/>
        <w:gridCol w:w="1560"/>
        <w:gridCol w:w="960"/>
        <w:gridCol w:w="840"/>
        <w:gridCol w:w="720"/>
        <w:gridCol w:w="720"/>
        <w:gridCol w:w="720"/>
        <w:gridCol w:w="1320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Eil.Nr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edagogo vardas, pavardė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šsilavinim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alyko pavadinim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iekiama kvalifikacinė kategorija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Atestavimo data (metai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/>
            </w:pPr>
            <w:r>
              <w:rPr>
                <w:b/>
                <w:bCs/>
                <w:lang w:val="lt-LT"/>
              </w:rPr>
              <w:t>Pastabos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2</w:t>
            </w:r>
          </w:p>
        </w:tc>
      </w:tr>
      <w:tr>
        <w:trPr>
          <w:trHeight w:val="1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nga Kazlauskien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Šiaulių universite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, pradinių klasių moky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odinin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iekia aukštesnės kategorijos</w:t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da Leščiauskien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lt-LT"/>
              </w:rPr>
              <w:t>Marijampolės O.Sukackienės pedagogi-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ė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o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I. ketv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eturi kategorijos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aiva Kasiliauskien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Šiaulių universite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, pradinių kl moky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odinin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iekia aukštesnės kategorijos</w:t>
            </w:r>
          </w:p>
        </w:tc>
      </w:tr>
      <w:tr>
        <w:trPr>
          <w:trHeight w:val="7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aiva Bogužien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Šiaulių universite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odinin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iekia aukštesnės kategorijo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ndra Pocevičiut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laipėdos universite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aikystės pedagogika, pradinių klasių mokytoja, vaikų darželio auklėtoja, kūno kultūros instruktor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ūno kultūros pedagog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odinin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iekia aukštesnės kategorijo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6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relija Dambrauskien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lniaus aukštesnioji pedagogikos moky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Vyresniojo auklėtoj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iekia aukštesnės kategorijos</w:t>
            </w:r>
          </w:p>
        </w:tc>
      </w:tr>
    </w:tbl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lt-LT"/>
        </w:rPr>
      </w:pPr>
      <w:r>
        <w:rPr>
          <w:sz w:val="22"/>
          <w:lang w:val="lt-LT"/>
        </w:rPr>
        <w:t>Parengė:</w:t>
        <w:tab/>
        <w:t>2006-11-10</w:t>
        <w:tab/>
        <w:t xml:space="preserve"> Direktorė </w:t>
        <w:tab/>
        <w:tab/>
        <w:tab/>
        <w:tab/>
        <w:tab/>
        <w:tab/>
        <w:tab/>
        <w:tab/>
        <w:tab/>
        <w:tab/>
        <w:tab/>
        <w:tab/>
        <w:tab/>
        <w:t>Dalia Kutniauskienė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  <w:t>(įstaigos vadovo pareigos, parašas, vardas, pavardė)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Suderinta 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  <w:t>(Steigėjo įgalioto asmens, pareigos, data, parašas, vardas, pavardė)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Patvirtinta 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  <w:t>(Švietimo įstaigos pedagogų atestacijos komisijos pirmininko pareigos, protokolo data, numeris, parašas, vardas, pavardė)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</w:r>
      <w:r>
        <w:br w:type="page"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iedas Nr.5</w:t>
      </w:r>
    </w:p>
    <w:p>
      <w:pPr>
        <w:pStyle w:val="TextBody"/>
        <w:rPr/>
      </w:pPr>
      <w:r>
        <w:rPr>
          <w:lang w:val="lt-LT"/>
        </w:rPr>
        <w:tab/>
      </w:r>
      <w:r>
        <w:rPr>
          <w:b/>
          <w:bCs/>
          <w:lang w:val="lt-LT"/>
        </w:rPr>
        <w:t>Šilalės  lopšelio – darželio ,,Žiogelis” atestuotų pedagogų praktinės veiklos ir įgytos kvalifikacinės kategorijos atitikties nustatymo  perspektyvinė program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2007- 2011m.m.</w:t>
      </w:r>
    </w:p>
    <w:p>
      <w:pPr>
        <w:pStyle w:val="Heading"/>
        <w:rPr>
          <w:b w:val="false"/>
          <w:b w:val="false"/>
          <w:bCs w:val="false"/>
          <w:lang w:val="lt-LT"/>
        </w:rPr>
      </w:pPr>
      <w:r>
        <w:rPr>
          <w:b w:val="false"/>
          <w:bCs w:val="false"/>
          <w:lang w:val="lt-LT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2760"/>
        <w:gridCol w:w="1800"/>
        <w:gridCol w:w="1680"/>
        <w:gridCol w:w="1560"/>
        <w:gridCol w:w="840"/>
        <w:gridCol w:w="720"/>
        <w:gridCol w:w="720"/>
        <w:gridCol w:w="720"/>
        <w:gridCol w:w="720"/>
        <w:gridCol w:w="132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Eil.Nr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edagogo vardas, pavardė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t-LT"/>
              </w:rPr>
              <w:t>Išsilavinimas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Įgyta kvalifikacinė kategorij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Kada įgijo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Kvalifikacinės kategorijos atitikties nustatymo metodiniame būrelyje, metodinėje taryboje ar pedagogų taryboje dat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astabos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Ką baig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pecialybė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01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lva Bytaut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rijampolė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06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na Šimkevič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06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irutė Montvil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lt-LT"/>
              </w:rPr>
            </w:pPr>
            <w:r>
              <w:rPr>
                <w:lang w:val="lt-LT"/>
              </w:rPr>
              <w:t>Siaulių universite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, pradinių klasių moky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06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na Mikut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iva Pilyp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nutė Pauliuv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muzikos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horved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esniojo muzikos moky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sa Žygait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relija Dambrau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niaus koleg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/>
              <w:t>Auklėto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5-03-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na Dajor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lmyra Jušč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aulių universite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ogopedė,spec. pedagog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esniojo logope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2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 k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2760"/>
        <w:gridCol w:w="1680"/>
        <w:gridCol w:w="1680"/>
        <w:gridCol w:w="1680"/>
        <w:gridCol w:w="840"/>
        <w:gridCol w:w="720"/>
        <w:gridCol w:w="720"/>
        <w:gridCol w:w="720"/>
        <w:gridCol w:w="720"/>
        <w:gridCol w:w="13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iva Kasiliau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aulių universite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, pradinių klasių moky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 11 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a Kazlau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aulių universiteta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, pradinių klasių moky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1 05 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Dalia Vasiliau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niaus aukštesnioji pedagoginė mokyk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1 11 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na Jogmin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5 11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 ket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ima Pukin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3 03 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iva Boguž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aulių universite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2 11 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 ket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rina Getaut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aukštesnioji pedagoginė mokyk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5-06-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sa Kazlausk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universite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4-05-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gita Bartkuv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universite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5-06-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virtint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ma Juzaitien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laipėdos koleg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yresniojo auklėtoj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5-03-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atvirtinti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pBdr>
          <w:bottom w:val="single" w:sz="4" w:space="1" w:color="000000"/>
        </w:pBdr>
        <w:rPr>
          <w:lang w:val="lt-LT"/>
        </w:rPr>
      </w:pPr>
      <w:r>
        <w:rPr>
          <w:lang w:val="lt-LT"/>
        </w:rPr>
        <w:t>Parengė: Direktorė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Dalia Kutniauskienė</w:t>
      </w:r>
    </w:p>
    <w:p>
      <w:pPr>
        <w:pStyle w:val="Normal"/>
        <w:tabs>
          <w:tab w:val="clear" w:pos="720"/>
          <w:tab w:val="center" w:pos="7682" w:leader="none"/>
          <w:tab w:val="right" w:pos="15364" w:leader="none"/>
        </w:tabs>
        <w:rPr>
          <w:lang w:val="lt-LT"/>
        </w:rPr>
      </w:pPr>
      <w:r>
        <w:rPr>
          <w:sz w:val="16"/>
          <w:lang w:val="lt-LT"/>
        </w:rPr>
        <w:tab/>
        <w:t>(įstaigos vadovo pareigos, data, parašas, vardas, pavardė)</w:t>
        <w:tab/>
      </w:r>
    </w:p>
    <w:p>
      <w:pPr>
        <w:pStyle w:val="Heading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rPr>
          <w:sz w:val="28"/>
          <w:lang w:val="lt-LT"/>
        </w:rPr>
      </w:pPr>
      <w:r>
        <w:rPr>
          <w:sz w:val="28"/>
          <w:lang w:val="lt-LT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4:00Z</dcterms:created>
  <dc:creator>Silales darzelis "Ziogelis"</dc:creator>
  <dc:description/>
  <dc:language>en-US</dc:language>
  <cp:lastModifiedBy> ...</cp:lastModifiedBy>
  <cp:lastPrinted>2006-11-09T14:43:00Z</cp:lastPrinted>
  <dcterms:modified xsi:type="dcterms:W3CDTF">2006-12-18T06:44:00Z</dcterms:modified>
  <cp:revision>2</cp:revision>
  <dc:subject/>
  <dc:title>Eil</dc:title>
</cp:coreProperties>
</file>