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Šilalės r. Tenenių pagrindinės mokyklos pedagogų atestavimo perspektyvinė programa</w:t>
      </w:r>
    </w:p>
    <w:p>
      <w:pPr>
        <w:pStyle w:val="Normal"/>
        <w:jc w:val="center"/>
        <w:rPr/>
      </w:pPr>
      <w:r>
        <w:rPr>
          <w:b/>
          <w:bCs/>
          <w:lang w:val="lt-LT"/>
        </w:rPr>
        <w:t>2007-2011</w:t>
      </w:r>
      <w:r>
        <w:rPr/>
        <w:t xml:space="preserve"> m.m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779"/>
        <w:gridCol w:w="1194"/>
        <w:gridCol w:w="1721"/>
        <w:gridCol w:w="1891"/>
        <w:gridCol w:w="1469"/>
        <w:gridCol w:w="1118"/>
        <w:gridCol w:w="840"/>
        <w:gridCol w:w="825"/>
        <w:gridCol w:w="768"/>
        <w:gridCol w:w="768"/>
        <w:gridCol w:w="1856"/>
      </w:tblGrid>
      <w:tr>
        <w:trPr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Eil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r.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edagogo vardas, pavardė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silavinimas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alyko pavadinimas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iekiama kvalifikacinė kategorija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testavimo metai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Pastabos 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ą baigė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ecialybė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1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tanislava Virbauskienė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P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d.kl.mokyt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chnologijo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yr.mokyt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7 (I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anda Petravičienė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P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atematik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atematika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yr.mokyt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7 (III)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alia Digaitienė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PI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DU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usų k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nglų k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nglų k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yr.mokyt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             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9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ersikvalifikuoja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nglų k.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itana Kužmarskytė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PI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U,VDU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d. kl.mokyt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Chemij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Chemija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yr.mokyt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2007(II)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5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nga Mylimienė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U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d.kl.mokyt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ūno k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ūno k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Vyr.mokyt.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aiko priežiūro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tostogos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6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aida Girskienė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PU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ietuvių k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ietuvių k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yr.mokyt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7(II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Rasa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amanauskienė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U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uzik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uzik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ytoj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7 (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aimund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audonienė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PU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U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storij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stori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ytoj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7 (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9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aimonda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isiuvienė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U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aikystės pedagogik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eografi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ytoj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Parengė Gitana Kužmarskytė, direktorė, 2006-11-17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uderinta__________________________________________________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Patvirtinta__________________________________________________</w:t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6:54:00Z</dcterms:created>
  <dc:creator>Buhaltere</dc:creator>
  <dc:description/>
  <dc:language>en-US</dc:language>
  <cp:lastModifiedBy> ...</cp:lastModifiedBy>
  <cp:lastPrinted>2006-11-20T09:31:00Z</cp:lastPrinted>
  <dcterms:modified xsi:type="dcterms:W3CDTF">2006-12-18T06:54:00Z</dcterms:modified>
  <cp:revision>2</cp:revision>
  <dc:subject/>
  <dc:title>Šilalės r</dc:title>
</cp:coreProperties>
</file>