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S R. PAJŪRIO STANISLOVO BIRŽIŠKIO VIDURINĖS MOKYKLOS pedagogų atestavimo perspektyvinė programa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7-2011 m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5"/>
        <w:gridCol w:w="1412"/>
        <w:gridCol w:w="1980"/>
        <w:gridCol w:w="1440"/>
        <w:gridCol w:w="1440"/>
        <w:gridCol w:w="720"/>
        <w:gridCol w:w="682"/>
        <w:gridCol w:w="616"/>
        <w:gridCol w:w="644"/>
        <w:gridCol w:w="720"/>
        <w:gridCol w:w="3005"/>
      </w:tblGrid>
      <w:tr>
        <w:trPr>
          <w:trHeight w:val="422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Eil.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</w:t>
            </w:r>
            <w:r>
              <w:rPr>
                <w:sz w:val="20"/>
                <w:lang w:val="lt-LT"/>
              </w:rPr>
              <w:t>Pedagogo vardas,</w:t>
            </w:r>
          </w:p>
          <w:p>
            <w:pPr>
              <w:pStyle w:val="Normal"/>
              <w:ind w:left="267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ardė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</w:t>
            </w:r>
            <w:r>
              <w:rPr>
                <w:sz w:val="20"/>
                <w:lang w:val="lt-LT"/>
              </w:rPr>
              <w:t xml:space="preserve">Išsilavinima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yko pavadinima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iekiama kvalifikacinė kategorija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Atestavimo data  (metai)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Pastabos </w:t>
            </w:r>
          </w:p>
        </w:tc>
      </w:tr>
      <w:tr>
        <w:trPr>
          <w:trHeight w:val="19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ą baig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Specialybė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0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0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011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iana Rupš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lšių aukštesnioji dailės mokykl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grindinės mokyklos dailės ir darbų mokyto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ilės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Dail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</w:t>
            </w:r>
            <w:r>
              <w:rPr>
                <w:sz w:val="20"/>
                <w:lang w:val="lt-LT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kartotinai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ia Sofija Ruzg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V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Matemati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chnologijos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 xml:space="preserve">Matemati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yr. Mokyto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ind w:right="-108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ketv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</w:t>
            </w:r>
            <w:r>
              <w:rPr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kartotinai (gavus Šilalės r. savivaldybės tarybos pritarimą)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nas Dainauski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usų k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us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 xml:space="preserve">Pirmą kartą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amunė Bried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U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stori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yko didak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stori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lang w:val="lt-LT"/>
              </w:rPr>
            </w:pPr>
            <w:r>
              <w:rPr>
                <w:sz w:val="20"/>
                <w:lang w:val="lt-LT"/>
              </w:rPr>
              <w:t>II ketv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uozas Žymančiu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ŽŪ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 KKI</w:t>
            </w:r>
          </w:p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20"/>
                <w:lang w:val="lt-LT"/>
              </w:rPr>
              <w:t>KU K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nžinierius-mechanikas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yko didaktika</w:t>
            </w:r>
          </w:p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20"/>
                <w:lang w:val="lt-LT"/>
              </w:rPr>
              <w:t xml:space="preserve">Eti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E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Metodinin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Pakartotinai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andra Vaičikausk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lšių aukštesnioji taikomosios dailės mok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eografijos mokytoja,kolektyvo vadov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Choreografi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kartotinai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kstesnėje programoje – Sandra Jašinskaitė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asa Kuz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ijampolės kolegi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grindinės mokyklos mokytoja ir pagrindinės mokyklos tikybos mokyto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dinės mokyklos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Tikyb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Pakartotinai 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kstesnėje programoje - Rasa Stankutė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sta Gotaut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 K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, auklėto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okiečių kalba bendrojo lavinimo mokyklo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Vokiečių k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ketv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imaldas Petku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Fiz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ūno kultū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yr.mokytoj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Pakartotinai, jeigu neįgis kūno kultūros mokytojo specialybės (atestuotas išimties tvarka 2003-05-12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ristina Katauskait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Klaipėdos kolegi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okiečių ir anglų kalbos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Pakartotinai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rena Tverijon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etuvių filologi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yko didak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etuvi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Pakartotinai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ia Brazausk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dinio ugdymo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 xml:space="preserve">Pradinės klasė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lt-LT"/>
              </w:rPr>
              <w:t>I ketv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nesa Kozlov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dinių klasių ir muzikos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uz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</w:t>
            </w:r>
            <w:r>
              <w:rPr>
                <w:sz w:val="20"/>
                <w:lang w:val="lt-LT"/>
              </w:rPr>
              <w:t>+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kartotinai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a Armon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lšių kultūros mokykl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ubinio darbuotojo, saviveiklinio dramomos kolektyvo vadovė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pec.pedagogė, logoped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Logoped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logoped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igita Olendr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aipėdos St. Šimkaus aukštesnioji muzikos mokykl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uzik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aikystės pedagogika su specializuotomis programomis( tikyb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dinės klasė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urgita Girčien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P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etuvių kalbos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etuvi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egina Rimkut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aikystės pedagogika su papildoma socialine pedagog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inė pedagog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etodinink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kartotinai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rengė             direktorius Juozas Žymančius,  2006-11-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derinta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                 </w:t>
      </w:r>
      <w:r>
        <w:rPr>
          <w:sz w:val="20"/>
          <w:lang w:val="lt-LT"/>
        </w:rPr>
        <w:t>( steigėjo įgalioto asmens vardas, pavardė, pareigos, data, parašas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Patvirtinta......................................................................................................................................................................................................................... </w:t>
      </w:r>
      <w:r>
        <w:rPr>
          <w:sz w:val="20"/>
          <w:lang w:val="lt-LT"/>
        </w:rPr>
        <w:t xml:space="preserve">    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                  </w:t>
      </w:r>
      <w:r>
        <w:rPr>
          <w:sz w:val="20"/>
          <w:lang w:val="lt-LT"/>
        </w:rPr>
        <w:t>(įstaigos pedagogų atestacijos komisijos pirmininko vardas, pavardė, pareigos, protokolo data, numeris, parašas)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4:00Z</dcterms:created>
  <dc:creator>Matematikos mokytoja</dc:creator>
  <dc:description/>
  <dc:language>en-US</dc:language>
  <cp:lastModifiedBy> ...</cp:lastModifiedBy>
  <dcterms:modified xsi:type="dcterms:W3CDTF">2006-12-18T06:54:00Z</dcterms:modified>
  <cp:revision>2</cp:revision>
  <dc:subject/>
  <dc:title>ŠILALĖS R</dc:title>
</cp:coreProperties>
</file>