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Šilalės r.</w:t>
      </w:r>
      <w:r>
        <w:rPr/>
        <w:t xml:space="preserve"> </w:t>
      </w:r>
      <w:r>
        <w:rPr>
          <w:u w:val="single"/>
        </w:rPr>
        <w:t xml:space="preserve">Obelyno pagrindinės mokyklos                             </w:t>
      </w:r>
      <w:r>
        <w:rPr/>
        <w:t xml:space="preserve">        pedagogų atestavimo perspektyvinė programa</w:t>
      </w:r>
    </w:p>
    <w:p>
      <w:pPr>
        <w:pStyle w:val="Normal"/>
        <w:rPr/>
      </w:pPr>
      <w:r>
        <w:rPr/>
        <w:t xml:space="preserve">            </w:t>
      </w:r>
      <w:r>
        <w:rPr/>
        <w:t>( Švietimo įstaiga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2007-2011 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1260"/>
        <w:gridCol w:w="1350"/>
        <w:gridCol w:w="1170"/>
        <w:gridCol w:w="1620"/>
        <w:gridCol w:w="900"/>
        <w:gridCol w:w="1170"/>
        <w:gridCol w:w="987"/>
        <w:gridCol w:w="1163"/>
        <w:gridCol w:w="1000"/>
        <w:gridCol w:w="1331"/>
      </w:tblGrid>
      <w:tr>
        <w:trPr>
          <w:trHeight w:val="2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l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o vard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ardė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Išsilavinima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aly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adinim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kia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fikacin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ja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Atestavimo data ( metai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bos</w:t>
            </w:r>
          </w:p>
        </w:tc>
      </w:tr>
      <w:tr>
        <w:trPr>
          <w:trHeight w:val="22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 baigė          Specialybė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na Dabulskien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kų auklėtojos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žios mokyklos mokyto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inis ugdy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inių klasių vy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ytoj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fikacinė kategor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etvirt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rm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iutė Vasiliauskait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yto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os vyr. mokytojos kvalifikacinė kategor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m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m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ūnas Beting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D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inių klasių mokytoja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ocialinių mokslų edukologijos magistro kvalifikacinis laipsn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no kultū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no kultūros metodininko kvalifikacinė kategor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m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rtotina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iutė Vasilauskait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os mokyto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os mokytojos metodininkės kvalifikacinė kategor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m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rtotina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elija Betingien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osi Klaipėdos Universitete (4 kursa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kos moksla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r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rijos vyr. mokytojos kvalifikacinė kategor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 m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m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Girčien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inių klasių mokyto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inis ugdy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inių klasių vyr. mokytojos kvalifikacinė kategor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m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mą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Girčien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inių klasių mokyto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šmokyklinis ugdy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imokyklinio ugdymo vy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klėtoj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fikacinė kategor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m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mą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Parengė</w:t>
      </w:r>
      <w:r>
        <w:rPr>
          <w:sz w:val="20"/>
          <w:szCs w:val="20"/>
          <w:u w:val="single"/>
        </w:rPr>
        <w:t xml:space="preserve">   Obelyno pagrindinės mokyklos  direktorius          Arūnas Betingis                                                                 2006-11-16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 Įstaigos vadovo vardas, pavardė, pareigos, data, paraš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derinta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steigėjo įgalioto asmens vardas, pavardė, pareigos, data, paraš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tvirtinta_________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 švietimo įstaigos pedagogų atestacijos komisijos pirmininko vardas, pavardė, protokolo data, numeris, paraš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51:00Z</dcterms:created>
  <dc:creator> </dc:creator>
  <dc:description/>
  <dc:language>en-US</dc:language>
  <cp:lastModifiedBy> ...</cp:lastModifiedBy>
  <cp:lastPrinted>2006-11-09T11:06:00Z</cp:lastPrinted>
  <dcterms:modified xsi:type="dcterms:W3CDTF">2006-12-18T06:51:00Z</dcterms:modified>
  <cp:revision>2</cp:revision>
  <dc:subject/>
  <dc:title>Šilalės r</dc:title>
</cp:coreProperties>
</file>