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PYNOS VIDURINĖS MOKYKLOS MOKYTOJŲ ATESTAVIMO PERSPEKTYVINĖ PROGRAMA</w:t>
      </w:r>
    </w:p>
    <w:p>
      <w:pPr>
        <w:pStyle w:val="Normal"/>
        <w:jc w:val="center"/>
        <w:rPr/>
      </w:pPr>
      <w:r>
        <w:rPr>
          <w:b/>
        </w:rPr>
        <w:t>2007-2011 METAM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20"/>
        <w:gridCol w:w="1550"/>
        <w:gridCol w:w="1777"/>
        <w:gridCol w:w="1906"/>
        <w:gridCol w:w="1613"/>
        <w:gridCol w:w="1003"/>
        <w:gridCol w:w="784"/>
        <w:gridCol w:w="754"/>
        <w:gridCol w:w="706"/>
        <w:gridCol w:w="696"/>
        <w:gridCol w:w="105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</w:t>
            </w:r>
          </w:p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kytojo vardas,pavardė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ą baigė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yb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yko</w:t>
            </w:r>
          </w:p>
          <w:p>
            <w:pPr>
              <w:pStyle w:val="Normal"/>
              <w:jc w:val="center"/>
              <w:rPr/>
            </w:pPr>
            <w:r>
              <w:rPr/>
              <w:t>pavadinima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kiama</w:t>
            </w:r>
          </w:p>
          <w:p>
            <w:pPr>
              <w:pStyle w:val="Normal"/>
              <w:jc w:val="center"/>
              <w:rPr/>
            </w:pPr>
            <w:r>
              <w:rPr/>
              <w:t>kvalifikacinė kategor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tabo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a Maslauskienė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U</w:t>
            </w:r>
          </w:p>
          <w:p>
            <w:pPr>
              <w:pStyle w:val="Normal"/>
              <w:jc w:val="center"/>
              <w:rPr/>
            </w:pPr>
            <w:r>
              <w:rPr/>
              <w:t>TS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ukologija</w:t>
            </w:r>
          </w:p>
          <w:p>
            <w:pPr>
              <w:pStyle w:val="Normal"/>
              <w:jc w:val="center"/>
              <w:rPr/>
            </w:pPr>
            <w:r>
              <w:rPr/>
              <w:t>Anglų  kalb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lų kalb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resniosios mokytoj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ketvirt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mą kart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as Kasparavičiu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U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kytoj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ketvirt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mą kart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sa Kapučinskienė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 TS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lų kalb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lų kalb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resniosios mokytoj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ketvirt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mą kart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a Dobilienė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iginis ugdyma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kyb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resniosios mokytoj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ketvirt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mą kart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das Jokubauska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ŽŪ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onomika ir organizavima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onomi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kytoj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ketvirt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mą kart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ta Urbonaitė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VP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resniosios mokytoj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ketvirt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mą kart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oleta Jaškauskienė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U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ij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ij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inink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ketvirt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mą kart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rutė Bernotienė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ešmokyklinis ugdyma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ešmokyklinis ugdyma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resniosios mokytoj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ketvirt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mą kart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rgita Žymantaitė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jampolės kolegij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dinis ugdymas ir užsienio kalb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lų kalb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resniosios mokytoj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mą kart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gė mokyklos direktorius</w:t>
        <w:tab/>
        <w:tab/>
        <w:tab/>
        <w:tab/>
        <w:tab/>
        <w:tab/>
        <w:tab/>
        <w:t>Rimantas Užumeck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erinta_____________________________________________________________________________________________________</w:t>
        <w:tab/>
        <w:t>( Steigėjo įgalioto asmens vardas, pavardė, pareigos, data, parašas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PYNOS VIDURINĖS MOKYKLOS ATESTUOTŲ PEDAGOGŲ PRAKTINĖS VEIKLOS IR ĮGYTOS KVALIFIKACINĖS KATEGORIJOS ATITIKTIES NUSTATYMO PERSPEKTYVINĖ PROGRAMA 2007-2011 M</w:t>
      </w:r>
    </w:p>
    <w:p>
      <w:pPr>
        <w:pStyle w:val="Normal"/>
        <w:rPr/>
      </w:pPr>
      <w:r>
        <w:rPr/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71"/>
        <w:gridCol w:w="1616"/>
        <w:gridCol w:w="1643"/>
        <w:gridCol w:w="1943"/>
        <w:gridCol w:w="1425"/>
        <w:gridCol w:w="720"/>
        <w:gridCol w:w="854"/>
        <w:gridCol w:w="807"/>
        <w:gridCol w:w="713"/>
        <w:gridCol w:w="696"/>
        <w:gridCol w:w="1501"/>
      </w:tblGrid>
      <w:tr>
        <w:trPr>
          <w:trHeight w:val="33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l</w:t>
            </w:r>
          </w:p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ytojo vardas, pavardė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Išsilavinimas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Įgyta kvalifikacinė kategorija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da įgijo</w:t>
            </w:r>
          </w:p>
        </w:tc>
        <w:tc>
          <w:tcPr>
            <w:tcW w:w="379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alifikacinės kategorijos atitikties nustatymo metodiniame būrelyje, metodinėje tarnyboje ar pedagogų taryboje data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abos</w:t>
            </w:r>
          </w:p>
        </w:tc>
      </w:tr>
      <w:tr>
        <w:trPr>
          <w:trHeight w:val="5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ą baigė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ybė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na Mickuvien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VP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orij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orijos metodininkė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-06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ginija Bartkien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ų kalb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ų kalbos vyresniosios mokytojo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-06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 Geštautait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inio mokymo pedagogika ir metodik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inio ugdymo metodininkė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-02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a Zarankien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inio mokymo pedagogika ir metodik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inio ugdymo metodininkė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-08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a Žiauberien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imokyklinis- pradinis ugdyma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inio ugdymo metodininkė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-08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a Petrikien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dinio mokymo pedagogika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inio ugdymo metodininkė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-08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ta Jaškauskien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ij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ijos vyresniosios mokytojo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-06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rija Markv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I</w:t>
            </w:r>
          </w:p>
          <w:p>
            <w:pPr>
              <w:pStyle w:val="Normal"/>
              <w:rPr/>
            </w:pPr>
            <w:r>
              <w:rPr/>
              <w:t>PPR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inis ugdymas,</w:t>
            </w:r>
          </w:p>
          <w:p>
            <w:pPr>
              <w:pStyle w:val="Normal"/>
              <w:rPr/>
            </w:pPr>
            <w:r>
              <w:rPr/>
              <w:t xml:space="preserve">lietuvių kalba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uvių kalbos vyresniosios mokytojo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-02-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artotinai</w:t>
            </w:r>
          </w:p>
        </w:tc>
      </w:tr>
      <w:tr>
        <w:trPr>
          <w:trHeight w:val="53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na Raudonien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ipėdos Stasio Šimkaus konservatorij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rinis dirigavima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ikos vyresniosios mokytojo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-06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sė </w:t>
            </w:r>
          </w:p>
          <w:p>
            <w:pPr>
              <w:pStyle w:val="Normal"/>
              <w:rPr/>
            </w:pPr>
            <w:r>
              <w:rPr/>
              <w:t>Martišien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uvių kalba ir literatūr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uvių kalbos vyresniosios mokytojo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-11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inga Aužbikien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uvių kalba ir literatūr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uvių kalbos vyresniosios mokytojo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-11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anas Bany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ika-astronomij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ikos vyresnysis mokytoja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-04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lanta Rudien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inio mokymo pedagogika ir metodik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inio ugdymo  vyresniosios mokytojo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-02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antas Užumecka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inio mokymo pedagogika ir metodik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ūno kultūros vyresniojo mokytoj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-05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utė Bernotien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imokyklinis auklėjima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šmokyklinės ugdymo grupės mokytoj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-03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dona Šulekauskien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inis ugdyma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inio ugdymo vyresniosios mokytojo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-01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artotina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islava Metrikien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inio ugdymo pedagogika ir metodik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inio ugdymo vyresniosios mokytojo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-09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artotinai</w:t>
            </w:r>
          </w:p>
        </w:tc>
      </w:tr>
    </w:tbl>
    <w:p>
      <w:pPr>
        <w:pStyle w:val="Normal"/>
        <w:rPr/>
      </w:pPr>
      <w:r>
        <w:rPr/>
        <w:t>Mokyklos direktorius</w:t>
        <w:tab/>
        <w:tab/>
        <w:tab/>
        <w:tab/>
        <w:tab/>
        <w:t>Rimantas Užumeckas</w:t>
        <w:tab/>
        <w:tab/>
      </w:r>
    </w:p>
    <w:sectPr>
      <w:type w:val="nextPage"/>
      <w:pgSz w:orient="landscape" w:w="16838" w:h="11906"/>
      <w:pgMar w:left="1134" w:right="170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52:00Z</dcterms:created>
  <dc:creator>Svietimo ir Mokslo</dc:creator>
  <dc:description/>
  <dc:language>en-US</dc:language>
  <cp:lastModifiedBy> ...</cp:lastModifiedBy>
  <cp:lastPrinted>2006-11-20T13:46:00Z</cp:lastPrinted>
  <dcterms:modified xsi:type="dcterms:W3CDTF">2006-12-18T06:52:00Z</dcterms:modified>
  <cp:revision>2</cp:revision>
  <dc:subject/>
  <dc:title>UPYNOS VIDURINĖS MOKYKLOS MOKYTOJŲ ATESTAVIMO PERSPEKTYVINĖ PROGRAMA</dc:title>
</cp:coreProperties>
</file>