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jc w:val="center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jc w:val="center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jc w:val="center"/>
        <w:rPr/>
      </w:pPr>
      <w:r>
        <w:rPr>
          <w:u w:val="single"/>
          <w:lang w:val="lt-LT"/>
        </w:rPr>
        <w:t>Laukuvos Norberto Vėliaus gimnazija</w:t>
      </w:r>
      <w:r>
        <w:rPr>
          <w:lang w:val="lt-LT"/>
        </w:rPr>
        <w:t>_________ pedagogų atestavimo perspektyvinė programa</w:t>
      </w:r>
    </w:p>
    <w:p>
      <w:pPr>
        <w:pStyle w:val="Normal"/>
        <w:rPr>
          <w:sz w:val="16"/>
          <w:lang w:val="lt-LT"/>
        </w:rPr>
      </w:pPr>
      <w:r>
        <w:rPr>
          <w:sz w:val="16"/>
          <w:lang w:val="lt-LT"/>
        </w:rPr>
        <w:t xml:space="preserve">                                                                                                                </w:t>
      </w:r>
      <w:r>
        <w:rPr>
          <w:sz w:val="16"/>
          <w:lang w:val="lt-LT"/>
        </w:rPr>
        <w:t>(Švietimo įstaiga)</w:t>
      </w:r>
    </w:p>
    <w:p>
      <w:pPr>
        <w:pStyle w:val="Normal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                                                                                                                                                  </w:t>
      </w:r>
      <w:r>
        <w:rPr>
          <w:u w:val="single"/>
          <w:lang w:val="lt-LT"/>
        </w:rPr>
        <w:t xml:space="preserve">         </w:t>
      </w:r>
      <w:r>
        <w:rPr>
          <w:u w:val="single"/>
          <w:lang w:val="lt-LT"/>
        </w:rPr>
        <w:t>2007 – 2011 m. m.</w:t>
      </w: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lang w:val="lt-LT"/>
        </w:rPr>
        <w:t xml:space="preserve">                        </w:t>
      </w:r>
      <w:r>
        <w:rPr>
          <w:sz w:val="16"/>
          <w:lang w:val="lt-LT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lang w:val="lt-LT"/>
        </w:rPr>
        <w:t>(nurodyti laikotarpį)</w:t>
      </w:r>
    </w:p>
    <w:p>
      <w:pPr>
        <w:pStyle w:val="Normal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1"/>
        <w:gridCol w:w="1048"/>
        <w:gridCol w:w="2397"/>
        <w:gridCol w:w="2037"/>
        <w:gridCol w:w="1458"/>
        <w:gridCol w:w="712"/>
        <w:gridCol w:w="840"/>
        <w:gridCol w:w="11"/>
        <w:gridCol w:w="1063"/>
        <w:gridCol w:w="725"/>
        <w:gridCol w:w="845"/>
        <w:gridCol w:w="1395"/>
      </w:tblGrid>
      <w:tr>
        <w:trPr>
          <w:trHeight w:val="2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37665</wp:posOffset>
                      </wp:positionH>
                      <wp:positionV relativeFrom="paragraph">
                        <wp:posOffset>166370</wp:posOffset>
                      </wp:positionV>
                      <wp:extent cx="2172335" cy="571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95pt,13.1pt" to="299.95pt,1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77745</wp:posOffset>
                      </wp:positionH>
                      <wp:positionV relativeFrom="paragraph">
                        <wp:posOffset>166370</wp:posOffset>
                      </wp:positionV>
                      <wp:extent cx="0" cy="2743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5pt,13.1pt" to="179.35pt,3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lt-LT"/>
              </w:rPr>
              <w:t>Eil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edagogo vardas, pavardė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šsilavinimas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ą baigė                    Specialybė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lyko pavadinimas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iekiama kvalifikacinė kategorija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testavimo data (metai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tabos</w:t>
            </w:r>
          </w:p>
        </w:tc>
      </w:tr>
      <w:tr>
        <w:trPr>
          <w:trHeight w:val="47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left="32" w:hanging="0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left="29" w:hanging="0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left="167" w:hanging="0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urelija Bitin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VPI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. ir literatūros mokytoj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. ir li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na Petkuv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. ir etnologijos mokytoj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. ir li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na Mickevič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ŠPI</w:t>
            </w:r>
          </w:p>
          <w:p>
            <w:pPr>
              <w:pStyle w:val="Normal"/>
              <w:jc w:val="center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K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 xml:space="preserve">Pradinių kl. mokytoja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glų kalbos mokytoj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glų kalb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enatas Bankauska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 xml:space="preserve"> </w:t>
            </w:r>
            <w:r>
              <w:rPr>
                <w:sz w:val="18"/>
                <w:lang w:val="lt-LT"/>
              </w:rPr>
              <w:t>Klaipėdos kolegija</w:t>
            </w:r>
          </w:p>
          <w:p>
            <w:pPr>
              <w:pStyle w:val="Normal"/>
              <w:jc w:val="center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KU</w:t>
            </w:r>
          </w:p>
          <w:p>
            <w:pPr>
              <w:pStyle w:val="Normal"/>
              <w:jc w:val="center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glų kalbos mokytojas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glų filologij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glų kalb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ringa Bankausk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ocialinė pedagogė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oc. pedagogi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6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aimonda Kauneck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P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tematika ir informatikos mokytoj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temati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7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enata Gargas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PU ir VDU. Fi- zikos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magist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Fizikos ir matematikos mokytoj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tematik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Fizika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8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gelė Auškaln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tematikos mokytoj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Matemati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1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9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asys Šimku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VPI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iologijos mokytoja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Biologija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1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.</w:t>
            </w:r>
          </w:p>
        </w:tc>
      </w:tr>
      <w:tr>
        <w:trPr>
          <w:trHeight w:val="17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0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iva Vėlavič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lang w:val="lt-LT"/>
              </w:rPr>
              <w:t xml:space="preserve">VDA, </w:t>
            </w:r>
            <w:r>
              <w:rPr>
                <w:sz w:val="16"/>
                <w:szCs w:val="16"/>
                <w:lang w:val="lt-LT"/>
              </w:rPr>
              <w:t xml:space="preserve">Telšių taikomosios </w:t>
            </w:r>
          </w:p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 xml:space="preserve">dailės sk. 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Žemaitijos kolegijoje menų ir</w:t>
            </w:r>
            <w:r>
              <w:rPr>
                <w:lang w:val="lt-LT"/>
              </w:rPr>
              <w:t xml:space="preserve"> ped. fak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rikotažo ir rūbų dizainas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ilės ir technologijų pedagogik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Dailė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chnologijo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M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Pirmą 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Alfredas Šniaukas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MF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uzikos mokytojas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Choro dirigenta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Muzika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tas Jonika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okosi Š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nformatikos mokytoja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nformati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>
          <w:trHeight w:val="2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Aivaras Šimku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Panevėžio kolegija, Rokiškio filialas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Tikybos mokytoja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uzi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V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Pirmą </w:t>
            </w:r>
          </w:p>
        </w:tc>
      </w:tr>
      <w:tr>
        <w:trPr>
          <w:trHeight w:val="3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Olga Mulerov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ūno kultūros mokytoj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ūno kultūr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obertas Mikuti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KK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ūno kultūros mokytojas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ūno kultūr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6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rginija Dautar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ių klasių mokytoj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ių kl. mokytoja Pradinių kl. mokyto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1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7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ima Milkint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ių klasių mokytoj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ių kl. mokyto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2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8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Zita Siautil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P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albos ir literatūros mokytoj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alb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4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9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irutė Laurinavič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io ugdymo mokymo metodika ir pedagogik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ių klasių mokytoj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glų k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>
          <w:trHeight w:val="4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20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ima Šaltmer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aikystės pedagogikos auklėtoj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kimokyklinio ugdymo mokyto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2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lia Ežersk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</w:t>
            </w:r>
          </w:p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mokosi IV k.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. pedagogika (logopedija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pec. pedagogi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Pirmą </w:t>
            </w:r>
          </w:p>
        </w:tc>
      </w:tr>
      <w:tr>
        <w:trPr>
          <w:trHeight w:val="5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.</w:t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2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bina Eitut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tematikos ir informatikos mokytoja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temati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lia Miliūt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Mokosi ŠU Tęstinių studijų institute 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edagogika ir kūno kultūra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glų fililogij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glų  kalb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lia Nork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ŠPI 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 Tęstinių studijų instituta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inio mokymo pedagogika ir metodika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ė pedagogika ir psichologij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oc. pedagogik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dželika Skrodenyt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VDU 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TF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ikybos mokytoj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ikyb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6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ngrida Girčien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KK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ūno kultūros mokytoja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ūno kultūr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rengė</w:t>
      </w:r>
      <w:r>
        <w:rPr>
          <w:u w:val="single"/>
          <w:lang w:val="lt-LT"/>
        </w:rPr>
        <w:t xml:space="preserve">  Vincas Jurgaitis, gimnazijos direktorius                                                                               Virgilija Venckuvienė,  mokytojų  atestacijos komisijos sekretorė</w:t>
      </w:r>
    </w:p>
    <w:p>
      <w:pPr>
        <w:pStyle w:val="Normal"/>
        <w:jc w:val="both"/>
        <w:rPr/>
      </w:pPr>
      <w:r>
        <w:rPr>
          <w:lang w:val="lt-LT"/>
        </w:rPr>
        <w:t xml:space="preserve">           </w:t>
      </w:r>
      <w:r>
        <w:rPr>
          <w:sz w:val="16"/>
          <w:lang w:val="lt-LT"/>
        </w:rPr>
        <w:t>(įstaigos vadovo vardas, pavardė, pareigos, parašas)</w:t>
      </w:r>
    </w:p>
    <w:p>
      <w:pPr>
        <w:pStyle w:val="Normal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jc w:val="both"/>
        <w:rPr>
          <w:sz w:val="16"/>
          <w:u w:val="single"/>
          <w:lang w:val="lt-LT"/>
        </w:rPr>
      </w:pPr>
      <w:r>
        <w:rPr>
          <w:sz w:val="16"/>
          <w:u w:val="single"/>
          <w:lang w:val="lt-LT"/>
        </w:rPr>
        <w:t xml:space="preserve">Virginija  Ačienė, mokytojų atestacijos komisijos pirmininko pavaduotoja     </w:t>
      </w:r>
    </w:p>
    <w:p>
      <w:pPr>
        <w:pStyle w:val="Normal"/>
        <w:jc w:val="both"/>
        <w:rPr>
          <w:sz w:val="16"/>
          <w:u w:val="single"/>
          <w:lang w:val="lt-LT"/>
        </w:rPr>
      </w:pPr>
      <w:r>
        <w:rPr>
          <w:sz w:val="16"/>
          <w:u w:val="single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uderinta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lang w:val="lt-LT"/>
        </w:rPr>
      </w:pPr>
      <w:r>
        <w:rPr>
          <w:sz w:val="16"/>
          <w:lang w:val="lt-LT"/>
        </w:rPr>
        <w:t xml:space="preserve">                                 </w:t>
      </w:r>
      <w:r>
        <w:rPr>
          <w:sz w:val="16"/>
          <w:lang w:val="lt-LT"/>
        </w:rPr>
        <w:t>(steigėjo įgaliotojo asmens vardas, pavardė, pareigos, data, parašas)</w:t>
      </w:r>
    </w:p>
    <w:p>
      <w:pPr>
        <w:pStyle w:val="Normal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orient="landscape" w:w="16838" w:h="11906"/>
      <w:pgMar w:left="1134" w:right="1701" w:gutter="0" w:header="0" w:top="1140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50:00Z</dcterms:created>
  <dc:creator>Sekretorė</dc:creator>
  <dc:description/>
  <dc:language>en-US</dc:language>
  <cp:lastModifiedBy> ...</cp:lastModifiedBy>
  <cp:lastPrinted>2004-12-10T10:12:00Z</cp:lastPrinted>
  <dcterms:modified xsi:type="dcterms:W3CDTF">2006-12-18T06:50:00Z</dcterms:modified>
  <cp:revision>2</cp:revision>
  <dc:subject/>
  <dc:title>Laukuvos Norberto Vėliaus gimnazija_________ pedagogų atestavimo perspektyvinė programa</dc:title>
</cp:coreProperties>
</file>