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ŽVINGIŲ PAGRINDINĖ MOKYKLA                                             </w:t>
      </w:r>
      <w:r>
        <w:rPr>
          <w:b w:val="false"/>
          <w:sz w:val="24"/>
        </w:rPr>
        <w:t>Pedagogų atestavimo perspektyvinė program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4"/>
        </w:rPr>
        <w:t>2007-2011 m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0"/>
        </w:rPr>
        <w:t>(nurodyti laikotarpį)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551"/>
        <w:gridCol w:w="1559"/>
        <w:gridCol w:w="1560"/>
        <w:gridCol w:w="4819"/>
        <w:gridCol w:w="1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393700</wp:posOffset>
                      </wp:positionV>
                      <wp:extent cx="0" cy="1737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9pt,31pt" to="461.9pt,1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485140</wp:posOffset>
                      </wp:positionV>
                      <wp:extent cx="0" cy="16459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1pt,38.2pt" to="505.1pt,1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54850</wp:posOffset>
                      </wp:positionH>
                      <wp:positionV relativeFrom="paragraph">
                        <wp:posOffset>485140</wp:posOffset>
                      </wp:positionV>
                      <wp:extent cx="0" cy="16459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5pt,38.2pt" to="555.5pt,1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94930</wp:posOffset>
                      </wp:positionH>
                      <wp:positionV relativeFrom="paragraph">
                        <wp:posOffset>576580</wp:posOffset>
                      </wp:positionV>
                      <wp:extent cx="0" cy="15544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9pt,45.4pt" to="605.9pt,1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302260</wp:posOffset>
                      </wp:positionV>
                      <wp:extent cx="0" cy="20116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23.8pt" to="195.5pt,18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Ei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dagogo vardas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vard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</w:t>
            </w:r>
            <w:r>
              <w:rPr>
                <w:b w:val="false"/>
                <w:sz w:val="22"/>
              </w:rPr>
              <w:t>Išsilavinima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………………………</w:t>
            </w:r>
            <w:r>
              <w:rPr>
                <w:b w:val="false"/>
                <w:sz w:val="22"/>
              </w:rPr>
              <w:t>.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Ką baigė         Specialybė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yko pavadini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iekiama kvalifikacin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kategori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estavimo data (metai)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…………………………………………………</w:t>
            </w:r>
            <w:r>
              <w:rPr>
                <w:b w:val="false"/>
                <w:sz w:val="22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</w:rPr>
              <w:t>2007          2008         2009         2010            201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stab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3                    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</w:t>
            </w:r>
            <w:r>
              <w:rPr>
                <w:b w:val="false"/>
                <w:sz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7             8              9               10               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</w:t>
            </w: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asa Juškait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</w:rPr>
              <w:t xml:space="preserve">                      </w:t>
            </w:r>
            <w:r>
              <w:rPr>
                <w:b w:val="false"/>
                <w:sz w:val="22"/>
              </w:rPr>
              <w:t xml:space="preserve">Dailės ir Žemaitijos    darbų pe-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olegiją        dagogika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T</w:t>
            </w:r>
            <w:r>
              <w:rPr>
                <w:b w:val="false"/>
                <w:sz w:val="22"/>
              </w:rPr>
              <w:t>echnologijos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 w:val="false"/>
                <w:sz w:val="22"/>
              </w:rPr>
              <w:t>dailė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yr.mokytoj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</w:t>
            </w:r>
            <w:r>
              <w:rPr>
                <w:b w:val="false"/>
                <w:sz w:val="22"/>
              </w:rPr>
              <w:t>Antram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</w:t>
            </w:r>
            <w:r>
              <w:rPr>
                <w:b w:val="false"/>
                <w:sz w:val="22"/>
              </w:rPr>
              <w:t>ketvirty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 </w:t>
            </w:r>
            <w:r>
              <w:rPr>
                <w:b w:val="false"/>
                <w:sz w:val="22"/>
              </w:rPr>
              <w:t>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arengė  direktorė Danutė Gečienė                  2006-11-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……… 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2"/>
        </w:rPr>
        <w:t>( įstaigos vadovo vardas, pavardė,pareigos, data, parašas 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uderinta  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</w:t>
      </w:r>
      <w:r>
        <w:rPr>
          <w:b w:val="false"/>
          <w:sz w:val="22"/>
        </w:rPr>
        <w:t>( steigėjo įgalioto asmens vatdas, pavardė, pareigos, data, parašas 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2:00Z</dcterms:created>
  <dc:creator>Owner</dc:creator>
  <dc:description/>
  <dc:language>en-US</dc:language>
  <cp:lastModifiedBy> ...</cp:lastModifiedBy>
  <dcterms:modified xsi:type="dcterms:W3CDTF">2006-12-18T07:42:00Z</dcterms:modified>
  <cp:revision>2</cp:revision>
  <dc:subject/>
  <dc:title>ŽVINGIŲ PAGRINDINĖ MOKYKLA                                             Pedagogų atestavimo perspektyvinė programa</dc:title>
</cp:coreProperties>
</file>