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lt-LT"/>
        </w:rPr>
        <w:t>Šilalės meno mokyklos</w:t>
      </w:r>
      <w:r>
        <w:rPr>
          <w:lang w:val="lt-LT"/>
        </w:rPr>
        <w:t xml:space="preserve">                 pedagogų atestavimo perspektyvinė programa</w:t>
      </w:r>
    </w:p>
    <w:p>
      <w:pPr>
        <w:pStyle w:val="Normal"/>
        <w:rPr/>
      </w:pPr>
      <w:r>
        <w:rPr>
          <w:lang w:val="lt-LT"/>
        </w:rPr>
        <w:t xml:space="preserve">                                                             </w:t>
      </w:r>
      <w:r>
        <w:rPr>
          <w:lang w:val="lt-LT"/>
        </w:rPr>
        <w:t>2007-2011 m.m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1276"/>
        <w:gridCol w:w="1701"/>
        <w:gridCol w:w="1701"/>
        <w:gridCol w:w="992"/>
        <w:gridCol w:w="992"/>
        <w:gridCol w:w="992"/>
        <w:gridCol w:w="993"/>
        <w:gridCol w:w="1111"/>
        <w:gridCol w:w="1232"/>
      </w:tblGrid>
      <w:tr>
        <w:trPr>
          <w:trHeight w:val="41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il. Nr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Pedagogo vardas, pavardė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silavinim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lyko pavadinim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Siekiama kvalifikacinė kategorija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testavimo data (metai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>
          <w:trHeight w:val="4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ą baig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yb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Gražvydas Gasparavič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okiškio kolegi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laipėdos universite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uz.pedag. bažnyčios vargonin.</w:t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Muz.krypt .choro dirigavimo studijų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orinis dainav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s metodinin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 ketvi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iana Skvarčinskait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okiškio kolegi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laipėdos universite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uzikos ped.-etnokultūros renginių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iaudies muzikos studijų pro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orinis dainav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 ketvi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ntanas Kazlaus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auno J. Gruodžio aukštesn. muz. m-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učiamųjų instr.spe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G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 ketvi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ntraeilin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Jolanta Bučnien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laipėdos universite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o(kanklės) profesinė kvalifik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anklė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 metodinink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IV ketvi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aima Andrejauskien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lšių aukštesnioji taokomosios dailės mokyk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okio pedagog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oreograf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-metodinink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V ketvi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oreta Bartkut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lšių kultūros mokyk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ltūros-švietimo darb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a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V ketvi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ntraeilin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tautas Jankaus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TSR Tautų draugystės ordino valstybinė konserv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ultūros-švietimo darb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a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s metodinin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V ketvi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ntraeilin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lona Rudminien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auno aukštesn. Meno m-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ilės-darbų mokyto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il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-metodinink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V ketvi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ekretinės at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aimutė Rupšyt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Estijos dailės institutas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tauto Didžiojo unive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aikomosios dailės dailininkė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ocialinių mokslų edukolo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il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 ekspert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ušra Mozeryt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laipėdos universite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oreografijos studijų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oreograf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yr. mokyto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igma Kononovien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lniaus konserv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Šokio pedagog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horeograf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 metodinink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iva Bartušien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TSR Aukštojo specialiojo S. Šimkaus aukštesn. muz.m-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Fortepijono spe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fortepijo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okytoja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etodinink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arengė____________________________________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(įstaigos vadovo vardas, pavardė, pareigos, data, parašas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derinta___________________________________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(steigėjo įgalioto asmens vardas, pavardė, pareigos, data, parašas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atvirtinta__________________________________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</w:t>
      </w:r>
      <w:r>
        <w:rPr>
          <w:lang w:val="lt-LT"/>
        </w:rPr>
        <w:t>(švietimo įstaigos pedagogų atestacijos komisijos pirmininko vardas, pavardė, pareigos, protokolo data, numeris, parašas)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2:00Z</dcterms:created>
  <dc:creator>Inga Kanonoviene</dc:creator>
  <dc:description/>
  <dc:language>en-US</dc:language>
  <cp:lastModifiedBy> ...</cp:lastModifiedBy>
  <cp:lastPrinted>2005-11-29T16:52:00Z</cp:lastPrinted>
  <dcterms:modified xsi:type="dcterms:W3CDTF">2006-12-18T06:42:00Z</dcterms:modified>
  <cp:revision>2</cp:revision>
  <dc:subject/>
  <dc:title>Šilalės meno mokyklos                 pedagogų atestavimo perspektyvinė programa</dc:title>
</cp:coreProperties>
</file>