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lt-LT"/>
        </w:rPr>
      </w:pPr>
      <w:r>
        <w:rPr>
          <w:lang w:val="lt-LT"/>
        </w:rPr>
        <w:t xml:space="preserve">                                                                            </w:t>
      </w:r>
      <w:r>
        <w:rPr>
          <w:lang w:val="lt-LT"/>
        </w:rPr>
        <w:t>PATVIRTINTA</w:t>
      </w:r>
    </w:p>
    <w:p>
      <w:pPr>
        <w:pStyle w:val="Normal"/>
        <w:ind w:left="4320" w:hanging="0"/>
        <w:jc w:val="right"/>
        <w:rPr>
          <w:bCs/>
          <w:lang w:val="lt-LT"/>
        </w:rPr>
      </w:pPr>
      <w:r>
        <w:rPr>
          <w:bCs/>
          <w:lang w:val="lt-LT"/>
        </w:rPr>
        <w:t>Šilalės rajono savivaldybės tarybos</w:t>
      </w:r>
    </w:p>
    <w:p>
      <w:pPr>
        <w:pStyle w:val="Normal"/>
        <w:ind w:left="4320" w:hanging="0"/>
        <w:rPr>
          <w:bCs/>
          <w:lang w:val="lt-LT"/>
        </w:rPr>
      </w:pPr>
      <w:r>
        <w:rPr>
          <w:bCs/>
          <w:lang w:val="lt-LT"/>
        </w:rPr>
        <w:t xml:space="preserve">                                 </w:t>
      </w:r>
      <w:r>
        <w:rPr>
          <w:bCs/>
          <w:lang w:val="lt-LT"/>
        </w:rPr>
        <w:t xml:space="preserve">2006 m. lapkričio 6 d. </w:t>
      </w:r>
    </w:p>
    <w:p>
      <w:pPr>
        <w:pStyle w:val="Normal"/>
        <w:ind w:left="4320" w:hanging="0"/>
        <w:jc w:val="center"/>
        <w:rPr>
          <w:bCs/>
          <w:lang w:val="lt-LT"/>
        </w:rPr>
      </w:pPr>
      <w:r>
        <w:rPr>
          <w:bCs/>
          <w:lang w:val="lt-LT"/>
        </w:rPr>
        <w:t xml:space="preserve">            </w:t>
      </w:r>
      <w:r>
        <w:rPr>
          <w:bCs/>
          <w:lang w:val="lt-LT"/>
        </w:rPr>
        <w:t>sprendimu Nr.T1-1236</w:t>
      </w:r>
    </w:p>
    <w:p>
      <w:pPr>
        <w:pStyle w:val="Normal"/>
        <w:jc w:val="both"/>
        <w:rPr>
          <w:bCs/>
          <w:lang w:val="lt-LT"/>
        </w:rPr>
      </w:pPr>
      <w:r>
        <w:rPr>
          <w:bCs/>
          <w:lang w:val="lt-LT"/>
        </w:rPr>
        <w:t xml:space="preserve">                                   </w:t>
      </w:r>
    </w:p>
    <w:p>
      <w:pPr>
        <w:pStyle w:val="Normal"/>
        <w:jc w:val="both"/>
        <w:rPr>
          <w:bCs/>
          <w:lang w:val="lt-LT"/>
        </w:rPr>
      </w:pPr>
      <w:r>
        <w:rPr>
          <w:bCs/>
          <w:lang w:val="lt-LT"/>
        </w:rPr>
      </w:r>
    </w:p>
    <w:p>
      <w:pPr>
        <w:pStyle w:val="Heading"/>
        <w:rPr/>
      </w:pPr>
      <w:r>
        <w:rPr>
          <w:bCs w:val="false"/>
        </w:rPr>
        <w:t xml:space="preserve">      </w:t>
      </w:r>
      <w:r>
        <w:rPr/>
        <w:t>ŠILALĖS RAJONO SAVIVALDYBĖS  2007 M.  BIUDŽETO</w:t>
      </w:r>
    </w:p>
    <w:p>
      <w:pPr>
        <w:pStyle w:val="Heading"/>
        <w:rPr/>
      </w:pPr>
      <w:r>
        <w:rPr/>
        <w:t xml:space="preserve">  </w:t>
      </w:r>
      <w:r>
        <w:rPr/>
        <w:t>PROGRAMŲ SĄRAŠA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79"/>
        <w:gridCol w:w="1496"/>
        <w:gridCol w:w="448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Eil. Nr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Programos </w:t>
            </w:r>
          </w:p>
          <w:p>
            <w:pPr>
              <w:pStyle w:val="Heading"/>
              <w:rPr/>
            </w:pPr>
            <w:r>
              <w:rPr/>
              <w:t>pavadinima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Programos kodas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Asignavimų valdytojo vykdomos programos pavadinima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0"/>
                <w:lang w:val="lt-LT"/>
              </w:rPr>
            </w:pPr>
            <w:r>
              <w:rPr>
                <w:b w:val="false"/>
                <w:szCs w:val="20"/>
                <w:lang w:val="lt-LT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avivaldybės veiklos progra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Kontrolieriaus tarnyba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a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avivaldybės administracijos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ocialinės paramos skyrius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os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Žemės ūkio skyrius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avivaldybės administracijos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Vietinio ūkio skyrius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ijotų, Bilionių, Didkiemio, Kaltinėnų, Kvėdarnos, Laukuvos, Pajūrio, Palentinio, Šilalės miesto, Šilalės kaimiškoji, Traksėdžio, Tenenių, Upynos, Žadeikių,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eniūnijos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seniūnijų valdymas, laisvalaikio salių išlaikymas bei renginių organizavimas)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Cs w:val="20"/>
                <w:lang w:val="lt-LT"/>
              </w:rPr>
            </w:pPr>
            <w:r>
              <w:rPr>
                <w:b w:val="false"/>
                <w:bCs w:val="false"/>
                <w:szCs w:val="20"/>
                <w:lang w:val="lt-LT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iudžetinių įstaigų veiklos programa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Kultūros centras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Viešoji biblioteka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Šilalės krašto muziejus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Pajūrio vaikų globos namai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Visos bendrojo lavinimo mokyklos (aplinkos lėšos)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Šilalės lopšelis- darželis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„</w:t>
            </w:r>
            <w:r>
              <w:rPr>
                <w:b w:val="false"/>
              </w:rPr>
              <w:t>Žiogelis“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Šilalės meno mokykla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Šilalės rajono sporto mokykla; Šilalės rajono švietimo centras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Cs w:val="20"/>
                <w:lang w:val="pl-PL"/>
              </w:rPr>
            </w:pPr>
            <w:r>
              <w:rPr>
                <w:b w:val="false"/>
                <w:bCs w:val="false"/>
                <w:szCs w:val="20"/>
                <w:lang w:val="pl-PL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pecialiųjų programų vykdymo programa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a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os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Vietinio ūkio skyrius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os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ocialinės paramos skyrius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ijotų, Bilionių, Didkiemio, Kaltinėnų, Kvėdarnos, Laukuvos, Pajūrio, Palentinio, Šilalės miesto, Šilalės kaimiškoji, Traksėdžio, Tenenių, Upynos, Žadeikių,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seniūnijos;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Šilalės Simono Gaudėšiaus gimnazija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Šilalės r. Laukuvos Norberto Vėliaus gimnazija;</w:t>
            </w:r>
          </w:p>
          <w:p>
            <w:pPr>
              <w:pStyle w:val="Heading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Šilalės Stepono Dariaus ir Stasio Girėno vidurinė mokykla;</w:t>
            </w:r>
            <w:r>
              <w:rPr/>
              <w:t xml:space="preserve">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Šilalės r. Kaltinėnų Aleksandro Stulginskio vidurinė mokykla;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Šilalės r. Kvėdarnos Kazimiero Jauniaus vidurinė mokykla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Šilalės r. Pajūrio vidurinė mokykla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Šilalės r. Upynos vidurinė mokykla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Šilalės r. Bijotų Dionizo Poškos  pagrindinė mokykla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Šilalės r. Padievyčio pagrindinė mokykla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Šilalės r. Pajūralio pagrindinė mokykla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Šilalės r. Požerės pagrindinė mokykla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Šilalės r. Obelyno pagrindinė mokykla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Šilalės r. Tenenių pagrindinė mokykla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Šilalės r. Žadeikių pagrindinė mokykla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Šilalės r. Žvingių pagrindinė mokykla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Šilalės r. Kvėdarnos Prano Liatuko pradinė mokykla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Šilalės lopšelis- darželis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„</w:t>
            </w:r>
            <w:r>
              <w:rPr>
                <w:b w:val="false"/>
              </w:rPr>
              <w:t>Žiogelis“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Šilalės r. Kaltinėnų Aleksandro Stulginskio vidurinė mokykla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(ikimokyklinio ugdymo grupė)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Šilalės meno mokykla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Šilalės rajono sporto mokykla;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Šilalės rajono švietimo centras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Šilalės rajono savivaldybės kultūros centras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Cs w:val="20"/>
                <w:lang w:val="pl-PL"/>
              </w:rPr>
            </w:pPr>
            <w:r>
              <w:rPr>
                <w:b w:val="false"/>
                <w:bCs/>
                <w:szCs w:val="20"/>
                <w:lang w:val="pl-PL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ocialinių paslaugų ir kitos paramos teikimo programa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os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Socialinės paramos skyriu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ubsidijų teikimo programa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avivaldybės administracijos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inansų skyrius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(subsidijos už šilumos tiekimą ir nuostolingi maršrutai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Cs w:val="20"/>
                <w:lang w:val="lt-LT"/>
              </w:rPr>
            </w:pPr>
            <w:r>
              <w:rPr>
                <w:b w:val="false"/>
                <w:bCs/>
                <w:szCs w:val="20"/>
                <w:lang w:val="lt-LT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šĮ Šilalės turizmo ir verslo informacijos centro Turizmo infrastruktūros progra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Švietimo ir ugdymo progra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Visos bendrojo lavinimo mokyklos (aplinkos lėšos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Cs w:val="20"/>
                <w:lang w:val="lt-LT"/>
              </w:rPr>
            </w:pPr>
            <w:r>
              <w:rPr>
                <w:b w:val="false"/>
                <w:bCs/>
                <w:szCs w:val="20"/>
                <w:lang w:val="lt-LT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alstybinių ( perduotų savivaldybėms) funkcijų vykdymo progra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a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os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Socialinės paramos skyrius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os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Žemės ūkio skyrius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avivaldybės administracijos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Vietinio ūkio skyrius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ijotų, Bilionių, Didkiemio, Kaltinėnų, Kvėdarnos, Laukuvos, Pajūrio, Palentinio, Šilalės miesto, Šilalės kaimiškoji, Traksėdžio, Tenenių, Upynos, Žadeikių,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eniūnijos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Pajūrio vaikų globos namai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Priešgaisrinė tarnyba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Šilalės Simono Gaudėšiaus gimnazija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Šilalės r. Laukuvos  Norberto Vėliaus gimnazija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Šilalės r. Kaltinėnų Aleksandro Stulginskio vidurinė mokykla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Šilalės r. Kvėdarnos Kazimiero Jauniaus vidurinė mokykla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Šilalės r. Pajūrio  vidurinė mokykla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Šilalės r. Upynos vidurinė mokykla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Šilalės r. Bijotų Dionizo Poškos  pagrindinė mokykla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Šilalės r. Pajūralio pagrindinė mokykla ir kiti asignavimų valdytojai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Cs w:val="20"/>
                <w:lang w:val="lt-LT"/>
              </w:rPr>
            </w:pPr>
            <w:r>
              <w:rPr>
                <w:b w:val="false"/>
                <w:bCs/>
                <w:szCs w:val="20"/>
                <w:lang w:val="lt-LT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Mokinio krepšelio vykdymo progra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isos bendrojo lavinimo mokyklos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(pagal mokinio krepšelio metodika)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Cs w:val="20"/>
                <w:lang w:val="lt-LT"/>
              </w:rPr>
            </w:pPr>
            <w:r>
              <w:rPr>
                <w:b w:val="false"/>
                <w:bCs/>
                <w:szCs w:val="20"/>
                <w:lang w:val="lt-LT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avivaldybės skolinių įsipareigojimų vykdymo programa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os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Finansų skyriu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Cs w:val="20"/>
                <w:lang w:val="pl-PL"/>
              </w:rPr>
            </w:pPr>
            <w:r>
              <w:rPr>
                <w:b w:val="false"/>
                <w:bCs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ialioji Europos Sąjungos struktūrinių fondų  programa ir valstybės investicijų programoje numatytų projektų finansavimas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avivaldybės administracija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r kiti asignavimų valdytojai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os direktoriaus rezervo progra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Miesto  ir gyvenviečių priežiūros ir plėtros progra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ijotų, Bilionių, Didkiemio, Kaltinėnų, Kvėdarnos, Laukuvos, Pajūrio, Palentinio, Šilalės miesto, Šilalės kaimiškoji, Traksėdžio, Tenenių, Upynos, Žadeikių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eniūnijos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atliekų tvarkymas, gatvių apšvietimas ir komunalinis ūkis)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lt-LT"/>
              </w:rPr>
            </w:pPr>
            <w:r>
              <w:rPr>
                <w:b w:val="false"/>
                <w:lang w:val="lt-LT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4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veikatos priežiūros mokyklose finansavimo progra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/>
            </w:pPr>
            <w:r>
              <w:rPr>
                <w:b w:val="false"/>
              </w:rPr>
              <w:t>Visos bendrojo lavinimo mokyklo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5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eleivių ir moksleivių lengvatinio vežimo progra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os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inansų skyrius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Cs w:val="20"/>
                <w:lang w:val="pl-PL"/>
              </w:rPr>
            </w:pPr>
            <w:r>
              <w:rPr>
                <w:b w:val="false"/>
                <w:bCs/>
                <w:szCs w:val="20"/>
                <w:lang w:val="pl-PL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6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endrosios dotacijos kompensacija grąžinti valstybės biudžetu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os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Finansų skyriu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7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ienkartinių kompensacijų asmenims, patyrusiems žalą likviduojant Černobylio atominės elektrinės avarijos padarinius, progra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avivaldybės administracijos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ocialinės paramos skyrius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8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Lėšos piliečių nuosavybės teisėms į išlikusius gyvenamuosius namus, jų dalis, butus atkurti ir kompensacijoms už išperkamą nekilnojamąjį turtą religinėms bendrijoms išmokėt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os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Vietinio ūkio skyriu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9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tliekų tvarkymo sistemos programa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lang w:val="pl-PL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Šilalės rajono gyventojams teikiamų paslaugų gerinimo progra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avivaldybės administracijos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Vietinio ūkio skyriu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Šilalės rajono aplinkos apsaugos rėmimo specialioji progra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Šilalės rajono viešosios tvarkos palaikymo  progra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a</w:t>
            </w:r>
          </w:p>
        </w:tc>
      </w:tr>
      <w:tr>
        <w:trPr>
          <w:trHeight w:val="5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Šilalės rajono savivaldybės socialinės paramos  progra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os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ocialinės paramos skyriu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Šilalės rajono sveikatos priežiūros gerinimo progra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0"/>
                <w:lang w:val="pl-PL"/>
              </w:rPr>
            </w:pPr>
            <w:r>
              <w:rPr>
                <w:b w:val="false"/>
                <w:szCs w:val="20"/>
                <w:lang w:val="pl-PL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5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</w:rPr>
              <w:t>Šilalės rajono kaimo rėmimo plėtros progra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pl-PL"/>
              </w:rPr>
            </w:pPr>
            <w:r>
              <w:rPr>
                <w:b w:val="false"/>
              </w:rPr>
              <w:t>Savivaldybės administracijos Žemės ūkio skyriu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lang w:val="pl-PL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6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Šilalės rajono nevyriausybinių organizacijų rėmimo progra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</w:t>
            </w:r>
            <w:r>
              <w:rPr>
                <w:b w:val="false"/>
              </w:rPr>
              <w:t>2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7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Šilalės rajono religinių bendruomenių rėmimo progra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8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Šilalės rajono savivaldybės  visuomenės sveikatos rėmimo specialioji progra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9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Šilalės rajono gabių moksleivių ir studentų socialinės  paramos progra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0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Šilalės rajono savivaldybės verslo plėtros progra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os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Vietinio ūkio skyriu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Šilalės rajono savivaldybės speciali daugiabučių namų savininkų bendrijų rėmimo  progra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os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Vietinio ūkio skyriu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Etninės kultūros valstybinės programos įgyvendinimo   Šilalės rajone progra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lang w:val="pl-PL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Šilalės rajono savivaldybės vaikų vasaros poilsio organizavimo programa 2006-2008 metams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a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lang w:val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Šilalės rajono gaisrų prevencijos ir gyventojų švietimo priešgaisrinės saugos ir civilinės saugos klausimais  programa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</w:t>
            </w:r>
            <w:r>
              <w:rPr>
                <w:b w:val="false"/>
              </w:rPr>
              <w:t>3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lang w:val="pl-PL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5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Šilalės rajono savivaldybės alkoholio kontrolės  progra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a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6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Šilalės rajono savivaldybės tabako kontrolės  progra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7.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Šilalės rajono gyventojams teikiamų dantų protezavimo paslaugų kompensavimo progra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8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Šilalės rajonui nusipelniusių asmenų skatinimo progra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avivaldybės administracija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/>
        <w:t>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2:09:00Z</dcterms:created>
  <dc:creator>User</dc:creator>
  <dc:description/>
  <dc:language>en-US</dc:language>
  <cp:lastModifiedBy>User</cp:lastModifiedBy>
  <cp:lastPrinted>2006-11-13T16:44:00Z</cp:lastPrinted>
  <dcterms:modified xsi:type="dcterms:W3CDTF">2006-11-13T15:46:00Z</dcterms:modified>
  <cp:revision>8</cp:revision>
  <dc:subject/>
  <dc:title>                                                                            PATVIRTINTA</dc:title>
</cp:coreProperties>
</file>