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ŠILALĖS RAJONO SAVIVALDYBĖS TARYBOS 2005 M. GRUODŽIO 14 D. SPRENDIMO NR. T1- 918 „DĖL DIDŽIAUSIO LEISTINO DARBUOTOJŲ (ETATŲ)    SKAIČIAUS ŠILALĖS RAJONO SAVIVALDYBĖS ŠVIETIMO ĮSTAIGOSE NUSTATYMO“                                          PAKEITIMO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 w:val="false"/>
        </w:rPr>
        <w:t>2006 m. lapkričio 6 d. Nr. T1-1237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rFonts w:eastAsia="TimesLT;Times New Roman"/>
        </w:rPr>
        <w:t xml:space="preserve">            </w:t>
      </w:r>
      <w:r>
        <w:rPr/>
        <w:t xml:space="preserve">Vadovaudamasi Lietuvos Respublikos Vyriausybės 2006 m. rugsėjo 27 d. nutarimu Nr. 954 „Dėl Lietuvos Respublikos Vyriausybės 1993 m. liepos 8 d. nutarimo Nr. 511 „Dėl biudžetinių įstaigų ir organizacijų darbuotojų darbo apmokėjimo tvarkos tobulinimo“ pakeitimo“ (Žin., 2006, Nr. 105-4006), Vietos savivaldos įstatymo (Žin., 2000, Nr. 91-2832; 2003, Nr. 104-4636) 11 straipsnio 2 dalimi ir atsižvelgdama į Šilalės Stepono Dariaus ir Stasio Girėno vidurinės mokyklos 2006 m. rugsėjo 18 d. prašymą  „Dėl valytojos etato skyrimo“  Nr. I1 - 36, Šilalės rajono savivaldybės taryba  n u s p r e n d ž i a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</w:t>
      </w:r>
      <w:r>
        <w:rPr>
          <w:lang w:val="lt-LT"/>
        </w:rPr>
        <w:t>pakeisti 2005 m. gruodžio 14 d. sprendimą Nr. T1- 918 „ Dėl didžiausio leistino darbuotojų (etatų)“skaičiaus Šilalės rajono savivaldybės švietimo įstaigose nustatymo“ 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</w:t>
      </w:r>
      <w:r>
        <w:rPr>
          <w:lang w:val="lt-LT"/>
        </w:rPr>
        <w:t>1. 1.2. punktą išdėstyti taip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„</w:t>
      </w:r>
      <w:r>
        <w:rPr>
          <w:lang w:val="lt-LT"/>
        </w:rPr>
        <w:t>1.2. Šilalės Stepono Dariaus ir Stasio Girėno vidurinėje mokykloje – 43,25 iš jų: 9 sezoninių darbininkų“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</w:t>
      </w:r>
      <w:r>
        <w:rPr>
          <w:lang w:val="lt-LT"/>
        </w:rPr>
        <w:t>2.  4. punktu  patvirtintus Šilalės rajono švietimo įstaigų, kurių steigėjas yra Šilalės rajono savivaldybės taryba, darbuotojų, kuriems atlyginimas mokamas iš savivaldybės lėšų, rekomendacinius atlyginimo koeficientus išdėstyti nauja redakcija (pridedama).</w:t>
      </w:r>
    </w:p>
    <w:p>
      <w:pPr>
        <w:pStyle w:val="Normal"/>
        <w:ind w:left="780" w:hanging="0"/>
        <w:jc w:val="both"/>
        <w:rPr>
          <w:lang w:val="lt-LT"/>
        </w:rPr>
      </w:pPr>
      <w:r>
        <w:rPr>
          <w:lang w:val="lt-LT"/>
        </w:rPr>
        <w:t>3.  5. punktą išdėstyti taip:</w:t>
      </w:r>
    </w:p>
    <w:p>
      <w:pPr>
        <w:pStyle w:val="Normal"/>
        <w:ind w:firstLine="780"/>
        <w:jc w:val="both"/>
        <w:rPr>
          <w:lang w:val="lt-LT"/>
        </w:rPr>
      </w:pPr>
      <w:r>
        <w:rPr>
          <w:lang w:val="lt-LT"/>
        </w:rPr>
        <w:t xml:space="preserve"> „ </w:t>
      </w:r>
      <w:r>
        <w:rPr>
          <w:lang w:val="lt-LT"/>
        </w:rPr>
        <w:t>5. Rekomenduoti mokyklų vadovams nustatyti bibliotekininko pareigybės atlyginimo koeficientą  13,0 (su aukštuoju universitetiniu išsilavinimu), 12,0 (su aukštuoju neuniversitetiniu išsilavinimu) ir 10,0 (su aukštesniuoju ar specialiuoju viduriniu išsilavinimu, įgytu iki 1995 metų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1"/>
        <w:jc w:val="both"/>
        <w:rPr>
          <w:b w:val="false"/>
          <w:b w:val="false"/>
          <w:lang w:val="lt-LT"/>
        </w:rPr>
      </w:pPr>
      <w:r>
        <w:rPr>
          <w:b w:val="false"/>
          <w:lang w:val="lt-LT"/>
        </w:rPr>
        <w:t xml:space="preserve">Meras                                                                                                </w:t>
        <w:tab/>
        <w:tab/>
        <w:t xml:space="preserve">     Valdemaras Jasevičius</w:t>
      </w:r>
    </w:p>
    <w:p>
      <w:pPr>
        <w:pStyle w:val="Heading1"/>
        <w:rPr/>
      </w:pPr>
      <w:r>
        <w:rPr>
          <w:b w:val="false"/>
          <w:lang w:val="lt-LT"/>
        </w:rPr>
        <w:t xml:space="preserve">                                                                                    </w:t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  <w:tab/>
        <w:tab/>
        <w:t xml:space="preserve">                                          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    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Vyr. specialistė juristė L. Palekaitė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Kalbos tvarkytoja A. Špečkauskienė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Finansų sk. vedėja R. Aužbikavičiūtė, 76 136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Finansų sk. vyresn. specialistė V. Martinavičienė, 7 61 36</w:t>
      </w:r>
    </w:p>
    <w:sectPr>
      <w:headerReference w:type="default" r:id="rId2"/>
      <w:headerReference w:type="first" r:id="rId3"/>
      <w:type w:val="nextPage"/>
      <w:pgSz w:w="11906" w:h="16838"/>
      <w:pgMar w:left="1588" w:right="454" w:gutter="0" w:header="284" w:top="130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33:00Z</dcterms:created>
  <dc:creator>Kristina Liaugaudiene</dc:creator>
  <dc:description/>
  <dc:language>en-US</dc:language>
  <cp:lastModifiedBy>User</cp:lastModifiedBy>
  <cp:lastPrinted>2006-11-07T16:26:00Z</cp:lastPrinted>
  <dcterms:modified xsi:type="dcterms:W3CDTF">2006-11-07T15:26:00Z</dcterms:modified>
  <cp:revision>72</cp:revision>
  <dc:subject/>
  <dc:title> </dc:title>
</cp:coreProperties>
</file>