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PATVIRTINT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Šilalės rajono savivaldybė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tarybos 2005 m. gruodžio 14 d.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sprendimu T1 -918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(2006 m. lapkričio 6 d. sprendim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Nr.T1-1237 nauja redakcija)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>ŠILALĖS RAJONO SAVIVALDYBĖS ŠVIETIMO ĮSTAIGŲ, KURIŲ STEIGĖJAS YRA ŠILALĖS RAJONO SAVIVALDYBĖS TARYBA, DARBUOTOJŲ, KURIEMS ATLYGINIMAS MOKAMAS IŠ SAVIVALDYBĖS LĖŠŲ, ATLYGINIMO KOEFICIENTAI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6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igybė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lyginimo koeficientai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ktoriaus pavaduotojas administracijai ir ūkio reikalam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štinės vedėj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oriu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9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riausiasis buhalteri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2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Buhalteri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Inžinierius kompiuterinink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Laborant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Kiemsargi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Pastatų, statinių ir aplinkos priežiūros darbinink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Rūbinink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Valytoj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Vairuotoj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Vyriausiasis virėj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Virėjas ir pagalbinis darbinink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Ūkvedy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right" w:pos="6372" w:leader="none"/>
              </w:tabs>
              <w:ind w:left="24" w:hanging="0"/>
              <w:rPr/>
            </w:pPr>
            <w:r>
              <w:rPr/>
              <w:t>Sezoninis darbinink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Gydytoj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Suaugusiųjų sporto organizatoriu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Muzikos instrumentų derintoj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Garso režisieriu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Slaugytoj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Kineziterapeut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Masažuotoj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Auklėtojo  padėjėj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Naktinis auklėtoj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Skalbėj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Rūbų prižiūrėtoj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Sandėlininka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jc w:val="center"/>
        <w:rPr/>
      </w:pPr>
      <w:r>
        <w:rPr/>
        <w:t>.</w:t>
      </w:r>
    </w:p>
    <w:p>
      <w:pPr>
        <w:pStyle w:val="Normal"/>
        <w:rPr/>
      </w:pPr>
      <w:r>
        <w:rPr/>
        <w:t xml:space="preserve">PASTABA.  Pasikeitus minimaliai mėnesinei algai, atlyginimo koeficientus taikyti pagal pakeistą </w:t>
      </w:r>
    </w:p>
    <w:p>
      <w:pPr>
        <w:pStyle w:val="Normal"/>
        <w:rPr/>
      </w:pPr>
      <w:r>
        <w:rPr/>
        <w:t>minimalią mėnesinę algą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0:45:00Z</dcterms:created>
  <dc:creator> Vida Martinavičienė</dc:creator>
  <dc:description/>
  <dc:language>en-US</dc:language>
  <cp:lastModifiedBy>User</cp:lastModifiedBy>
  <cp:lastPrinted>2006-11-08T10:55:00Z</cp:lastPrinted>
  <dcterms:modified xsi:type="dcterms:W3CDTF">2006-11-08T09:57:00Z</dcterms:modified>
  <cp:revision>39</cp:revision>
  <dc:subject/>
  <dc:title>                                                                                                         PATVIRTINTA</dc:title>
</cp:coreProperties>
</file>