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šoji Įstaiga Laukuvos ambulatori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iškinamasis rašt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-05-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Viešoji Įstaiga Laukuvos ambulatorija įregistruota 1997 m. lapkričio 3 d. Ne pelno įregistravimo pažymėjimo Nr. Vš 97/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Į Laukuvos ambulatorija- pagal sveikatos priežiūros nustatytą nomenklatūrą yra nacionalinės sveikatos priežiūros ne pelno įstaiga, teikianti pirminės asmens sveikatos priežiūros paslaugas pagal sutartis su užsakovai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Ambulatorijos steigėjas – Šilalės rajono savivaldybė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Laukuvos ambulatorijos struktūra: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mbulatorija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dicinos punktai (Juodainių , Požerės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bulatorija teikia medicinos pirminio lygio paslaugas 2536 gyventoj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r 2005 m. ambulatorija uždirbo pajamų iš viso: 289447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PSDF – 274155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Apmokamos paslaugos – 2267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Savivaldybės lėšos -3500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Vaikų krūminių dantų dengimas silantais -9502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Banko procentai – 23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Įstaigos ilgalaikiam turtui priskiriami objektai, kurių įsigijimo vertė 500 litų ir kurie tarnauja ne trumpiau kaip vienerius metu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Įsigyta ilgalaikio turto už -1794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bulatorija naudojasi turtu pagal panaudos sutartis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Šilalės rajono savivaldybė – 235254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AM – 70276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bulatorijos vidutinis darbuotojų skaičius per 2005 m -13 darbuotoj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pmokėjimo už darbą sąnaudos už metus sudarė 179202 Lt., kas sudarė 61,9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dutinis atlyginimas 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ydytojų -2625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laugytojų -991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itų specialistų – 1118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ito personalo – 525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bulatorijos skolos 2005-12-31 – 20850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kolos už prekes ir paslaugas – 14058 L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kola soc. draudimui – 6792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bulatorijai skolinga Klaipėdos TLK – 5810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r 2005 metus ambulatorija  už mokamas paslaugas  surinko -2267 Lt.</w:t>
      </w:r>
    </w:p>
    <w:p>
      <w:pPr>
        <w:pStyle w:val="Normal"/>
        <w:rPr/>
      </w:pPr>
      <w:r>
        <w:rPr>
          <w:i/>
          <w:sz w:val="28"/>
          <w:szCs w:val="28"/>
        </w:rPr>
        <w:t>Vykdant Šilalės rajono sveikatos priežiūros  gerinimo programas  iš Šilalės rajono savivaldybės buvo gauta 3500 Lt.  Požerės medicinos punkto plastikiniam langui 2000 Lt., ir sveikos gyvensenos propagavimui 1500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-13 metų vaikų nuolatinių pirmųjų krūminių dantų vagelių dengimo silantais programai – 9502 Lt. Iš jų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Darbo užmokesčiui- 4581 lt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Soc. Draudimui – 1420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Medikamentams – 3501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dantis padengtas silantais – 42 atvej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dantys padengti silantais – 84 atveja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 dantys padengti silantais – 32 atveja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dantys padengti silantais – 59 atveja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š viso per 2005 metus padengta silantais 217 vaik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Ambulatorijos skolos  2005-12-3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kolos už prekes ir paslaugas  14058 L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š jų: UAB Eurointegracijos projektai – 12802 Lt. – sėkmės mokesti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UAB „Milda“ – 522, Lt. už degalus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UAB „Tele 2“ – 41, Lt. už ryšių paslauga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AB Lietuvos telekomas – 298, Lt. už ryšių paslauga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VšĮ Šilalės ligoninė – 27, Lt.  Gyd. Konsultacijo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VšĮ Šilalės PSPC – 215, Lt. už imunoprofilaktinį darb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UAB „Švarinta“ – 25, Lt. už šiukšlių išvežim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laipėdos TLK – 128, Lt. už KVP išdavim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kola soc. draudimui – 6792 Lt. Pagal sutartį su Klaipėdos TLK soc. draudimo įmokos už dirbančiuosius 31% pagal pateiktus tarpusavio įsiskolinimų įskaitos aktus, atsiskaitymus vykdo TL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Vyr. gydytoja                                                 Ieva Demereckien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Vyr. buhalterė                                                Nijolė Tamašauskien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19:00Z</dcterms:created>
  <dc:creator>specialistas</dc:creator>
  <dc:description/>
  <dc:language>en-US</dc:language>
  <cp:lastModifiedBy>User</cp:lastModifiedBy>
  <cp:lastPrinted>2006-08-02T14:35:00Z</cp:lastPrinted>
  <dcterms:modified xsi:type="dcterms:W3CDTF">2006-08-02T12:36:00Z</dcterms:modified>
  <cp:revision>4</cp:revision>
  <dc:subject/>
  <dc:title>Viešoji Įstaiga Laukuvos ambulatorija</dc:title>
</cp:coreProperties>
</file>