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P A T V I R T I N T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Šilalės rajono savivaldybė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tarybos 2005 m. rugsėjo 29   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sprendimu Nr. T1-867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MOKĖJIMO UŽ PAGALBOS NAMUOSE PASLAUGA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ĄLYGOS </w:t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440"/>
        <w:gridCol w:w="720"/>
        <w:gridCol w:w="720"/>
        <w:gridCol w:w="720"/>
        <w:gridCol w:w="720"/>
        <w:gridCol w:w="720"/>
        <w:gridCol w:w="1620"/>
        <w:gridCol w:w="886"/>
        <w:gridCol w:w="14"/>
        <w:gridCol w:w="720"/>
        <w:gridCol w:w="720"/>
        <w:gridCol w:w="720"/>
        <w:gridCol w:w="720"/>
      </w:tblGrid>
      <w:tr>
        <w:trPr>
          <w:trHeight w:val="3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Eil Nr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laugų gavėjai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rindinės paslaugos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pildomos paslaugos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jamos vienam šeimos nariui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ka už paslauga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jamos vienam šeimos nariui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ka už paslaugas</w:t>
            </w:r>
          </w:p>
        </w:tc>
      </w:tr>
      <w:tr>
        <w:trPr>
          <w:trHeight w:val="2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-mo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ka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24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enišas pensininkas ir invalida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i 387,5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i 232,5 L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 - 465 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 – 310 L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– 542,5 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– 387,5 L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5 – 620 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– 465 L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š 620 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š 465 L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nsininkų ir  invalidų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i 310 Lt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i 310 Lt</w:t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eimos, neturinčio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– 387,5 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– 387,50 L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k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 – 465 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 – 465 L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– 542,5 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š 465 L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š 542,5 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ai ir pensininkai (sutuok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i 310 Lt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i 310 Lt</w:t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ių poros), kurie turi šeim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 – 387,5 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– 387,50 L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ius, tačiau šie dėl objektyvi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 – 465 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 – 465 L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žasčių neturi pragyvenim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– 542,5 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š 465 L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altinio ir negali jais rūpint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š 542,5 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ai ir pensininkai(sutuok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ki 387,5 Lt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i 310 Lt</w:t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nių poros), kurių šeimos naria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 – 465 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– 387,5 L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vena kitose šalies vietovė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-542,5 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 – 465 L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 užsieny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š 542,5 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irš 465 L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ikų ir kitų šeimos narių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i 310 Lt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i 310 Lt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leisti bei neprižiūri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– 387,5 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– 387,50 L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menys, kuriems reikalin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 – 465 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 – 465 L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 socialinės paslaug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5 – 542,5 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š 465 L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š 542,5 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eima, auginanti neįgalų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i 387,5Lt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i 232,5 Lt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iką, kuriam paskir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 - 465 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 – 310 L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latinė slau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– 542,5 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– 387,5 L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5 – 620 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– 465 L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š 620 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š 465 L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ialiai remtina šeima,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i 310 Lt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i 310 Lt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tekusi į sunkią būklę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– 387,5 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– 387,50 L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 šeimos nariams reika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7,5 – 465 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 – 465 L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os socialinės paslaug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– 542,5 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š 465 L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uo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š 542,5 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3345" w:leader="none"/>
        </w:tabs>
        <w:jc w:val="center"/>
        <w:rPr/>
      </w:pPr>
      <w:r>
        <w:rPr/>
        <w:t>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8:55:00Z</dcterms:created>
  <dc:creator> </dc:creator>
  <dc:description/>
  <dc:language>en-US</dc:language>
  <cp:lastModifiedBy>User</cp:lastModifiedBy>
  <cp:lastPrinted>2005-10-03T15:09:00Z</cp:lastPrinted>
  <dcterms:modified xsi:type="dcterms:W3CDTF">2005-10-03T13:09:00Z</dcterms:modified>
  <cp:revision>6</cp:revision>
  <dc:subject/>
  <dc:title/>
</cp:coreProperties>
</file>