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395" w:firstLine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ENDIMAS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ĖL APMOKĖJIMO UŽ PAGALBOS NAMUOSE PASLAUGAS SĄLYGŲ TVIRTINIMO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2005 m. rugsėjo 29 d. Nr.T1-8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Šilalė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 xml:space="preserve">Vadovaudamasi  Lietuvos Respublikos vietos savivaldos įstatymo ( Žin., 2000, Nr. 91-2832)11 straipsnio 2 dalimi, Lietuvos Respublikos Vyriausybės 1998 m. sausio 29 d. nutarimu Nr.111 patvirtintos Apmokėjimo už socialines paslaugas principų ir tvarkos ( Žin., 1998, Nr. 12-278) 5 punktu, Lietuvos Respublikos Vyriausybės 2005 m. birželio 27 d. nutarimu Nr. 696 ,,Dėl valstybės remiamų pajamų dydžio patvirtinimo“ ( Žin., 2005, Nr. 80-2900 ), Šilalės rajono savivaldybės taryba  n u s p r e n d ž i a : </w:t>
      </w:r>
    </w:p>
    <w:p>
      <w:pPr>
        <w:pStyle w:val="Normal"/>
        <w:ind w:left="711" w:hanging="0"/>
        <w:jc w:val="left"/>
        <w:rPr/>
      </w:pPr>
      <w:r>
        <w:rPr>
          <w:rFonts w:cs="Times New Roman" w:ascii="Times New Roman" w:hAnsi="Times New Roman"/>
        </w:rPr>
        <w:t>1. Patvirtinti Apmokėjimo už pagalbos namuose paslaugas sąlygas   (pridedama).</w:t>
      </w:r>
    </w:p>
    <w:p>
      <w:pPr>
        <w:pStyle w:val="Normal"/>
        <w:ind w:left="71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ipažinti netekusiu galios Šilalės rajono savivaldybės tarybos 2004 m. kovo 26 d.</w:t>
      </w:r>
    </w:p>
    <w:p>
      <w:pPr>
        <w:pStyle w:val="Normal"/>
        <w:ind w:left="71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endimo Nr. T1-313 ,, Dėl socialinių paslaugų teikimo Šilalės rajone‘‘ 1.5. punktą.</w:t>
      </w:r>
    </w:p>
    <w:p>
      <w:pPr>
        <w:pStyle w:val="Normal"/>
        <w:ind w:left="71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Šis sprendimas įsigalioja nuo 2005 m. spalio 1d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ras                                                                           Valdemaras Jaseviči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r. specialistė juristė Jurgita Kolyčienė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lbos tvarkytoja Aldona Špečkauskienė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guolė Račkauskienė, 76124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480" w:leader="none"/>
      </w:tabs>
      <w:rPr>
        <w:szCs w:val="24"/>
      </w:rPr>
    </w:pPr>
    <w:r>
      <w:rPr/>
      <w:tab/>
      <w:tab/>
    </w:r>
  </w:p>
  <w:p>
    <w:pPr>
      <w:pStyle w:val="Header"/>
      <w:ind w:hanging="0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</w:rPr>
    </w:pPr>
    <w:r>
      <w:rPr>
        <w:sz w:val="12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  <w:t xml:space="preserve">ŠILALĖS RAJONO SAVIVALDYBĖS 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37:00Z</dcterms:created>
  <dc:creator>ALMANTAS Aušra</dc:creator>
  <dc:description/>
  <cp:keywords/>
  <dc:language>en-US</dc:language>
  <cp:lastModifiedBy>DUksas</cp:lastModifiedBy>
  <cp:lastPrinted>2005-10-03T15:08:00Z</cp:lastPrinted>
  <dcterms:modified xsi:type="dcterms:W3CDTF">2005-10-18T07:53:00Z</dcterms:modified>
  <cp:revision>9</cp:revision>
  <dc:subject/>
  <dc:title>Lietuvos archyvų departamentui</dc:title>
</cp:coreProperties>
</file>