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ĖL ŠVIETIMO PAGALBOS IKIMOKYKLINIO AMŽIAUS VAIKUS NAMUOSE AUGINANČIOMS ŠEIMOMS TEIKIMO ŠILALĖS RAJONE APRAŠO TVIRTINIMO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05  m  rugsėjo 29  d. Nr. T1-85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Šilalė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13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vaudamasi  Lietuvos  Respublikos vietos savivaldos įstatymo (Žin., 2002, Nr. 43-1604, 2003, Nr. 17-704) 6 straipsnio 2 punktu, Švietimo įstatymo 7 straipsnio 5 dalimi (Žin., 2003, Nr. 63-2853) bei Švietimo ir mokslo ministro 2004 m. birželio 4 d. įsakymu Nr. ISAK-842 ,,Dėl švietimo pagalbos ikimokyklinio amžiaus vaiką namuose auginančiai šeimai teikimo tvarkos  aprašo patvirtinimo“ (Žin., 2004, Nr. 94-3451), Šilalės rajono savivaldybės  taryba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 u s p r e n d ž i a </w:t>
      </w:r>
    </w:p>
    <w:p>
      <w:pPr>
        <w:pStyle w:val="TextBodyIndent"/>
        <w:tabs>
          <w:tab w:val="clear" w:pos="720"/>
          <w:tab w:val="left" w:pos="1309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patvirtinti Švietimo pagalbos ikimokyklinio amžiaus vaikus namuose auginančioms šeimoms teikimo Šilalės rajone aprašą (pridedama).  </w:t>
      </w:r>
    </w:p>
    <w:p>
      <w:pPr>
        <w:pStyle w:val="TextBodyIndent"/>
        <w:tabs>
          <w:tab w:val="clear" w:pos="720"/>
          <w:tab w:val="left" w:pos="1309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130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130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as</w:t>
        <w:tab/>
        <w:tab/>
        <w:tab/>
        <w:tab/>
        <w:tab/>
        <w:tab/>
        <w:t xml:space="preserve">               </w:t>
        <w:tab/>
        <w:t xml:space="preserve">                         Valdemaras Jasevičiu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Vyr. specialistė juristė J. Kolyčienė </w:t>
      </w:r>
    </w:p>
    <w:p>
      <w:pPr>
        <w:pStyle w:val="Normal"/>
        <w:rPr>
          <w:sz w:val="20"/>
        </w:rPr>
      </w:pPr>
      <w:r>
        <w:rPr>
          <w:sz w:val="20"/>
        </w:rPr>
        <w:t xml:space="preserve">Kalbos tvarkytoja A. Špečkauskienė </w:t>
      </w:r>
    </w:p>
    <w:p>
      <w:pPr>
        <w:pStyle w:val="Normal"/>
        <w:rPr>
          <w:sz w:val="20"/>
        </w:rPr>
      </w:pPr>
      <w:r>
        <w:rPr>
          <w:sz w:val="20"/>
        </w:rPr>
        <w:t>R. Kuzminskaitė</w:t>
      </w:r>
    </w:p>
    <w:p>
      <w:pPr>
        <w:pStyle w:val="Normal"/>
        <w:rPr>
          <w:sz w:val="20"/>
        </w:rPr>
      </w:pPr>
      <w:r>
        <w:rPr>
          <w:sz w:val="20"/>
        </w:rPr>
        <w:t>A. Žąsytienė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right" w:pos="8640" w:leader="none"/>
      </w:tabs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GB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  <w:lang w:val="en-GB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8:42:00Z</dcterms:created>
  <dc:creator>LR Svietimo ir mokslo ministe</dc:creator>
  <dc:description/>
  <cp:keywords/>
  <dc:language>en-US</dc:language>
  <cp:lastModifiedBy>DUksas</cp:lastModifiedBy>
  <cp:lastPrinted>2005-10-04T14:12:00Z</cp:lastPrinted>
  <dcterms:modified xsi:type="dcterms:W3CDTF">2005-10-18T07:44:00Z</dcterms:modified>
  <cp:revision>10</cp:revision>
  <dc:subject/>
  <dc:title>DĖL ŠVIETIMO PAGALBOS ŠILALĖS RAJONE GYVENANČIOMS  ŠEIMOMS, NAMUOSE AUGINANČIOMS IKIMOKYKLINIO AMŽIAUS VAIKUS, TEIKIMO TVARKOS</dc:title>
</cp:coreProperties>
</file>