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3085" cy="616585"/>
            <wp:effectExtent l="0" t="0" r="0" b="0"/>
            <wp:wrapNone/>
            <wp:docPr id="1" name="Silales_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lales_herbas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ŠILALĖS RAJONO SAVIVALDYBĖ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RYB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RENDIM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ĖL ŠILALĖS RAJONO SAVIVALDYBĖS KULTŪROS CENTRO TARYBOS SUDĖTIES IR NUOSTATŲ TVIRTINI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05 m. balandžio 15 d. Nr.T1- 710</w:t>
      </w:r>
    </w:p>
    <w:p>
      <w:pPr>
        <w:pStyle w:val="Normal"/>
        <w:jc w:val="center"/>
        <w:rPr/>
      </w:pPr>
      <w:r>
        <w:rPr/>
        <w:t xml:space="preserve">Šilalė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Vadovaudamasi Lietuvos Respublikos vietos savivaldos įstatymo (Žin., 2000, Nr.91-2832, 2003, Nr.73-3357) 17 straipsnio 28 punktu, Lietuvos Respublikos kultūros centrų įstatymo (Žin., 2004, Nr.120-4435) 7 straipsniu, Šilalės rajono savivaldybės tarybos 2005 m. vasario 25 d. sprendimu Nr.T1-655 „Dėl Šilalės rajono savivaldybės kultūros centro nuostatų tvirtinimo“, Šilalės rajono savivaldybės taryba  </w:t>
      </w:r>
      <w:r>
        <w:rPr>
          <w:spacing w:val="30"/>
        </w:rPr>
        <w:t>nusprendžia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virtinti Šilalės rajono savivaldybės kultūros centro tarybos sudėtį:</w:t>
      </w:r>
    </w:p>
    <w:tbl>
      <w:tblPr>
        <w:tblW w:w="8126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46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Rytis Aušra -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/>
              <w:t>Švietimo, kultūros, sporto ir etikos komiteto pirmininko pavaduotojas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lia Breiterytė -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Šilalės rajono savivaldybės administracijos jaunimo reikalų koordinatorė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rūnas Goštautas -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Šilalės meno mokyklos direktorius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ytautas Jankauskas 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/>
              <w:t>Kultūros centro direktoriaus pavaduotojas organizaciniam ir kūrybiniam darbui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dita Kalnikienė -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ro padėjėja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Rasa Kuzminskaitė -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/>
              <w:t>Švietimo skyriaus vedėja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stutė Noreikienė -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/>
              <w:t>Kultūros centro direktoriaus pavaduotoja laisvalaikio salėms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  <w:r>
        <w:rPr/>
        <w:t>2. Patvirtinti Šilalės rajono savivaldybės kultūros centro tarybos nuostatus (pridedama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ras</w:t>
        <w:tab/>
        <w:tab/>
        <w:tab/>
        <w:tab/>
        <w:tab/>
        <w:t xml:space="preserve">             Valdemaras Jaseviči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Vyr. specialistas juristas D. Jonaitis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Kalbos tvarkytoja A. Špečkauskienė</w:t>
      </w:r>
    </w:p>
    <w:p>
      <w:pPr>
        <w:pStyle w:val="Normal"/>
        <w:jc w:val="both"/>
        <w:rPr/>
      </w:pPr>
      <w:r>
        <w:rPr>
          <w:sz w:val="20"/>
        </w:rPr>
        <w:t xml:space="preserve">D. Breiterytė, 7 61 30                       </w:t>
      </w:r>
    </w:p>
    <w:sectPr>
      <w:type w:val="nextPage"/>
      <w:pgSz w:w="11906" w:h="16838"/>
      <w:pgMar w:left="1701" w:right="567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4:14:00Z</dcterms:created>
  <dc:creator>Jovita Šimutytė</dc:creator>
  <dc:description/>
  <dc:language>en-US</dc:language>
  <cp:lastModifiedBy>User</cp:lastModifiedBy>
  <cp:lastPrinted>2005-04-20T15:46:00Z</cp:lastPrinted>
  <dcterms:modified xsi:type="dcterms:W3CDTF">2005-04-20T14:14:00Z</dcterms:modified>
  <cp:revision>7</cp:revision>
  <dc:subject/>
  <dc:title>                                                                                                      PROJEKTAS</dc:title>
</cp:coreProperties>
</file>