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>PATVIRTI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lalės rajono savivaldybė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arybos 2005 m. balandžio 15  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prendimu Nr. T1-690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Šilalės rajono savivaldybė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uomenės sveikatos rėmimo specialiosios programos lėšų naudojimo 2004 metų  ataskai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368"/>
        <w:gridCol w:w="16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jamo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t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iginių lėšų likutis metų pradžioj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nkos apsaugos rėmimo specialiosios programos lėšo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valomojo sveikatos draudimo fondo lėšo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š viso pajamų su likuči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5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šlaidos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š Aplinkos apsaugos rėmimo specialios programos lėšų, skirtų gyventojų sveikatos apsaugai finansuoti, iš vis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š jų: Žalingų įpročių prevencijos moksleivių ir jų šeimos narių tarpe program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 Laukuvos Norberto Vėliaus gimnazi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Pajūrio vidurinė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Simono Gaudėšiaus gimnazi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 Kvėdarnos Kazimiero Jauniaus vidurinė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Stepono Dariaus ir Stasio Girėno vidurinė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 Obelyno pagrindinė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 Padievyčio pagrindinė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 Didkiemio pagrindinė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 Bijotų Dionizo Poškos pagrindinė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 Žvingių pagrindinė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 Pajūralio pagrindinė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ilalės r. Pajūrio žemės ūkio mokyk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ikų dantų ėduonies prevencijos program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šĮ Šilalės pirminės sveikatos priežiūros centra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VšĮ Pajūrio ambulatori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VšĮ Laukuvos ambulatori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šĮ Kvėdarnos ambulatori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šĮ Kaltinėnų pirminės sveikatos priežiūros centra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Simono Gaudėšiaus gimnazijos programa „Fizinio aktyvumo ugdymas ir sveikos gyvensenos propagavimas gimnazijoje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vėdarnos Kazimiero Jauniaus vidurinės mokyklos „Helmintozės profilaktikos programa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druomenės sveikatos tarybos veiklos program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valomojo sveikatos draudimo fondo lėšomis finansuotos programos, iš vis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šĮ Kaltinėnų pirminės sveikatos priežiūros centras „Gimdos kaklelio vėžio profilaktika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lopšelio-darželio „Žiogelis“ projekto „Fizinio aktyvumo didinimas, stiprinant vaikų sveikatą“ plėtojimas 2004 metai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uragės visuomenės sveikatos centro Šilalės filialo programa „Švarus vanduo- sveika šeima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šĮ Šilalės pirminės sveikatos priežiūros centras „Lėtinių neinfekcinių širdies ir kraujagyslių ligų prevencijos programa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šĮ Kaltinėnų pirminės sveikatos priežiūros centras „Pirminės sveikatos priežiūros gerinimo programa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šĮ Šilalės pirminės sveikatos priežiūros centras programa „Helmintozių profilaktika vaikų tarpe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veikatos stiprinimas aktyvinant judėjimą“ (koreguojamosios mankštos klasė Šilalės  Simono Gaudėšiaus gimnazijoje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r. Tenenių pagrindinės mokyklos karieso profilaktikos programa „Noriu šypsotis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š viso išlaid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6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kdant 2004 m. lapkričio 12 d. Šilalės rajono savivaldybės tarybos sprendimą Nr. T1-564 „Dėl Šilalės rajono savivaldybės Sveikatos fondo likvidavimo“  gruodžio 22 d.  Sveikatos fondo lėšų likutis - 4 Lt pervestas į Šilalės  rajono  savivaldybės biudže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22:00Z</dcterms:created>
  <dc:creator>Priimamasis</dc:creator>
  <dc:description/>
  <dc:language>en-US</dc:language>
  <cp:lastModifiedBy>User</cp:lastModifiedBy>
  <cp:lastPrinted>2005-03-31T15:17:00Z</cp:lastPrinted>
  <dcterms:modified xsi:type="dcterms:W3CDTF">2005-04-19T12:23:00Z</dcterms:modified>
  <cp:revision>10</cp:revision>
  <dc:subject/>
  <dc:title/>
</cp:coreProperties>
</file>