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. PALENTINIO PAGRINDINĖS MOKYKLOS DIREKTORIAUS PAREIGYBĖS PANAIKINIMO</w:t>
      </w:r>
    </w:p>
    <w:p>
      <w:pPr>
        <w:pStyle w:val="Heading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04 m. balandžio 30 d. Nr. T1-40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ilalė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 Lietuvos Respublikos vietos savivaldos įstatymo 17 straipsnio 28 punktu, Lietuvos Respublikos darbo kodekso 129, 130  straipsniais, Šilalės rajono savivaldybės tarybos 2004 m. kovo 26 d. sprendimu Nr. T1-308 „Dėl Šilalės r. Palentinio pagrindinės mokyklos reorganizavimo“, Šilalės rajono  savivaldybės taryba  n u s p r e n d ž i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anaikinti Šilalės r. Palentinio pagrindinės mokyklos direktoriaus pareigybę nuo 2004 m. rugsėjo 1 d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tvirtinti įspėjimą apie darbo sutarties nutraukimą (pridedama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avesti Šilalės rajono merui pasirašyti įspėjimą  apie darbo sutarties nutraukimą su Jolanta Kairiene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4. Pavesti Šilalės rajono savivaldybės tarybos sekretoriui iki 2004 m. gegužės 3 d. supažindinti pasirašytinai Jolantą Kairienę, Šilalės r. Palentinio </w:t>
      </w:r>
      <w:r>
        <w:rPr>
          <w:rFonts w:cs="Times New Roman" w:ascii="Times New Roman" w:hAnsi="Times New Roman"/>
        </w:rPr>
        <w:t>pagrindinės</w:t>
      </w:r>
      <w:r>
        <w:rPr>
          <w:rFonts w:cs="Times New Roman" w:ascii="Times New Roman" w:hAnsi="Times New Roman"/>
        </w:rPr>
        <w:t xml:space="preserve"> mokyklos direktorę, su  šiuo Tarybos sprendimu bei įspėjimu apie darbo sutarties nutraukimą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Meras                                                                                                                Valdemaras Jasevičius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lbos tvarkytoja A. Špečkauskien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r. specialistė J.Kolyčien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šsiųsti Šilalės r. Palentinio pagrindinei mokyklai 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</w:rPr>
        <w:t>Šilalės rajono savivaldybės administracijai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>Jolantai Kairienei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. Kuzminskaitė, 7 61 2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10" w:leader="none"/>
      </w:tabs>
      <w:jc w:val="right"/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ind w:hanging="0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</w:rPr>
    </w:pPr>
    <w:r>
      <w:rPr>
        <w:sz w:val="12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" w:hAnsi="TimesLT" w:eastAsia="Times New Roman" w:cs="TimesLT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06:00Z</dcterms:created>
  <dc:creator>ALMANTAS Aušra</dc:creator>
  <dc:description/>
  <dc:language>en-US</dc:language>
  <cp:lastModifiedBy>D.uksas</cp:lastModifiedBy>
  <cp:lastPrinted>2004-04-19T15:35:00Z</cp:lastPrinted>
  <dcterms:modified xsi:type="dcterms:W3CDTF">2004-05-17T14:06:00Z</dcterms:modified>
  <cp:revision>2</cp:revision>
  <dc:subject/>
  <dc:title>Lietuvos archyvų departamentui</dc:title>
</cp:coreProperties>
</file>